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39. Герцен "Письма из Франции и Италии", письмо 2.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 Письме отразились наблюдения Герцена над французской буржуазией накануне революции 1848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15"/>
        <w:spacing w:lineRule="atLeast" w:line="240"/>
        <w:ind w:left="50" w:right="5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черки о революции во Франции и Италии. Написаны в 1847-52 годах. Впервые книга опубликована в Лондоне в конце 1854 года. Всего 14 писем.</w:t>
      </w:r>
    </w:p>
    <w:p>
      <w:pPr>
        <w:pStyle w:val="Style15"/>
        <w:spacing w:lineRule="atLeast" w:line="240"/>
        <w:ind w:left="50" w:right="5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исьмо второе. Париж, 03 июня 1847 г.</w:t>
      </w:r>
    </w:p>
    <w:p>
      <w:pPr>
        <w:pStyle w:val="Style15"/>
        <w:spacing w:lineRule="atLeast" w:line="240"/>
        <w:ind w:left="0" w:right="5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Театры в Париже полны, спектакли плохие. Парижане глупы. Особенно стоящие за ценс (богатые). Слуги ведут себя, как аристократы, только без денег. В слуги идет бездарнейшая, худшая часть населения. Лучшая часть населения – рабочая. Парижане читают много журналов. Есть балы для богатых, есть для бедных (но там все благопристойно). Бедные - порядочные. Случай - у мальчика на улице порвался мешок с деньгами. Собрали рассыпанные деньги и все отдали, ничего не украли. </w:t>
      </w:r>
    </w:p>
    <w:p>
      <w:pPr>
        <w:pStyle w:val="Style15"/>
        <w:spacing w:lineRule="atLeast" w:line="240"/>
        <w:ind w:left="50" w:right="5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уржуазия - это Фигаро, ставший законодателем, но оставшийся лакеем. Буржуазия не имеет ни прошлого, ни будущего. У дворянства была религия, честь. У буржуазии есть лишь недостатки дворян и плебеев, но нет их достоинств.</w:t>
      </w:r>
    </w:p>
    <w:p>
      <w:pPr>
        <w:pStyle w:val="Style15"/>
        <w:spacing w:lineRule="atLeast" w:line="240"/>
        <w:ind w:left="50" w:right="5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огда Фигаро начали обижать, он подбил чернь вступиться. Когда чернь победила, Фигаро выгнал ее с площади, поставил для охраны Национальную гвардию и взял добычу себе. Религии у буржуазии нет. Их нравственность основана на арифметике, на силе денег, на любви к порядку. Они тираны в семье, скупы, любят сальности. Театры от них в денежной зависимости, вот и приходится угождать пошлым вкусам буржуа.</w:t>
      </w:r>
    </w:p>
    <w:p>
      <w:pPr>
        <w:pStyle w:val="Normal"/>
        <w:widowControl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autoSpaceDE w:val="false"/>
        <w:rPr/>
      </w:pPr>
      <w:r>
        <w:rPr/>
        <w:t>Конспект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(Париж, 3 июня 1847 г.)</w:t>
      </w:r>
    </w:p>
    <w:p>
      <w:pPr>
        <w:pStyle w:val="Normal"/>
        <w:widowControl w:val="false"/>
        <w:autoSpaceDE w:val="false"/>
        <w:jc w:val="both"/>
        <w:rPr/>
      </w:pPr>
      <w:r>
        <w:rPr/>
        <w:t>Нельзя понять парижских театров, не пустившись в глубокомысленные рассуждения о том, что такое третье сословие? Вы идете сегодня в один театр — спектакль неудачный (т.е. неудачный выбор пьес, играют здесь везде хорошо); вы идете на другой день в другой театр — та же беда, то же в десятый день, двадцатый. Между тем театры полны, длинные «хвосты» тянутся с пяти часов у входа. Стало быть, парижане поглупели, потеряли вкус и образование; заключение основательное, приятное и которое, я уверен, многим очень понравится; остается узнать, так ли на самом деле; остается узнать, весь ли Париж выражают театры, и какой Париж — Париж, стоящий за ценс, или Париж, стоящий за ценсом (речь идет об имущественном цензе); это различие первой важ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наете ли, что всего более меня удивило в Париже? Работники, швеи, даже слуги, — все эти люди толпы до такой степени в Париже избаловались, что не были бы ни на что похожи, если б действительно не походили на порядочных людей. Здесь трудно найти слугу, который бы веровал в свое призвание, слугу безответного и безвыходного, для которого высшая роскошь и высшая нравственность ваши капризы, слугу, который бы «не рассуждал». Если вы желаете иметь слугу-иностранца, француза не советую брать. Француз любит деньги до лихорадочного судорожного стремления их приобрести; и он совершенно прав: без денег вообще нет свободного человека. Пора бы перестать разглагольствовать о корыстолюбии бедных, пора простить, что голодным хочется есть, что бедняк работает из-за денег, из-за «презренного металла»... Вы не любите денег? Однако ж сознайтесь, деньги хорошая вещь; я их очень люблю. Дело совсем не в ненависти к деньгам, а в том, что порядочный человек не подчиняет всего им, что у него в груди не все продажное. Француз-слуга будет неутомим, станет работать за троих, но не продаст ни всех удовольствий своих, ни некоторого комфорта в жизни, ни права рассуждать... Француз-слуга не обманывает вас своею привязанностию, а с беззаботной откровенностью говорит, что он служит из денег и что, будь у него другие средства, он бы вас покинул завтра; у него до того душа суха и полна эгоизма, что он не может предаться с любовью незнакомому человеку франков за пятьдесят в месяц. Здешние слуги расторопны до невероятности и учтивы, как маркизы; эта самая учтивость может показаться оскорбительною, ее тон ставит вас на одну доску с ними; они вежливы, но не любят ни стоять навытяжке, ни вскочить с испугом, когда вы идете мимо, а ведь это своего рода грубость. </w:t>
      </w:r>
    </w:p>
    <w:p>
      <w:pPr>
        <w:pStyle w:val="Normal"/>
        <w:widowControl w:val="false"/>
        <w:autoSpaceDE w:val="false"/>
        <w:jc w:val="both"/>
        <w:rPr/>
      </w:pPr>
      <w:r>
        <w:rPr/>
        <w:t>Слуги, вопрочем, еще не составляют типа парижского пролетария, их тип — это работник; в слуги идет бездарнейшая, худшая часть населения. Порядочный работник, если не имеет внешних форм слуги, то по развитию и выше и нравственнее. … Дети играют на тротуаре, и сотни прохожих обойдут их, чтоб им не помешать. На днях мальчик лет девяти нес по улице мешок разменянной серебряной монеты; мешок прорвался, и деньги рассыпались; мальчик разревелся, но в одну минуту блузники составили около денег круг, другие бросились подбирать, подобрали, сосчитали (деньги были все налицо), завернули и отдали мальчику.</w:t>
      </w:r>
    </w:p>
    <w:p>
      <w:pPr>
        <w:pStyle w:val="Normal"/>
        <w:widowControl w:val="false"/>
        <w:autoSpaceDE w:val="false"/>
        <w:jc w:val="both"/>
        <w:rPr/>
      </w:pPr>
      <w:r>
        <w:rPr/>
        <w:t>Это все Париж, за ценсом стоящий.</w:t>
      </w:r>
    </w:p>
    <w:p>
      <w:pPr>
        <w:pStyle w:val="Normal"/>
        <w:widowControl w:val="false"/>
        <w:autoSpaceDE w:val="false"/>
        <w:jc w:val="both"/>
        <w:rPr/>
      </w:pPr>
      <w:r>
        <w:rPr/>
        <w:t>Но не таков буржуа, проприетер, лавочник, рантье и весь Париж, за ценс стоящий.</w:t>
      </w:r>
    </w:p>
    <w:p>
      <w:pPr>
        <w:pStyle w:val="Normal"/>
        <w:widowControl w:val="false"/>
        <w:autoSpaceDE w:val="false"/>
        <w:jc w:val="both"/>
        <w:rPr/>
      </w:pPr>
      <w:r>
        <w:rPr/>
        <w:t>Буржуазия явилась на сцене самым блестящим образом в лице Фигаро; а теперь она на сцене в виде чувствительного фабриканта, покровителя бедных и защитника притесненных. Во время Бомарше Фигаро был вне закона, в наше время Фигаро — законодатель; тогда он был беден, унижен, стягивал понемногу с барского стола и оттого сочувствовал голоду и в смехе его скрывалось много злобы; теперь его бог благословил всеми дарами земными, он обрюзг, отяжелел, ненавидит голодных и не верит в бедность, называя ее ленью и бродяжничеством. Но из-под ливреи Фигаро старого виден человек, а из-под черного фрака Фигаро нового проглядывает ливрея, и, что хуже всего, он не может сбросить ее, она приросла к нему так, что ее нельзя снять без его кож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Буржуазия не имеет великого прошедшего и никакой будущности. Она была минутно хороша как отрицание, как переход, как противоположность, как отстаивание себя. Дворянство имело свою общественную религию; правилами политической экономии нельзя заменить догматы патриотизма, предания мужества, святыню чести. Наследник блестящего дворянства и грубого плебеизма, буржуа соединил в себе самые резкие недостатки обоих, утратив достоинства их. </w:t>
      </w:r>
    </w:p>
    <w:p>
      <w:pPr>
        <w:pStyle w:val="Normal"/>
        <w:widowControl w:val="false"/>
        <w:autoSpaceDE w:val="false"/>
        <w:jc w:val="both"/>
        <w:rPr/>
      </w:pPr>
      <w:r>
        <w:rPr/>
        <w:t>Осторожных правил своих Фигаро не оставил: его начали обижать — он подбил чернь вступиться за себя и ждал за углом, чем все это кончится; чернь победила и Фигаро выгнал ее в три шеи с площади и поставил Национальную гвардию с полицией у всех дверей, чтоб не впускать сволочь. А религии общественной все нет: она была, если хотите, у их прадедов, у непреклонных и настойчивых горожан и легистов (легисты – борцы против феодалов), но она потухла, когда миновала в ней историческая необходимость. Буржуа это знает очень хорошо; чтоб помочь горю, они выдумали себе нравственность, основанную на арифметике, на силе денег, на любви к порядку. …</w:t>
      </w:r>
    </w:p>
    <w:p>
      <w:pPr>
        <w:pStyle w:val="Normal"/>
        <w:widowControl w:val="false"/>
        <w:autoSpaceDE w:val="false"/>
        <w:jc w:val="both"/>
        <w:rPr/>
      </w:pPr>
      <w:r>
        <w:rPr/>
        <w:t>(Впервые опубликовано в «Современнике», 1847, № 10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150"/>
      <w:ind w:left="30" w:right="30" w:hanging="0"/>
    </w:pPr>
    <w:rPr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6:58:00Z</dcterms:created>
  <dc:creator>Мишель</dc:creator>
  <dc:description/>
  <cp:keywords/>
  <dc:language>en-US</dc:language>
  <cp:lastModifiedBy>Anna V. Lelyuk</cp:lastModifiedBy>
  <dcterms:modified xsi:type="dcterms:W3CDTF">2009-01-23T22:36:00Z</dcterms:modified>
  <cp:revision>4</cp:revision>
  <dc:subject/>
  <dc:title>39</dc:title>
</cp:coreProperties>
</file>