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>
          <w:b/>
          <w:b/>
        </w:rPr>
      </w:pPr>
      <w:r>
        <w:rPr>
          <w:b/>
        </w:rPr>
        <w:t>40. «Современник» в 63-66 гг. Статья Герцена «7 лет».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Приостановка «Современника» в июне 1862 г. на восемь месяцев и последовавший за этим арест Чернышевского были таким ударом, после которого, казалось, вряд ли можно оправиться. Однако очень скоро Некрасов добился разрешения возобновить журнал с февраля 1863 г.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В новую редакцию кроме Некрасова, вошли М. Е. Салтыков-Щедрин (63-64 гг), М. А. Антонович, Г. 3. Елисеев и А. Н. Пыпин.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В конце 1864 г. Салтыков-Щедрин отказался участвовать в редактировании «Современника».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Уход из редакции Салтыкова-Щедрина явился тяжелой потерей для издания. Щедрин оставался единственным человеком, который в своем публицистическом творчестве стоял на уровне Чернышевского и Добролюбова. Место Щедрина занимает Ю. Г. Жуковский. Он вскоре приобрел некоторую популярность как знаток политэкономии. Однако статьи его поверхностны, да и радикализм не очень глубок. </w:t>
      </w:r>
    </w:p>
    <w:p>
      <w:pPr>
        <w:pStyle w:val="Style15"/>
        <w:spacing w:before="0" w:after="0"/>
        <w:ind w:firstLine="709"/>
        <w:jc w:val="both"/>
        <w:rPr/>
      </w:pPr>
      <w:r>
        <w:rPr/>
        <w:t>Сложные взаимоотношения внутри редакции, некоторая пестрота состава сотрудников сказались на облике журнала. Наиболее ярким, идейно цельным становится беллетристический отдел, который по-прежнему возглавлял Некрасов. В 1863 г. «Современнику» удалось напечатать написанный Чернышевским роман «Что делать?» Цензура просто не разобралась поначалу в содержании этой книги. Зато позже цензора В. Н. Бекетова, разрешившего публикацию, уволили в отставку.</w:t>
      </w:r>
    </w:p>
    <w:p>
      <w:pPr>
        <w:pStyle w:val="Style15"/>
        <w:spacing w:before="0" w:after="0"/>
        <w:ind w:firstLine="709"/>
        <w:jc w:val="both"/>
        <w:rPr/>
      </w:pPr>
      <w:r>
        <w:rPr/>
        <w:t>На страницах «Современника» в эти же годы читатель знакомился с такими произведениями, как «Трудное время» Слепцова, «Подлиповцы» Решетникова, «Очерки бурсы» Помяловского, рассказы Салтыкова-Щедрина. Широко была представлена поэзия Некрасова, стихи которого печатались во многих номерах.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В центре внимания беллетристов журнала 1863—1866 гг. была тяжелая жизнь русских крестьян, вовсе не изменившаяся после пресловутого «освобождения». Рассказы Щедрина, и особенно повесть Решетникова «Подлиповцы» рисуют страшную картину материальной и духовной нищеты народа, прошедшего через века рабства и угнетения. Рядом с ними печаталось немало произведений, проникнутых верой в народ и его способность добиться освобождения революционным путем. </w:t>
      </w:r>
    </w:p>
    <w:p>
      <w:pPr>
        <w:pStyle w:val="Style15"/>
        <w:spacing w:before="0" w:after="0"/>
        <w:ind w:firstLine="709"/>
        <w:jc w:val="both"/>
        <w:rPr/>
      </w:pPr>
      <w:r>
        <w:rPr/>
        <w:t>Другая важная тема беллетристики журнала — борьба с реакцией, разоблачение врагов народа. Особое значение имели сатирические очерки Щедрина.</w:t>
      </w:r>
    </w:p>
    <w:p>
      <w:pPr>
        <w:pStyle w:val="Style15"/>
        <w:spacing w:before="0" w:after="0"/>
        <w:ind w:firstLine="709"/>
        <w:jc w:val="both"/>
        <w:rPr/>
      </w:pPr>
      <w:r>
        <w:rPr/>
        <w:t>Стремление следовать путем, намеченным Чернышевским и Добролюбовым, обнаружилось в ряде выступлений сотрудников возобновленного «Современника». Наиболее определенно сказал об этом Салтыков-Щедрин в хронике «Наша общественная жизнь». Основную задачу хроники общественной жизни великий сатирик видел в том, чтобы выявить подлинный смысл русского либерализма и его страх перед революционным движением.</w:t>
      </w:r>
    </w:p>
    <w:p>
      <w:pPr>
        <w:pStyle w:val="Style15"/>
        <w:spacing w:before="0" w:after="0"/>
        <w:ind w:firstLine="709"/>
        <w:jc w:val="both"/>
        <w:rPr/>
      </w:pPr>
      <w:r>
        <w:rPr/>
        <w:t>Разоблачение «благонамеренных», разгром реакции и либерализма составляют главное идейное содержание публицистики Щедрина в ту пору — цикла «Наша общественная жизнь», некоторых рецензий и статей.</w:t>
      </w:r>
    </w:p>
    <w:p>
      <w:pPr>
        <w:pStyle w:val="Style15"/>
        <w:spacing w:before="0" w:after="0"/>
        <w:ind w:firstLine="709"/>
        <w:jc w:val="both"/>
        <w:rPr/>
      </w:pPr>
      <w:r>
        <w:rPr/>
        <w:t>Верность идеалам Чернышевского и Добролюбова проявлялась и в той полемике, которую вел «Современник» с журналами «почвенников» и другими органами, представлявшими либерально-монархическую прессу, чего нельзя, однако, сказать об его столкновении с «Русским словом».</w:t>
      </w:r>
    </w:p>
    <w:p>
      <w:pPr>
        <w:pStyle w:val="Style15"/>
        <w:spacing w:before="0" w:after="0"/>
        <w:ind w:firstLine="709"/>
        <w:jc w:val="both"/>
        <w:rPr/>
      </w:pPr>
      <w:r>
        <w:rPr/>
        <w:t>Начало полемики «Современника» с журналом «Время» относится к концу 1861 г. Тогда были опубликованы две статьи Антоновича: «О почве (не в агрономическом смысле, а в духе «Времени»)» и «О духе «Времени», в которых он выступал не только против отдельных положений программы «почвенников», но и против «почвенничества» как «нового направления» в целом, увидев за «патриотическими» фразами вредную проповедь примирения трудящихся и их поработителей. После возобновления «Современника» в полемику с журналами братьев Достоевских «Время» и «Эпоха» включается Салтыков-Щедрин. Он высмеивает «почвенников», показывает их растерянность перед реакцией. Когда же выступления против «Эпохи» стали невозможны («Журнальный ад» — ответ сатирика на статью Достоевского «Господин Щедрин или раскол в нигилистах» — был запрещен), в июльской книжке (1864) печатается статья Антоновича и Салтыкова-Щедрина «Стрижам, послание оберстрижу господину Достоевскому» — достойная отповедь врагам революции и материалистической философии. Отвечая Достоевскому и Страхову, Антонович подчеркивал, что журналы «почвенников» и «Современник» выражают противоположные идеологические и политические взгляды.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Революционный демократизм журнала проявляется и в его полемике с такими реакционными органами, как «Русский листок» Кори, Скарятина и Юматова, «Русский вестник» Каткова, славянофильский «День» Аксакова и др.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«Внутреннее обозрение» в журнале до середины 1865 г. вел Г. 3. Елисеев. Еще во времена Чернышевского, разделяя увлечение социалистическими идеалами, он недоверчиво относился к революционным способам борьбы. </w:t>
      </w:r>
    </w:p>
    <w:p>
      <w:pPr>
        <w:pStyle w:val="Style15"/>
        <w:spacing w:before="0" w:after="0"/>
        <w:ind w:firstLine="709"/>
        <w:jc w:val="both"/>
        <w:rPr/>
      </w:pPr>
      <w:r>
        <w:rPr/>
        <w:t>Тенденции буржуазного свойства были отличительной чертой Ю. Г. Жуковского, который после ухода из «Современника» Щедрина явно стремился стать идейным вождем журнала. В статье «Затруднения женского дела» он скептически отзывался о женских артелях и, по существу, в скрытой форме выступил против Чернышевского.</w:t>
      </w:r>
    </w:p>
    <w:p>
      <w:pPr>
        <w:pStyle w:val="Style15"/>
        <w:spacing w:before="0" w:after="0"/>
        <w:ind w:firstLine="709"/>
        <w:jc w:val="both"/>
        <w:rPr/>
      </w:pPr>
      <w:r>
        <w:rPr/>
        <w:t>Противоречивостью и непоследовательностью отличалась философская программа журнала. Наряду со статьями Антоновича, хотя и догматическими по методу, но материалистическими по существу, здесь немалое место занимали выступления Э. К. Ватсона, характерные уступками реформизму и эклектизмом. В 1865 г. он напечатал в «Современнике» большую статью «Огюст Конт и позитивная философия», где пытался сочетать несоединимое — материализм Фейербаха и идеалистические построения позитивиста Конта.</w:t>
      </w:r>
    </w:p>
    <w:p>
      <w:pPr>
        <w:pStyle w:val="Style15"/>
        <w:spacing w:before="0" w:after="0"/>
        <w:ind w:firstLine="709"/>
        <w:jc w:val="both"/>
        <w:rPr/>
      </w:pPr>
      <w:r>
        <w:rPr/>
        <w:t>Непоследовательность и нечеткость позиций журнала 1863—1865 гг., вызванные прежде всего составом сотрудников и серьезными противоречиями внутри редакции, привели к резкому снижению идейного уровня «Современника». Но все же в тяжелых условиях спада освободительного движения и наступления реакции он продолжал оставаться одним из лучших демократических журналов.</w:t>
      </w:r>
    </w:p>
    <w:p>
      <w:pPr>
        <w:pStyle w:val="Style15"/>
        <w:spacing w:before="0" w:after="0"/>
        <w:ind w:firstLine="709"/>
        <w:jc w:val="both"/>
        <w:rPr/>
      </w:pPr>
      <w:r>
        <w:rPr/>
        <w:t>Положение журнала особенно осложнилось после того, как в апреле 1865 г. был принят новый закон о печати. Первая же «бесцензурная» книжка «Современника» (1865, № 8) вызвала возмущение Цензурного комитета. В материалах журнала увидели пропаганду «социального демократизма» и «следы коммунистических тенденций». За статьи «Новые времена» в № 8 и «Записки современника» в № 9 журнал получил первое «предостережение». Не заставило себя ждать и второе.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Так к исходу 1865 г. сложились условия, при которых практически дальше издавать журнал было невозможно. Только 2100 подписчиков изъявили желание получать «Современник» на 1866 г. </w:t>
      </w:r>
    </w:p>
    <w:p>
      <w:pPr>
        <w:pStyle w:val="Style15"/>
        <w:spacing w:before="0" w:after="0"/>
        <w:ind w:firstLine="709"/>
        <w:jc w:val="both"/>
        <w:rPr/>
      </w:pPr>
      <w:r>
        <w:rPr/>
        <w:t>«Современник» с каждым номером становился все бледнее и бесцветнее. Чтобы предотвратить беду, редакция усиливала автоцензуру. Все, что хоть в какой-то мере могло вызвать недовольство властей, откладывалось в сторону или вычеркивалось. По подсчетам В. Е. Евгеньева-Максимова, вымарки в тексте последней книги за 1865 г. (сдвоенный № 11—12) составили около десяти печатных листов.</w:t>
      </w:r>
    </w:p>
    <w:p>
      <w:pPr>
        <w:pStyle w:val="Style15"/>
        <w:spacing w:before="0" w:after="0"/>
        <w:ind w:firstLine="709"/>
        <w:jc w:val="both"/>
        <w:rPr/>
      </w:pPr>
      <w:r>
        <w:rPr/>
        <w:t>В апреле 1866 г., после неудачного покушения Каракозова на Александра II, начинается новая волна реакции и полицейских репрессий. В апрельской книжке «Современника» Некрасов напечатал свои стихи Комиссарову и верноподданническую статью Розанова о событиях, связанных с покушением на царя.</w:t>
      </w:r>
    </w:p>
    <w:p>
      <w:pPr>
        <w:pStyle w:val="Style15"/>
        <w:spacing w:before="0" w:after="0"/>
        <w:ind w:firstLine="709"/>
        <w:jc w:val="both"/>
        <w:rPr/>
      </w:pPr>
      <w:r>
        <w:rPr/>
        <w:t>Даже такие шаги Некрасова не привели к спасению «Современника»: в июне 1866 г. журнал был закрыт навсегда. Поводом послужила статья Жуковского «Вопрос молодого поколения», а истинной причиной было, как значилось в казенной бумаге, доказанное с давнего времени вредное его направление.</w:t>
      </w:r>
    </w:p>
    <w:p>
      <w:pPr>
        <w:pStyle w:val="Style15"/>
        <w:spacing w:before="0" w:after="0"/>
        <w:ind w:firstLine="709"/>
        <w:jc w:val="both"/>
        <w:rPr/>
      </w:pPr>
      <w:r>
        <w:rPr/>
        <w:t>«Современник» сыграл огромную роль в истории русской журналистики, он был выдающимся подцензурным органом революционной демократии 60-х годов. Его пример открыл путь новым журналам демократической и социалистической печати позднейшего периода. Первым среди них следует назвать «Отечественные записки», возрожденные во второй половине 60-х годов усилиями Н. А. Некрасова. Все лучшее, что было в «Отечественных записках» в 70—80-е годы — политическая острота, злободневность, революционная страстность, — шло от «Современника», было продолжением и развитием его лучших тради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Герцен «</w:t>
      </w:r>
      <w:r>
        <w:rPr>
          <w:b/>
          <w:lang w:val="en-US"/>
        </w:rPr>
        <w:t>VII</w:t>
      </w:r>
      <w:r>
        <w:rPr>
          <w:b/>
        </w:rPr>
        <w:t xml:space="preserve"> лет».</w:t>
      </w:r>
    </w:p>
    <w:p>
      <w:pPr>
        <w:pStyle w:val="Style15"/>
        <w:spacing w:lineRule="atLeast" w:line="240"/>
        <w:ind w:left="52" w:right="52" w:firstLine="709"/>
        <w:jc w:val="both"/>
        <w:rPr/>
      </w:pPr>
      <w:r>
        <w:rPr/>
        <w:t>Впервые опубликовано в "Колоколе" (15 июля 1864 г.) за подписью И-р.</w:t>
      </w:r>
    </w:p>
    <w:p>
      <w:pPr>
        <w:pStyle w:val="Style15"/>
        <w:spacing w:lineRule="atLeast" w:line="240"/>
        <w:ind w:left="52" w:right="52" w:firstLine="709"/>
        <w:jc w:val="both"/>
        <w:rPr/>
      </w:pPr>
      <w:r>
        <w:rPr/>
      </w:r>
    </w:p>
    <w:p>
      <w:pPr>
        <w:pStyle w:val="Style15"/>
        <w:spacing w:lineRule="atLeast" w:line="240"/>
        <w:ind w:left="52" w:right="52" w:firstLine="709"/>
        <w:jc w:val="both"/>
        <w:rPr/>
      </w:pPr>
      <w:r>
        <w:rPr/>
        <w:t>В июле 1857, семь лет назад, вышел первый лист "Колокола".Туда ли и так ли мы идем? Главный вопрос сейчас: "Стоит ли вообще продолжать?".</w:t>
      </w:r>
    </w:p>
    <w:p>
      <w:pPr>
        <w:pStyle w:val="Style15"/>
        <w:spacing w:lineRule="atLeast" w:line="240"/>
        <w:ind w:left="52" w:right="52" w:firstLine="709"/>
        <w:jc w:val="both"/>
        <w:rPr/>
      </w:pPr>
      <w:r>
        <w:rPr/>
        <w:t>Образованная Россия оказалась гораздо более варварская, чем Россия народная. Рев, вой и шипенье казенного патриотизма заглушает всякое человеческое слово. Замолчать - больно. Это значит - отвернуться. Это выше наших сил. Надо продолжать, чтобы не умолк последний протест.</w:t>
      </w:r>
    </w:p>
    <w:p>
      <w:pPr>
        <w:pStyle w:val="Style15"/>
        <w:spacing w:lineRule="atLeast" w:line="240"/>
        <w:ind w:right="52" w:firstLine="709"/>
        <w:jc w:val="both"/>
        <w:rPr/>
      </w:pPr>
      <w:r>
        <w:rPr/>
        <w:t>Наш звон будет по-прежнему сзывать живых. Пока они не придут или мы убедимся, что их нет. Семь лет назад перед нами была просыпающаяся Россия. С 1862 года ветер подул в другую сторону.</w:t>
      </w:r>
    </w:p>
    <w:p>
      <w:pPr>
        <w:pStyle w:val="Style15"/>
        <w:spacing w:lineRule="atLeast" w:line="240"/>
        <w:ind w:left="52" w:right="52" w:firstLine="709"/>
        <w:jc w:val="both"/>
        <w:rPr/>
      </w:pPr>
      <w:r>
        <w:rPr/>
        <w:t>В России - казни, ссылки, каторга, литература доносов. Язык журналистов - язык бранящихся жандармов. Чувствуешь, что чувствует любящий сын, когда он встречает пьяную мать в публичном доме.</w:t>
      </w:r>
    </w:p>
    <w:p>
      <w:pPr>
        <w:pStyle w:val="Style15"/>
        <w:spacing w:lineRule="atLeast" w:line="240"/>
        <w:ind w:left="52" w:right="52" w:firstLine="709"/>
        <w:jc w:val="both"/>
        <w:rPr/>
      </w:pPr>
      <w:r>
        <w:rPr/>
        <w:t>Терпи, народ русский. Ты один выйдешь чист. Опора нынешнего порядка - демократическая шляхта. Холопы-рабовладельцы с французской грамматикой.</w:t>
      </w:r>
    </w:p>
    <w:p>
      <w:pPr>
        <w:pStyle w:val="Style15"/>
        <w:spacing w:lineRule="atLeast" w:line="240"/>
        <w:ind w:left="52" w:right="52" w:firstLine="709"/>
        <w:jc w:val="both"/>
        <w:rPr/>
      </w:pPr>
      <w:r>
        <w:rPr/>
        <w:t>Сойдите со сцены. Вы свое сделали. Нехотя, заботясь только о себе. Потому нет вам уважения и благодарности. Демократическая аристократия должна умереть.</w:t>
      </w:r>
    </w:p>
    <w:p>
      <w:pPr>
        <w:pStyle w:val="Style15"/>
        <w:spacing w:lineRule="atLeast" w:line="240"/>
        <w:ind w:left="52" w:right="52" w:firstLine="709"/>
        <w:jc w:val="both"/>
        <w:rPr/>
      </w:pPr>
      <w:r>
        <w:rPr/>
        <w:t xml:space="preserve">Растет и поднимается новая Россия. Тесно связанная с народом, образованием, наукой. Ей достались обида сверху и недоверие снизу. Она должна спасти русский народ от императорского самовластия и от него самого. Предшественник ее - плебей Ломоносов. Она стала во весь рост в Белинском. Идет на каторгу в лице петрашевцев. </w:t>
      </w:r>
    </w:p>
    <w:p>
      <w:pPr>
        <w:pStyle w:val="Style15"/>
        <w:spacing w:lineRule="atLeast" w:line="240"/>
        <w:ind w:left="52" w:right="52" w:firstLine="709"/>
        <w:jc w:val="both"/>
        <w:rPr/>
      </w:pPr>
      <w:r>
        <w:rPr/>
        <w:t>Удар за ударом наносится по ней. Но зерна прорастают сквозь тюремные стены и покрытые снегом рудники. Для этой новой среды мы и пишем. Мы не хотим исправлять неисправимых, излечивать неизлечимых. Мы хотим работать над отысканием путей русского развит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Конспект:</w:t>
      </w:r>
    </w:p>
    <w:p>
      <w:pPr>
        <w:pStyle w:val="Normal"/>
        <w:ind w:firstLine="709"/>
        <w:jc w:val="both"/>
        <w:rPr/>
      </w:pPr>
      <w:r>
        <w:rPr/>
        <w:t>7 лет тому назад, в июле 1857 г вышел первый лист «Колокола».Цель наша, наши основные догматы были неизменны; задача наша та же, но способы разрешения ее должны были меняться.</w:t>
      </w:r>
    </w:p>
    <w:p>
      <w:pPr>
        <w:pStyle w:val="Normal"/>
        <w:ind w:firstLine="709"/>
        <w:jc w:val="both"/>
        <w:rPr/>
      </w:pPr>
      <w:r>
        <w:rPr/>
        <w:t>Следует ли нам продолжать или приостановиться и переждать пароксизм безумной реакции?</w:t>
      </w:r>
    </w:p>
    <w:p>
      <w:pPr>
        <w:pStyle w:val="Normal"/>
        <w:ind w:firstLine="709"/>
        <w:jc w:val="both"/>
        <w:rPr/>
      </w:pPr>
      <w:r>
        <w:rPr/>
        <w:t>Рев, вой свирепого патриотизма заглушает всякое человеческое слово. Образованная Россия оказалась гораздо больше варварской, чем Россия народная. На этом варварстве ее стали возможными ужасные дела и ужасные слова: казни в польше, каторги в России, Чернышевский, белым днем выставленный у позорного столба.</w:t>
      </w:r>
    </w:p>
    <w:p>
      <w:pPr>
        <w:pStyle w:val="Normal"/>
        <w:ind w:firstLine="709"/>
        <w:jc w:val="both"/>
        <w:rPr/>
      </w:pPr>
      <w:r>
        <w:rPr/>
        <w:t>Пока продолжается этот запой кровью, для чего наша речь? С кем нам говорить, для кого писать, печатать?</w:t>
      </w:r>
    </w:p>
    <w:p>
      <w:pPr>
        <w:pStyle w:val="Normal"/>
        <w:ind w:firstLine="709"/>
        <w:jc w:val="both"/>
        <w:rPr/>
      </w:pPr>
      <w:r>
        <w:rPr/>
        <w:t>В 1855 и в 1857 г. перед нами была просыпавшаяся Россия. Новое время сказалось во всем – в правительстве, в лит-ре, в общ-ве, в народе. Все чувствовали, что мы тронулись, пошли и идем. Немая страна приучалась к слову, страна канцелярской тайны – к гласности, страна крепостного рабства – роптать на ошейник. Правительство делало три шага вперед и два назад.</w:t>
      </w:r>
    </w:p>
    <w:p>
      <w:pPr>
        <w:pStyle w:val="Normal"/>
        <w:ind w:firstLine="709"/>
        <w:jc w:val="both"/>
        <w:rPr/>
      </w:pPr>
      <w:r>
        <w:rPr/>
        <w:t>С половины 1862 г ветер потянул в другую сторону.</w:t>
      </w:r>
    </w:p>
    <w:p>
      <w:pPr>
        <w:pStyle w:val="Normal"/>
        <w:ind w:firstLine="709"/>
        <w:jc w:val="both"/>
        <w:rPr/>
      </w:pPr>
      <w:r>
        <w:rPr/>
        <w:t>Предвидел ли кто-нибудь кровавую грязь, в кот Россия въехала всеми четырьмя колесами благодаря таким, как Муравьев и Катков?</w:t>
      </w:r>
    </w:p>
    <w:p>
      <w:pPr>
        <w:pStyle w:val="Normal"/>
        <w:ind w:firstLine="709"/>
        <w:jc w:val="both"/>
        <w:rPr/>
      </w:pPr>
      <w:r>
        <w:rPr/>
        <w:t>Предвидели ли они, что смертная казнь станет обыкновенным делом?</w:t>
      </w:r>
    </w:p>
    <w:p>
      <w:pPr>
        <w:pStyle w:val="Normal"/>
        <w:ind w:firstLine="709"/>
        <w:jc w:val="both"/>
        <w:rPr/>
      </w:pPr>
      <w:r>
        <w:rPr/>
        <w:t>Что у нас разовьется лит-ра доносов и она сделается литературой дня, что язык журналистов оподлеет до языка перебранивающихся будочников и жандармов?</w:t>
      </w:r>
    </w:p>
    <w:p>
      <w:pPr>
        <w:pStyle w:val="Normal"/>
        <w:ind w:firstLine="709"/>
        <w:jc w:val="both"/>
        <w:rPr/>
      </w:pPr>
      <w:r>
        <w:rPr/>
        <w:t>Ужасы делались при Николае сплошь и рядом. Забитое и трусливое общ-во молчало, не показывало участия, не аплодировало. Сейчас общество ру4коплещет, палачи казнят с горячностью, делаются виртуозами, идут далее приказа.</w:t>
      </w:r>
    </w:p>
    <w:p>
      <w:pPr>
        <w:pStyle w:val="Normal"/>
        <w:ind w:firstLine="709"/>
        <w:jc w:val="both"/>
        <w:rPr/>
      </w:pPr>
      <w:r>
        <w:rPr/>
        <w:t>Ненависть, отвращение поселяет к себе эта Россия.</w:t>
      </w:r>
    </w:p>
    <w:p>
      <w:pPr>
        <w:pStyle w:val="Normal"/>
        <w:ind w:firstLine="709"/>
        <w:jc w:val="both"/>
        <w:rPr/>
      </w:pPr>
      <w:r>
        <w:rPr/>
        <w:t>Новая Россия растет с сыновьями, крепко подкованная на трудный путь, закаленная в нужде, горе и унижении, тесно связанная жизнью с народом, образованием с наукой. Ей доставалась одна обида сверху и одно недоверие снизу. Она должна спасти народ русский от императорского самовластия и от него самого.</w:t>
      </w:r>
    </w:p>
    <w:p>
      <w:pPr>
        <w:pStyle w:val="Normal"/>
        <w:ind w:firstLine="709"/>
        <w:jc w:val="both"/>
        <w:rPr/>
      </w:pPr>
      <w:r>
        <w:rPr/>
        <w:t>1 июля 1864 г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iccolor">
    <w:name w:val="dic_col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3:29:00Z</dcterms:created>
  <dc:creator>Anna V. Lelyuk</dc:creator>
  <dc:description/>
  <cp:keywords/>
  <dc:language>en-US</dc:language>
  <cp:lastModifiedBy>Anna V. Lelyuk</cp:lastModifiedBy>
  <dcterms:modified xsi:type="dcterms:W3CDTF">2009-01-23T22:38:00Z</dcterms:modified>
  <cp:revision>11</cp:revision>
  <dc:subject/>
  <dc:title/>
</cp:coreProperties>
</file>