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41. История газеты "Колокол".</w:t>
      </w:r>
    </w:p>
    <w:p>
      <w:pPr>
        <w:pStyle w:val="Normal"/>
        <w:widowControl w:val="false"/>
        <w:autoSpaceDE w:val="false"/>
        <w:jc w:val="both"/>
        <w:rPr>
          <w:b/>
          <w:b/>
        </w:rPr>
      </w:pPr>
      <w:r>
        <w:rPr>
          <w:b/>
        </w:rPr>
      </w:r>
    </w:p>
    <w:p>
      <w:pPr>
        <w:pStyle w:val="Normal"/>
        <w:widowControl w:val="false"/>
        <w:autoSpaceDE w:val="false"/>
        <w:jc w:val="both"/>
        <w:rPr/>
      </w:pPr>
      <w:r>
        <w:rPr/>
        <w:t>«Колокол» - газета, над которой совместно работали Герцен и Огарев. Издавалась с июля 1857 по 1867 год. Выходил от 1 до 4 раз в месяц; всего вышло 245 номеров.</w:t>
      </w:r>
    </w:p>
    <w:p>
      <w:pPr>
        <w:pStyle w:val="Normal"/>
        <w:widowControl w:val="false"/>
        <w:autoSpaceDE w:val="false"/>
        <w:jc w:val="both"/>
        <w:rPr/>
      </w:pPr>
      <w:r>
        <w:rPr/>
        <w:t>В 1856 г. в Лондон приезжает друг Герцена Н.П. Огарев, чтобы принять участие в деятельности Вольной русской типографии. Учитывая оживление демократического движения после окончания Крымской войны, они вдвоем принимают решение издавать периодический орган, который будет выходить значительно чаще «Полярной звезды», и дают ему название «Колокол». Возникнув первоначально как «прибавочные листы» к «Полярной звезде», «К.» быстро превратился в самостоятельное издание, воплотив насущные потребности русского революционного движения. Выходя с девизом на титульном листе «</w:t>
      </w:r>
      <w:r>
        <w:rPr>
          <w:lang w:val="en-US"/>
        </w:rPr>
        <w:t>Vivos</w:t>
      </w:r>
      <w:r>
        <w:rPr/>
        <w:t xml:space="preserve"> </w:t>
      </w:r>
      <w:r>
        <w:rPr>
          <w:lang w:val="en-US"/>
        </w:rPr>
        <w:t>voco</w:t>
      </w:r>
      <w:r>
        <w:rPr/>
        <w:t>» («Зову живых» - начальные слова из «Песни о колоколе» Ф.Шиллера), «К.» стал голосом и совестью эпохи, сплотив вокруг себя передовые общественные силы в России и в эмиграции на почве широкой программы социально-политических преобразований. В программе издания выдвигались три основных требования:</w:t>
      </w:r>
    </w:p>
    <w:p>
      <w:pPr>
        <w:pStyle w:val="Normal"/>
        <w:widowControl w:val="false"/>
        <w:autoSpaceDE w:val="false"/>
        <w:jc w:val="both"/>
        <w:rPr/>
      </w:pPr>
      <w:r>
        <w:rPr/>
        <w:t>«Освобождения слова от цензуры!</w:t>
      </w:r>
    </w:p>
    <w:p>
      <w:pPr>
        <w:pStyle w:val="Normal"/>
        <w:widowControl w:val="false"/>
        <w:autoSpaceDE w:val="false"/>
        <w:jc w:val="both"/>
        <w:rPr/>
      </w:pPr>
      <w:r>
        <w:rPr/>
        <w:t>Освобождение крестьян от помещиков!</w:t>
      </w:r>
    </w:p>
    <w:p>
      <w:pPr>
        <w:pStyle w:val="Normal"/>
        <w:widowControl w:val="false"/>
        <w:autoSpaceDE w:val="false"/>
        <w:jc w:val="both"/>
        <w:rPr/>
      </w:pPr>
      <w:r>
        <w:rPr/>
        <w:t>Освобождение податного сословия &lt;т.е. крестьян&gt; — от побоев!»</w:t>
      </w:r>
    </w:p>
    <w:p>
      <w:pPr>
        <w:pStyle w:val="Normal"/>
        <w:widowControl w:val="false"/>
        <w:autoSpaceDE w:val="false"/>
        <w:jc w:val="both"/>
        <w:rPr/>
      </w:pPr>
      <w:r>
        <w:rPr/>
        <w:t xml:space="preserve"> </w:t>
      </w:r>
      <w:r>
        <w:rPr/>
        <w:t xml:space="preserve">Содержание газеты составляли выступления Герцена и Огарева, а также статьи, заметки и письма из России, программные документы подпольных революционных организаций (например, «Земли и воли»), материалы по истории освободительной борьбы, секретные правительственные постановления, проникавшие в «К.» через широкую сеть тайных корреспондентов. Среди последних - представители различных оппозиционных кругов, от крупных чиновников до опальных декабристов и петрашевцев, в том числе писатели, публицисты, критики (П.В.Анненков, М.А.Бакунин, Н.А.Добролюбов, С.С.Громека, Н.А.Мельгунов, К.Д.Кавелин, И.С.Тургенев, Н.И.Тургенев, Е.Тур, Н.И.Утин и др.). В «К.» участвовали также Дж.Гарибальди, В.Гюго, Дж.Мадзини, Ж.Мишле, П.Прудон и др. </w:t>
      </w:r>
    </w:p>
    <w:p>
      <w:pPr>
        <w:pStyle w:val="Normal"/>
        <w:widowControl w:val="false"/>
        <w:autoSpaceDE w:val="false"/>
        <w:jc w:val="both"/>
        <w:rPr/>
      </w:pPr>
      <w:r>
        <w:rPr/>
        <w:t xml:space="preserve">Обилие обличительного материала привело к выпуску с 1859 года особого приложения к «К.» - «Под суд!». </w:t>
      </w:r>
    </w:p>
    <w:p>
      <w:pPr>
        <w:pStyle w:val="Normal"/>
        <w:widowControl w:val="false"/>
        <w:autoSpaceDE w:val="false"/>
        <w:jc w:val="both"/>
        <w:rPr/>
      </w:pPr>
      <w:r>
        <w:rPr/>
        <w:t xml:space="preserve">«К.» читался по всей России: в царском дворце и среди студенчества, в министерствах и крестьянских избах. В годы революционной напряженности 1859-1861 годов тираж достигал 2000-2500 экземпляров. Спад революционного подъема проявился в резком снижении общественного влияния «К.». Надеясь восстановить авторитет «К.», Герцен в 1865 году переносит издание в Женеву. Но разногласия с женевской «молодой эмиграцией», ослабление живых контактов с Россией, усиление политической реакции и другие причины вынудили прекратить издание. Попытка возобновить «К.» на французском языке (1868) не нашла поддержки среди французской буржуазной демократии. </w:t>
      </w:r>
    </w:p>
    <w:p>
      <w:pPr>
        <w:pStyle w:val="Normal"/>
        <w:widowControl w:val="false"/>
        <w:autoSpaceDE w:val="false"/>
        <w:jc w:val="both"/>
        <w:rPr/>
      </w:pPr>
      <w:r>
        <w:rPr/>
      </w:r>
    </w:p>
    <w:p>
      <w:pPr>
        <w:pStyle w:val="Normal"/>
        <w:widowControl w:val="false"/>
        <w:autoSpaceDE w:val="false"/>
        <w:jc w:val="both"/>
        <w:rPr/>
      </w:pPr>
      <w:r>
        <w:rPr/>
        <w:t>Вопросы литературы и искусства были подчинены в «К.» задачам революционной агитации, разоблачения политики царизма, дискредитации ее представителей. «Смешное и преступное, злонамеренное и невежественное - все идет под «Колокол». В соответствии с этим находилась и проблематика литературных публикаций «К.», где печатались стихи М.Ю.Лермонтова, Н.А.Некрасова («Размышления у парадного подъезда»), обличительные стихи Огарева, М.Л.Михайлова, П.И.Вейнберга, В.Р.Зотова и др. Время от времени Герцен публиковал в «К.» отрывки из «Былого и дум». Борьба за беспощадный реализм объединяла «К.» и «Современник», несмотря на расхождения по частным вопросам, например, в оценке так называемого «обличительного направления», принятого Герценом за предвестие широкой демократической гласности. Следствием либерально-просветительских иллюзий Герцена явилась его статья “</w:t>
      </w:r>
      <w:r>
        <w:rPr>
          <w:lang w:val="en-US"/>
        </w:rPr>
        <w:t>Very</w:t>
      </w:r>
      <w:r>
        <w:rPr/>
        <w:t xml:space="preserve"> </w:t>
      </w:r>
      <w:r>
        <w:rPr>
          <w:lang w:val="en-US"/>
        </w:rPr>
        <w:t>dangerous</w:t>
      </w:r>
      <w:r>
        <w:rPr/>
        <w:t xml:space="preserve">!!!” («Очень опасно», 1859), положившая начало полемике «К.» с «Современником». В то же время «К.», как и «Современник», осуждал «бегство от общественных вопросов», восставал против эстетической критики. «К.» отстаивал идею преемственности революционных поколений, защищая в этой связи «лишних людей» 30-40-х годов как жертв николаевской реакции. В статье «Лишние люди и желчевики» (1860) Герцен выступил против скептической оценки «Современником» исторической роли дворянства, особенно дворянской интеллигенции эпохи Белинского и Грановского. «…Лишним людям тех времен, - указывал Герцен в «Письмах к будущему другу» (1864), - обязано новое поколение тем, что оно не лишнее». </w:t>
      </w:r>
    </w:p>
    <w:p>
      <w:pPr>
        <w:pStyle w:val="Normal"/>
        <w:widowControl w:val="false"/>
        <w:autoSpaceDE w:val="false"/>
        <w:jc w:val="both"/>
        <w:rPr/>
      </w:pPr>
      <w:r>
        <w:rPr/>
        <w:t>Герцен с первых же номеров развернул в «Колоколе» критику крепостников-помещиков, всего государственного строя царской России. Особенно остро критикует он помещиков, их жестокое отношение к крестьянам, царских сановников-казнокрадов, глухих к страданиям народных масс. Вместе с тем Герцен еще надеется в среде передового дворянства найти по примеру декабристов людей, способных заставить правительство отказаться от своей жестокой политики по отношению к собственному народу.</w:t>
      </w:r>
    </w:p>
    <w:p>
      <w:pPr>
        <w:pStyle w:val="Normal"/>
        <w:widowControl w:val="false"/>
        <w:autoSpaceDE w:val="false"/>
        <w:jc w:val="both"/>
        <w:rPr/>
      </w:pPr>
      <w:r>
        <w:rPr/>
        <w:t>Герцен много сделал для развития газетно-журнальных жанров революционного издания. У него появился прообраз передовой статьи. Он ввел много рубрик: «Под суд», «Правда ли?», «Под спудом», очень ярким сделал отдел мелких критических корреспонденции под названием «Смесь», успешно использовал памфлет, мастерски вел комментирование сообщений из России. Горячий патриотизм был основой всех разоблачений Герцена, его критики.</w:t>
      </w:r>
    </w:p>
    <w:p>
      <w:pPr>
        <w:pStyle w:val="Normal"/>
        <w:widowControl w:val="false"/>
        <w:autoSpaceDE w:val="false"/>
        <w:jc w:val="both"/>
        <w:rPr/>
      </w:pPr>
      <w:r>
        <w:rPr/>
        <w:t xml:space="preserve">Однако Герцену присущи в это время были и определенные иллюзии. Он еще верил в добрые намерения дворянского царя Александра </w:t>
      </w:r>
      <w:r>
        <w:rPr>
          <w:lang w:val="en-US"/>
        </w:rPr>
        <w:t>II</w:t>
      </w:r>
      <w:r>
        <w:rPr/>
        <w:t>, он еще полагал возможным прогресс страны по доброй воле дворян, надеялся на отмену крепостничества «сверху». В конце 1850-х годов Герцен обращается с рядом открытых писем к царю, где выражает свою надежду, что царь не позволит дальше обманывать себя и даст свободу крестьянам. Надо сказать, что уже сам факт обращения частного лица, журналиста, к царю-самодержцу всея Руси как равному гражданину было невиданной дерзостью. Такое обращение Герцена несло в себе революционный заряд, заряд непочтения. Но все же это была слабость Герцена, что было проявлением либеральных колебаний, надежд на добрую волю царя. Такая позиция Герцена вызвала протест со стороны последовательных русских демократов, какими были Чернышевский и Добролюбов. Но, конечно, эти либеральные ноты у Герцена были лишь отступлением от демократической линии, а не выражением существа его издания.</w:t>
      </w:r>
    </w:p>
    <w:p>
      <w:pPr>
        <w:pStyle w:val="Normal"/>
        <w:widowControl w:val="false"/>
        <w:autoSpaceDE w:val="false"/>
        <w:jc w:val="both"/>
        <w:rPr/>
      </w:pPr>
      <w:r>
        <w:rPr/>
        <w:t>Реформа 1861 г., которую царское правительство все же вынуждено было провести и отменить крепостное право, сначала обрадовала Герцена, но анализ условий освобождения еще раз раскрыл глаза Герцену на антинародную политику в крестьянском вопросе правительства. Восстания крестьян против условий освобождения, которые снова закабаляли, обезземеливали их, заставили Герцена повести более решительно пропаганду революционной борьбы за волю и землю.</w:t>
      </w:r>
    </w:p>
    <w:p>
      <w:pPr>
        <w:pStyle w:val="Normal"/>
        <w:widowControl w:val="false"/>
        <w:autoSpaceDE w:val="false"/>
        <w:jc w:val="both"/>
        <w:rPr/>
      </w:pPr>
      <w:r>
        <w:rPr/>
        <w:t>Герцен и особенно Огарев критикуют крестьянскую реформу 1861 г. «Народ царем обманут», — пишет «Колокол» в июле 1861 г. Герцен дает широкую информацию и комментарий к восстаниям в России против реформы. «Русская кровь льется», — пишет Герцен о карательных мерах царского правительства. Особенно его потрясло восстание в селе Бездна, где были расстреляны крестьяне и убит их предводитель Антон Петров.</w:t>
      </w:r>
    </w:p>
    <w:p>
      <w:pPr>
        <w:pStyle w:val="Normal"/>
        <w:widowControl w:val="false"/>
        <w:autoSpaceDE w:val="false"/>
        <w:jc w:val="both"/>
        <w:rPr/>
      </w:pPr>
      <w:r>
        <w:rPr/>
        <w:t>Теперь Герцен и Огарев прямо обращаются к русскому народу и революционной молодежи с призывом к восстанию против самодержавия. Герцен осуждает правительство за арест и ссылку вождя русской демократии — Н.Г. Чернышевского. Огарев пишет ряд прокламаций, обращенных к войску, молодежи. «Заводите типографии!», — советуют они революционерам в России. Герцен решительно рвет с либералами (Тургеневым и др.), которые встали на сторону правительства.</w:t>
      </w:r>
    </w:p>
    <w:p>
      <w:pPr>
        <w:pStyle w:val="Normal"/>
        <w:widowControl w:val="false"/>
        <w:autoSpaceDE w:val="false"/>
        <w:jc w:val="both"/>
        <w:rPr/>
      </w:pPr>
      <w:r>
        <w:rPr/>
        <w:t xml:space="preserve">К середине 60-х годов издатели «К.» сознали правоту Чернышевского и Добролюбова, связав свои надежды с революционным разночинчеством - «молодыми штурманами будущей бури». Общественным и эстетическим идеалом «К.» был тип «Дон-Кихота революции». Черты этого «высшего типа человечества» Герцен находил в Пестеле, Рылееве, Белинском, Мадзини, Гарибальди. Преданность революции и нравственная безупречность были для Герцена одним из решающих критериев в оценке творчества Тургенева и Некрасова, Салтыкова-Щедрина и Достоевского, Григоровича и Гончарова. Требуя соответствия этического и эстетического, «К.» негодовал против мещанской ограниченности буржуазного общества, которое обезличивает человека, изгоняя «художественный элемент в самой жизни». Буржуазная действительность, говорилось в «К.», враждебна полноценному искусству, лишая его положительного содержания. В сознании безысходности - величие и предел буржуазного искусства, наиболее отдаленного от мещанства. В этом направлении оценивалось в «К.» Творчество Дж.Байрона, В.Гюго, Ч.Диккенса, Жорж Санд и др. </w:t>
      </w:r>
    </w:p>
    <w:p>
      <w:pPr>
        <w:pStyle w:val="Normal"/>
        <w:widowControl w:val="false"/>
        <w:autoSpaceDE w:val="false"/>
        <w:jc w:val="both"/>
        <w:rPr/>
      </w:pPr>
      <w:r>
        <w:rPr/>
        <w:t>Газета формировала демократические взгляды на международную политику, европейскую философию и социологию (комментировались сочинения Фурье, Сен-Симона, Прудона, Л.Блана, Милля, Шопенгауэра и др.). «К.» наметил основные вехи в истории социализма в России: указал историческое место петрашевцев и Белинского, дал характеристику учения Чернышевского, защитил «нигилизм» писаревцев как «науку и сомнение, исследование вместо веры» («Порядок торжествует!», 1886). Теория «русского социализма» Герцена и Огарева пропагандировала уважение к народу как к творящей силе истории. «К.» произносил суд над грабительской реформой 1861 года, срывал маски с либерально-охранительных партий, негодуя по поводу «рабской» философии славянофильских изданий («Русская беседа», газета «День»), приспособленчества «Отечественных записок», угодливой реакционности «Русского вестника», «Московских ведомостей». Большое место в «К.» занимала борьба с цензурными репрессиями. «К.» поддерживал польское восстание, резко осуждавшееся либеральными кругами. Резко осудил «Колокол» главаря консервативной русской журналистики Каткова, который требовал расправы с мятежными поляками. Катков, в свою очередь, начал публичную дискредитацию идей Герцена.</w:t>
      </w:r>
    </w:p>
    <w:p>
      <w:pPr>
        <w:pStyle w:val="Normal"/>
        <w:widowControl w:val="false"/>
        <w:autoSpaceDE w:val="false"/>
        <w:jc w:val="both"/>
        <w:rPr/>
      </w:pPr>
      <w:r>
        <w:rPr/>
        <w:t>Требование «земли и воли», призыв «В народ! К народу» («Исполин просыпается!», 1861) нашли горячий отклик в передовой русской литературе. «К.» оказал влияние на многих писателей. Спор с позицией «К.» относительно судеб России и Европы определил полемический план романа Тургенева «Дым». Чутко реагировал на публикации «К.» М.Е.Салтыков-Щедрин в «глуповских» очерках, «Сатирах в прозе», хронике «Наша общественная жизнь». Внимательно прислушивался к пропаганде Герцена Л.Н.Толстой, посетивший издателей «К.» в 1861 году. Направлению газеты сочувствовали Д.И.Писарев, Т.Г.Шевченко, Н.Г.Помяловский, В.А.Слепцов и другие писатели и критики. В спорах с «К.» формировались социально-этические идеалы Ф.М.Достоевского.</w:t>
      </w:r>
    </w:p>
    <w:p>
      <w:pPr>
        <w:pStyle w:val="Normal"/>
        <w:widowControl w:val="false"/>
        <w:autoSpaceDE w:val="false"/>
        <w:jc w:val="both"/>
        <w:rPr/>
      </w:pPr>
      <w:r>
        <w:rPr/>
        <w:t xml:space="preserve">Чтение «К.» и связь с его издателями карались в России каторгой и ссылкой. Царское правительство принимало ряд мер для противодействия его влиянию. Однако газету продолжали «прятать, но читать». «К.» способствовал развитию сатирической журналистики 60-х годов («Искра» В.С.Курочкина). Разящий юмор «К.», его излюбленные жанры - памфлет, фельетон, иронический комментарий - вошли в арсенал сатирической публицистики. </w:t>
      </w:r>
    </w:p>
    <w:p>
      <w:pPr>
        <w:pStyle w:val="Normal"/>
        <w:widowControl w:val="false"/>
        <w:autoSpaceDE w:val="false"/>
        <w:jc w:val="both"/>
        <w:rPr/>
      </w:pPr>
      <w:r>
        <w:rPr/>
        <w:t xml:space="preserve">Испытав сожаление, что революция в России не осуществилась, Герцен в последний год издания «Колокола» начинает все чаще обращаться к фактам революционной борьбы европейского пролетариата, деятельности </w:t>
      </w:r>
      <w:r>
        <w:rPr>
          <w:lang w:val="en-US"/>
        </w:rPr>
        <w:t>I</w:t>
      </w:r>
      <w:r>
        <w:rPr/>
        <w:t xml:space="preserve"> Интернационала, организованного К. Марксом. Особенно интересными в этом отношении являются «Письма к старому товарищу», написанные уже после закрытия «Колокол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01:00Z</dcterms:created>
  <dc:creator>Мишель</dc:creator>
  <dc:description/>
  <cp:keywords/>
  <dc:language>en-US</dc:language>
  <cp:lastModifiedBy>Anna V. Lelyuk</cp:lastModifiedBy>
  <dcterms:modified xsi:type="dcterms:W3CDTF">2009-01-20T19:04:00Z</dcterms:modified>
  <cp:revision>4</cp:revision>
  <dc:subject/>
  <dc:title>41</dc:title>
</cp:coreProperties>
</file>