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b/>
          <w:b/>
          <w:bCs/>
          <w:szCs w:val="35"/>
        </w:rPr>
      </w:pPr>
      <w:r>
        <w:rPr>
          <w:b/>
          <w:bCs/>
          <w:szCs w:val="35"/>
        </w:rPr>
        <w:t>42. Публицистическое своеобразие статьи Писарева «Пчелы».</w:t>
      </w:r>
    </w:p>
    <w:p>
      <w:pPr>
        <w:pStyle w:val="Normal"/>
        <w:ind w:right="-5" w:hanging="0"/>
        <w:rPr>
          <w:b/>
          <w:b/>
          <w:bCs/>
          <w:szCs w:val="35"/>
        </w:rPr>
      </w:pPr>
      <w:r>
        <w:rPr>
          <w:b/>
          <w:bCs/>
          <w:szCs w:val="35"/>
        </w:rPr>
      </w:r>
    </w:p>
    <w:p>
      <w:pPr>
        <w:pStyle w:val="Normal"/>
        <w:jc w:val="both"/>
        <w:rPr/>
      </w:pPr>
      <w:r>
        <w:rPr/>
        <w:t>Уже в ранней публицистике Писарева появляется мысль о «неразумности» общественного строя, основанного на неравенстве людей, на эксплуатации меньшинством большинства. Такова тема памфлета «Пчелы». Написанный в 1862 г., он не был опубликован тогда в журнале. Писарев рассказывает о трех пчелиных «сословиях» — матках, трутнях и рабочих пчелах. Матка — царица, она управляет; трутни — ничего не делают, но много едят; рабочие пчелы — это пролетарии, «задавленные существующим порядком вещей, закабаленные в безвыходное рабство, кружащиеся в колесе и потерявшие всякое сознание лучшего положения». Под видом государства пчел памфлет обличал русское самодержавие и крепостнические порядки. Автор доказывал, что общественный строй, при котором попираются интересы трудящихся масс, недолговечен и будет уничтожен революционным взрывом.</w:t>
      </w:r>
    </w:p>
    <w:p>
      <w:pPr>
        <w:pStyle w:val="Normal"/>
        <w:ind w:right="-5" w:hanging="0"/>
        <w:rPr>
          <w:b/>
          <w:b/>
          <w:bCs/>
        </w:rPr>
      </w:pPr>
      <w:r>
        <w:rPr>
          <w:b/>
          <w:bCs/>
        </w:rPr>
      </w:r>
    </w:p>
    <w:p>
      <w:pPr>
        <w:pStyle w:val="Normal"/>
        <w:ind w:right="-5" w:firstLine="567"/>
        <w:jc w:val="both"/>
        <w:rPr/>
      </w:pPr>
      <w:r>
        <w:rPr/>
        <w:t xml:space="preserve">Пчелы замазывают и затыкают все отверстия. Темнота совершенно необходима для поддержания существующего порядка. Вылетая из улья, пчела является свободным, усердным работником; у себя дома она подавлена, принесена в жертву внешней стройности государственного тела, и потому, чтобы покоряться таким тягостным условиям, чтобы нести безропотно лишения и труды, не пользуясь своею долею наслаждений, ей необходимо </w:t>
      </w:r>
      <w:r>
        <w:rPr>
          <w:i/>
          <w:iCs/>
        </w:rPr>
        <w:t xml:space="preserve">игнорировать </w:t>
      </w:r>
      <w:r>
        <w:rPr/>
        <w:t>настоящее положение дел, не видеть и не понимать того, как проводят время царица и трутни. Первый луч света пугает работницу, освещая грязь и бедность ее вседневной жизни; ей становится тяжело и страшно; она приписывает свое неприятное ощущение не тому зрелищу, которое осветил ворвавшийся луч, а именно самому лучу; она старается устранить его, как мы, люди, стараемся порою устранить возникающее сомнение. Дела придут в прежнее положение только тогда, когда водворится прежняя темнота.</w:t>
      </w:r>
    </w:p>
    <w:p>
      <w:pPr>
        <w:pStyle w:val="Normal"/>
        <w:ind w:right="-5" w:firstLine="567"/>
        <w:jc w:val="both"/>
        <w:rPr/>
      </w:pPr>
      <w:r>
        <w:rPr/>
        <w:t xml:space="preserve">Но если наблюдатель будет постоянно прочищать отверстие заклеиваемое рабочими и загораживаемое трутнями, то все дела мало-помалу придут в расстройство. Рабочие перестают работать и начинают понимать, что плодами их усилий пользуются привилегированные классы. Они перестают строить соты, не кормят личинок и не обращают внимание на королеву. Жужжание их усиливается; они собираются в кучки и как будто рассуждают о чем-то, к великому ужасу ториев-трутней и крайнему огорчению царицы, начинающей чувствовать голод и одиночество. </w:t>
      </w:r>
    </w:p>
    <w:p>
      <w:pPr>
        <w:pStyle w:val="Normal"/>
        <w:ind w:right="-5" w:firstLine="567"/>
        <w:jc w:val="both"/>
        <w:rPr/>
      </w:pPr>
      <w:r>
        <w:rPr/>
        <w:t>Пчелы как-то инстинктивно понимают всю важность материальных условий; чтобы развить в молодом существе известные наклонности, чтобы утвердить в нем такие свойства, которые ему придется прикладывать к делу в течение всей своей жизни, они начинают кормить его известною пищею, отводят ему просторное помещение, заботятся о его чистоте, — и цель достигается вполне; из скромного, трудолюбивого, бесстрастного и добродушного пролетария делается гордая, властолюбивая, жестокая к своим соперницам королева.</w:t>
      </w:r>
    </w:p>
    <w:p>
      <w:pPr>
        <w:pStyle w:val="Normal"/>
        <w:ind w:right="-5" w:firstLine="567"/>
        <w:jc w:val="both"/>
        <w:rPr/>
      </w:pPr>
      <w:r>
        <w:rPr/>
        <w:t xml:space="preserve">Ведь рабочая личинка может превратиться в королеву, если я буду кормить ее хорошим сытным кормом; ведь королева — то же самое, что рабочая пчела, только она лучше откормлена и полнее развита; отчего же не кормить всех одинаково, чтобы все могли в равной мере пользоваться жизнью и производить детей? </w:t>
      </w:r>
    </w:p>
    <w:p>
      <w:pPr>
        <w:pStyle w:val="Normal"/>
        <w:ind w:right="-5" w:firstLine="567"/>
        <w:jc w:val="both"/>
        <w:rPr/>
      </w:pPr>
      <w:r>
        <w:rPr/>
        <w:t>Задавленные работою, которая не дает им ни отдыха, ни срока с самой минуты их рождения, пролетарии пчелиного королевства не составляют социальных теорий, не задумываются о смысле жизни, и бытовые формы улья остаются неизменными, незыблемыми и неподвижными. Но спокойствие в улье сохраняется только тогда, когда припасов достаточно. Как только наступает дождливая осень, так обитатели улья начинают чувствовать беспокойство; являются экономические недоразумения; трутни сталкиваются в своих интересах с пролетариями, и это столкновение ведет к страшным, кровавым результатам, ясно показывающим несостоятельность той конституции, которою управляются пчелы.</w:t>
      </w:r>
    </w:p>
    <w:p>
      <w:pPr>
        <w:pStyle w:val="Normal"/>
        <w:ind w:right="-5" w:firstLine="567"/>
        <w:jc w:val="both"/>
        <w:rPr/>
      </w:pPr>
      <w:r>
        <w:rPr/>
        <w:t xml:space="preserve">Запасы меда, набранные в улье, принадлежат рабочим пчелам, которые горою стоят за свою собственность и не позволяют кому бы то ни было завладеть их экономическими суммами. </w:t>
      </w:r>
    </w:p>
    <w:p>
      <w:pPr>
        <w:pStyle w:val="Normal"/>
        <w:ind w:right="-5" w:firstLine="567"/>
        <w:jc w:val="both"/>
        <w:rPr/>
      </w:pPr>
      <w:r>
        <w:rPr/>
        <w:t>В улье начинаются волнения, смысл которых можно, для большей наглядности, передать в виде совещаний и разговоров между представителями различных сословий, партий и мнений в улье.</w:t>
      </w:r>
    </w:p>
    <w:p>
      <w:pPr>
        <w:pStyle w:val="Normal"/>
        <w:ind w:right="-5" w:firstLine="567"/>
        <w:jc w:val="both"/>
        <w:rPr/>
      </w:pPr>
      <w:r>
        <w:rPr/>
        <w:t>Трутни собираются в кучки и с ворчливым жужжанием передают друг другу неутешительные сведения о бесплодии окружающих лугов и еще более неутешительные мнения о том, что при подобном положении дел надо ожидать голодной смерти.</w:t>
      </w:r>
    </w:p>
    <w:p>
      <w:pPr>
        <w:pStyle w:val="Normal"/>
        <w:ind w:right="-5" w:firstLine="567"/>
        <w:jc w:val="both"/>
        <w:rPr/>
      </w:pPr>
      <w:r>
        <w:rPr/>
        <w:t xml:space="preserve">«Мы — привилегированное сословие, — восклицает один из трутней, гордо расправляя крылья. — Мы пользуемся отменным расположением нашей милостивой повелительницы. Работники должны заботиться о нашем пропитании. Это их прямая обязанность. Мы имеем прирожденное право пользоваться общественным достоянием. Теперь мы видим, что неразвитая толпа подвергает сомнению наши права. Рабочие пчелы полагают, что запас принадлежит им одним на том основании, что они одни собирали мед и складывали его в клеточки. Тут они явно выворачивают наизнанку самые элементарные основания логики и права. Эти запасы принадлежат обществу, и наше пчелиное государство имеет право распоряжаться ими по своему благоусмотрению, для покрытия своих насущных потребностей. Запасы принадлежат нам — нам прежде всего. Обеспечив свое существование, мы охотно отдадим часть нашего излишка голодным беднякам-рабочим, но надо же нам сначала утолить свой голод и упрочить за собою продовольствие на будущее время. </w:t>
      </w:r>
    </w:p>
    <w:p>
      <w:pPr>
        <w:pStyle w:val="Normal"/>
        <w:ind w:right="-5" w:firstLine="567"/>
        <w:jc w:val="both"/>
        <w:rPr/>
      </w:pPr>
      <w:r>
        <w:rPr/>
        <w:t>Депутаты от благородного сословия трутней отправляются к королеве, и королева отвечает им : «Вы, без всякого сомнения, прежде всех других имеете право пользоваться накопленными запасами».</w:t>
      </w:r>
    </w:p>
    <w:p>
      <w:pPr>
        <w:pStyle w:val="Normal"/>
        <w:ind w:right="-5" w:firstLine="567"/>
        <w:jc w:val="both"/>
        <w:rPr/>
      </w:pPr>
      <w:r>
        <w:rPr/>
        <w:t>Трутни торжествуют и прославляют величие, благодушие и государственную мудрость своей повелительницы.</w:t>
      </w:r>
    </w:p>
    <w:p>
      <w:pPr>
        <w:pStyle w:val="Normal"/>
        <w:ind w:right="-5" w:firstLine="567"/>
        <w:jc w:val="both"/>
        <w:rPr/>
      </w:pPr>
      <w:r>
        <w:rPr/>
        <w:t>Между тем пролетарии, встревоженные увяданием цветов, также начинают собираться в кучки и толковать...</w:t>
      </w:r>
    </w:p>
    <w:p>
      <w:pPr>
        <w:pStyle w:val="Normal"/>
        <w:ind w:right="-5" w:firstLine="567"/>
        <w:jc w:val="right"/>
        <w:rPr>
          <w:b/>
          <w:b/>
          <w:bCs/>
          <w:i/>
          <w:i/>
          <w:iCs/>
        </w:rPr>
      </w:pPr>
      <w:r>
        <w:rPr>
          <w:b/>
          <w:bCs/>
          <w:i/>
          <w:iCs/>
        </w:rPr>
      </w:r>
    </w:p>
    <w:p>
      <w:pPr>
        <w:pStyle w:val="Normal"/>
        <w:ind w:right="-5" w:hanging="0"/>
        <w:rPr>
          <w:b/>
          <w:b/>
          <w:bCs/>
          <w:i/>
          <w:i/>
          <w:iCs/>
        </w:rPr>
      </w:pPr>
      <w:r>
        <w:rPr>
          <w:b/>
          <w:bCs/>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23:10:00Z</dcterms:created>
  <dc:creator>Anna V. Lelyuk</dc:creator>
  <dc:description/>
  <cp:keywords/>
  <dc:language>en-US</dc:language>
  <cp:lastModifiedBy>Anna V. Lelyuk</cp:lastModifiedBy>
  <dcterms:modified xsi:type="dcterms:W3CDTF">2009-01-18T23:55:00Z</dcterms:modified>
  <cp:revision>6</cp:revision>
  <dc:subject/>
  <dc:title/>
</cp:coreProperties>
</file>