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43. Особенности журналистской деятельности Добролюбова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 xml:space="preserve">Добролюбов Николай Александрович (1836-61) - русский литературный критик, публицист, революционный демократ. 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В 1855 Добролюбов начал выпускать нелегальную газету "Слухи", в которой помещал свои стихи и заметки революционного содержания — Тайные общества в России 1817-1825, Разврат Николая Павловича и его приближенных любимцев и др. В том же году познакомился с Н.Г.Чернышевским, в котором его потрясло наличие "ума, строго-последовательного, проникнутого любовью к истине". Чернышевский привлек Добролюбова к сотрудничеству в журнале "Современник"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 1857 постоянный сотрудник журнала "Современник". Только в 1858 им было опубликовано около 75 статей и рецензий, рассказ Делец и несколько стихотворений. Развивая эстетические принципы В. Г. Белинского и Н. Г. Чернышевского, видя назначение литературы прежде всего в критике существующего строя, разработал метод "реальной критики" (статьи 1859-60: "Что такое обломовщина?", "Темное царство", "Луч света в темном царстве", "Когда же придет настоящий день?"). Создал сатирическое приложение к "Современнику" - "Свисток" (1859). Добролюбов писал для "Свистка". Работал в жанрах стихотворной пародии, сатирического обозрения, фельетона и др., скрываясь за образами вымышленных персонажей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"Давая верную, полную и всестороннюю оценку писателя или произведения, критик в то же время должен произносить новое слово в науке или искусстве, распространять в обществе светлый взгляд, истинные благородные убеждения"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Большая динамичность, отчеканенные фразы. Средства образной выразительности, некоторые разделы статей читаются как художественная проза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В 1861 Добролюбов вернулся в Петербург после путешествия по Европе, где он лечился от туберкулеза и по ходу встречался с разными революционными деятелями. В сентябре 1861 в "Современнике" была опубликована его последняя статья Забитые люди, посвященная творчеству Ф.М.Достоевског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20:00Z</dcterms:created>
  <dc:creator>Anna V. Lelyuk</dc:creator>
  <dc:description/>
  <cp:keywords/>
  <dc:language>en-US</dc:language>
  <cp:lastModifiedBy>Anna V. Lelyuk</cp:lastModifiedBy>
  <dcterms:modified xsi:type="dcterms:W3CDTF">2009-01-23T22:41:00Z</dcterms:modified>
  <cp:revision>3</cp:revision>
  <dc:subject/>
  <dc:title/>
</cp:coreProperties>
</file>