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Билет 44. К старому товарищу, письмо 2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tLeast" w:line="240"/>
        <w:ind w:left="52" w:right="52" w:firstLine="709"/>
        <w:jc w:val="both"/>
        <w:rPr>
          <w:lang w:val="ru-RU"/>
        </w:rPr>
      </w:pPr>
      <w:r>
        <w:rPr>
          <w:lang w:val="ru-RU"/>
        </w:rPr>
        <w:t>Впервые опубликовано в "Сборнике посмертных статей Александра Ивановича Герцена" (Женева, 1870 г.). Адресовано Бакунину.</w:t>
      </w:r>
    </w:p>
    <w:p>
      <w:pPr>
        <w:pStyle w:val="Style15"/>
        <w:spacing w:lineRule="atLeast" w:line="240"/>
        <w:ind w:left="52" w:right="52" w:firstLine="709"/>
        <w:jc w:val="both"/>
        <w:rPr>
          <w:lang w:val="ru-RU"/>
        </w:rPr>
      </w:pPr>
      <w:r>
        <w:rPr>
          <w:lang w:val="ru-RU"/>
        </w:rPr>
        <w:t>Международные рабочие съезды стали судами, судящими социальные вопросы. Стачки, прекращение работы – это самые крайние меры, которых они стараются избегать. Работники объединились в государство в государстве, со своими правами и своим устройством. Это первый всход будущего экономического устройства.</w:t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>
          <w:lang w:val="ru-RU"/>
        </w:rPr>
        <w:t xml:space="preserve">Угроза при бессилии вредна. Поэтому надо копить силы. </w:t>
      </w:r>
      <w:r>
        <w:rPr>
          <w:u w:val="single"/>
          <w:lang w:val="ru-RU"/>
        </w:rPr>
        <w:t xml:space="preserve">Все надо делать постепенно. </w:t>
      </w:r>
      <w:r>
        <w:rPr>
          <w:lang w:val="ru-RU"/>
        </w:rPr>
        <w:t>Понимание и обсуждение - наше оружие. Все, что совершается спонтанно, со страстью, чаще всего не ведет к пользе.</w:t>
      </w:r>
    </w:p>
    <w:p>
      <w:pPr>
        <w:pStyle w:val="Style15"/>
        <w:spacing w:lineRule="atLeast" w:line="240"/>
        <w:ind w:left="52" w:right="52" w:firstLine="709"/>
        <w:jc w:val="both"/>
        <w:rPr>
          <w:lang w:val="ru-RU"/>
        </w:rPr>
      </w:pPr>
      <w:r>
        <w:rPr>
          <w:lang w:val="ru-RU"/>
        </w:rPr>
        <w:t>Из мира нравственной неволи и подавторитетности мы хотим выйти в мир свободы в разуме. Всякая нетерпеливая попытка приведет к неминуемому поражению. Навязывать предрешение вопросов нельзя. Если умственно спавшего человека огорошить мыслями - это оглушит, собьет его с толку, оттолкнет в свирепый консерватизм.</w:t>
      </w:r>
    </w:p>
    <w:p>
      <w:pPr>
        <w:pStyle w:val="Style15"/>
        <w:spacing w:lineRule="atLeast" w:line="240"/>
        <w:ind w:left="52" w:right="52" w:firstLine="709"/>
        <w:jc w:val="both"/>
        <w:rPr>
          <w:lang w:val="ru-RU"/>
        </w:rPr>
      </w:pPr>
      <w:r>
        <w:rPr>
          <w:lang w:val="ru-RU"/>
        </w:rPr>
        <w:t>Понять, какой путь удобнее, возможнее - дело практического такта и революционной стратегии. Идя без оглядки, можно попасть, как Наполеон в Москву. Формы, сдерживающие людей в полунасильственных и полудобровольных оковах, не выдержат напора логики и развития понимания.</w:t>
      </w:r>
    </w:p>
    <w:p>
      <w:pPr>
        <w:pStyle w:val="Style15"/>
        <w:spacing w:lineRule="atLeast" w:line="240"/>
        <w:ind w:left="52" w:right="52" w:firstLine="709"/>
        <w:jc w:val="both"/>
        <w:rPr>
          <w:lang w:val="ru-RU"/>
        </w:rPr>
      </w:pPr>
      <w:r>
        <w:rPr>
          <w:lang w:val="ru-RU"/>
        </w:rPr>
        <w:t>На неразумье и невежестве держится вся прочность существующего порядка.</w:t>
      </w:r>
    </w:p>
    <w:p>
      <w:pPr>
        <w:pStyle w:val="Style15"/>
        <w:spacing w:lineRule="atLeast" w:line="240"/>
        <w:ind w:left="52" w:right="52" w:firstLine="709"/>
        <w:jc w:val="both"/>
        <w:rPr>
          <w:lang w:val="ru-RU"/>
        </w:rPr>
      </w:pPr>
      <w:r>
        <w:rPr>
          <w:lang w:val="ru-RU"/>
        </w:rPr>
        <w:t>Отрицание собственности - бессмыслица. У крестьян на Западе нельзя обобществлять землю. Они векам мечтали о личных участках. Для нас же лучший выход – община.</w:t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Скептицизм Г. был формой поисков правильной социологической теории. Вершиной этих поисков и теоретическим завещанием его стала последняя работа — письма «К старому товарищу» (1869). </w:t>
      </w:r>
      <w:r>
        <w:rPr>
          <w:b/>
          <w:i/>
          <w:color w:val="000000"/>
          <w:u w:val="single"/>
        </w:rPr>
        <w:t>Они адресованы М. А. Бакунину</w:t>
      </w:r>
      <w:r>
        <w:rPr>
          <w:color w:val="000000"/>
        </w:rPr>
        <w:t xml:space="preserve"> и направлены против его крайней революционности: призывов к уничтожению государства, немедленному социальному перевороту, полной свободе, требованию не «учить народ», а «бунтовать его». Нельзя, полагал Г., звать массы к такому социальному перевороту, потому что насилием и террором можно расчистить место, но создать ничего нельзя. Чтобы создавать, нужны «идеи построяющие», нужна сила, нужно народное сознание, которого также нет, ибо народ пока ещё внутренне консервативен. «Нельзя людей освобождать в наружной жизни больше, чем они освобождены внутри» (там же, кн. 2,1960, с. 590). Прежде нужно из мира нравственной неволи выйти «в ширь понимания, в мир свободы в разуме». Ведь обойти процесс понимания так же невозможно, как обойти вопрос о силе, а социальному перевороту «... ничего не нужно, кроме пониманья и силы, знанья и средств» (там же, с. 580). Пока их нет, нужна пропаганда. «Наша сила, — писал Г., — в силе мысли, в силе правды, в силе слова, в исторической попутности...» (там же, с. 588).</w:t>
      </w:r>
    </w:p>
    <w:p>
      <w:pPr>
        <w:pStyle w:val="P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философским работам Герцена обычно относят следующие: «Дилетантизм в науке», 1842-1843, «Письма об изучении природы», 1845-1846, «С того берега» 1847-1850, «Роберт Оуэн» (1860, вошло как глава в «Былое и думы»), «Письма к противнику», 1864, </w:t>
      </w:r>
      <w:r>
        <w:rPr>
          <w:rFonts w:cs="Times New Roman" w:ascii="Times New Roman" w:hAnsi="Times New Roman"/>
          <w:b/>
          <w:bCs/>
          <w:sz w:val="24"/>
          <w:szCs w:val="24"/>
        </w:rPr>
        <w:t>«К старому товарищу», 1869</w:t>
      </w:r>
      <w:r>
        <w:rPr>
          <w:rFonts w:cs="Times New Roman" w:ascii="Times New Roman" w:hAnsi="Times New Roman"/>
          <w:bCs/>
          <w:sz w:val="24"/>
          <w:szCs w:val="24"/>
        </w:rPr>
        <w:t xml:space="preserve">, «Письмо к сыну - А.И.Герцену» (о свободе и вере), 1876. Причем, чисто философской тематике посвящены лишь первые две из них, в остальных же на первый план выступают социально-этические вопросы. </w:t>
      </w:r>
    </w:p>
    <w:p>
      <w:pPr>
        <w:pStyle w:val="P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 не менее, философский аспект творчества Герцена чрезвычайно интересен для рассмотрения. Большое влияние на него оказали социалистические идеи Сен-Симона, просветительские идеи Руссо, философские взгляды Шиллера, естественнонаучные труды Гете, философия Гегеля, Фейербаха и Прудона, среди русских философов стоит выделить А.С. Хомякова, хотя отношение Герцена к славянофилам в разные периоды было различным. </w:t>
      </w:r>
    </w:p>
    <w:p>
      <w:pPr>
        <w:pStyle w:val="P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ософская концепция Герцена ориентирована главным образом на социальную сторону жизни общества, но ни в коем случае эта сторона не обособляется от остальных сторон мира. Для Герцена проблемами, на которых он, по словам Зеньковского, сосредоточил все свое внимание, стала тема личности и социально-этическая тема. </w:t>
      </w:r>
    </w:p>
    <w:p>
      <w:pPr>
        <w:pStyle w:val="P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зависимо от позиций, на которых Герцен стоял в философии, его место в русской культуре значительно и как истинный гражданин и человек всю жизнь отдавший людям, он не мог не вызывать одинакового уважения у людей, придерживающихся подчас достаточно полярных взглядов. Известна оценка, данная Герцену В.И.Лениным, который в своей работе «Памяти Герцена» писал: «Он усвоил диалектику Гегеля. Он понял, что она представляет из себя «алгебру революции». Он пошел дальше Гегеля, к материализму, вслед за Фейербах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акунин представляется всегда и безусловно правым. Так, принципиальные разногласия во взглядах на средства, цели, тактику и сроки революционной борьбы между Герценом и Бакуниным Леннинг сводит к вопросу о роли общины. "Бакунин, - пишет исследователь, - не разделял веры Герцена в русскую сельскую общину (мир), камень преткновения во все последующие годы народнической идеологии... Будучи больше реалистом, чем Герцен, Бакунин вовсе не видел в мире основы развития к коллективной собственности на землю и к социалистическому обществу" (46).</w:t>
        <w:br/>
        <w:t>Действительно, взгляды Бакунина на общину были несколько более реалистичны, и он видел в ней отрицательные черты, но он вовсе не отрицал ее как ячейку будущего переустройства общества. Главное же состоит в том, что в полемике Герцена с Бакуниным, охватывающей основополагающие проблемы революционного и эволюционного путей развития человечества, с нашей точки зрения, более прав был первый из ни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lineRule="atLeast" w:line="225" w:before="90" w:after="0"/>
    </w:pPr>
    <w:rPr>
      <w:rFonts w:ascii="Verdana" w:hAnsi="Verdana" w:cs="Verdana"/>
      <w:color w:val="000000"/>
      <w:sz w:val="17"/>
      <w:szCs w:val="17"/>
    </w:rPr>
  </w:style>
  <w:style w:type="paragraph" w:styleId="Style15">
    <w:name w:val="Обычный (веб)"/>
    <w:basedOn w:val="Normal"/>
    <w:qFormat/>
    <w:pPr>
      <w:spacing w:before="30" w:after="150"/>
      <w:ind w:left="30" w:right="30" w:hanging="0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22:00Z</dcterms:created>
  <dc:creator>Anna V. Lelyuk</dc:creator>
  <dc:description/>
  <cp:keywords/>
  <dc:language>en-US</dc:language>
  <cp:lastModifiedBy>Anna V. Lelyuk</cp:lastModifiedBy>
  <dcterms:modified xsi:type="dcterms:W3CDTF">2009-01-23T22:45:00Z</dcterms:modified>
  <cp:revision>3</cp:revision>
  <dc:subject/>
  <dc:title/>
</cp:coreProperties>
</file>