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45. Полемика "Колокола" и "Современника" по вопросам либерального обличительства (по материалам "Свистка" и статьям "Литературные мелочи" Герцена и "Очень опасно")</w:t>
      </w:r>
    </w:p>
    <w:p>
      <w:pPr>
        <w:pStyle w:val="Normal"/>
        <w:jc w:val="both"/>
        <w:rPr>
          <w:b/>
          <w:b/>
        </w:rPr>
      </w:pPr>
      <w:r>
        <w:rPr>
          <w:b/>
        </w:rPr>
      </w:r>
    </w:p>
    <w:p>
      <w:pPr>
        <w:pStyle w:val="Normal"/>
        <w:jc w:val="both"/>
        <w:rPr/>
      </w:pPr>
      <w:r>
        <w:rPr/>
        <w:t>И Статья Добролюбова "Литературные мелочи прошлого" впервые опубликована в "Современнике" (1859 г., № 1). Большую роль в решении задач, поставленных революционными демократами в 60-е годы, играл сатирический отдел «Современника» — «Свисток». Его создателем был Добролюбов.</w:t>
      </w:r>
    </w:p>
    <w:p>
      <w:pPr>
        <w:pStyle w:val="Normal"/>
        <w:jc w:val="both"/>
        <w:rPr/>
      </w:pPr>
      <w:r>
        <w:rPr/>
      </w:r>
    </w:p>
    <w:p>
      <w:pPr>
        <w:pStyle w:val="Normal"/>
        <w:jc w:val="both"/>
        <w:rPr/>
      </w:pPr>
      <w:r>
        <w:rPr/>
        <w:t>* Уже несколько лет все наши журналы и газеты трубят, что Россия по мановению волшебства вскочила со сна и бежит по дороге прогресса.</w:t>
      </w:r>
    </w:p>
    <w:p>
      <w:pPr>
        <w:pStyle w:val="Normal"/>
        <w:jc w:val="both"/>
        <w:rPr/>
      </w:pPr>
      <w:r>
        <w:rPr/>
        <w:t>* Лесть и самообольщение - главные качества современной литературы.</w:t>
      </w:r>
    </w:p>
    <w:p>
      <w:pPr>
        <w:pStyle w:val="Normal"/>
        <w:jc w:val="both"/>
        <w:rPr/>
      </w:pPr>
      <w:r>
        <w:rPr/>
        <w:t xml:space="preserve">* Литература, по собственному признанию, из кожи вон лезла, обличая пороки общества. Но делала это, как Собакевич. </w:t>
      </w:r>
    </w:p>
    <w:p>
      <w:pPr>
        <w:pStyle w:val="Normal"/>
        <w:jc w:val="both"/>
        <w:rPr/>
      </w:pPr>
      <w:r>
        <w:rPr/>
        <w:t>* "Взяточничество - от низких зарплат (хотя берут и с высокими), просвещение плохое - от плохих учителей и учеников (а где взять других), ремесленники плохие, оттого что бьют учеников, промышленности мешают тарифы, мужики живут плохо, но тут ничего не сделаешь, пьют много, это грустно, но стоит ввести акциз вместо откупа, все пойдет отлично".</w:t>
      </w:r>
    </w:p>
    <w:p>
      <w:pPr>
        <w:pStyle w:val="Normal"/>
        <w:jc w:val="both"/>
        <w:rPr/>
      </w:pPr>
      <w:r>
        <w:rPr/>
        <w:t>* Так пишут все обличители. Вроде бы кричат против дурных порядков, а все требования кроткие и милые. Вместо существенных недостатков уделяют внимание мелочам.</w:t>
      </w:r>
    </w:p>
    <w:p>
      <w:pPr>
        <w:pStyle w:val="Normal"/>
        <w:jc w:val="both"/>
        <w:rPr/>
      </w:pPr>
      <w:r>
        <w:rPr/>
        <w:t>* Крестьянский вопрос - вся литература в прошлом году пережевывала вопросы: производительней ли свободный труд подневольного, и нужно ли выкупать душу или так отпустить. Точка зрения крепостников еще живет во многих, и они по-другому просто не могут рассуждать. Никто из считающих себя современными либеральными мыслителями не занял сторону крестьян.</w:t>
      </w:r>
    </w:p>
    <w:p>
      <w:pPr>
        <w:pStyle w:val="Normal"/>
        <w:jc w:val="both"/>
        <w:rPr/>
      </w:pPr>
      <w:r>
        <w:rPr/>
        <w:t>* Плантаторская точка зрения о праве и законности находится в совершенном разладе с духовно-нравственным чувством.</w:t>
      </w:r>
    </w:p>
    <w:p>
      <w:pPr>
        <w:pStyle w:val="Normal"/>
        <w:jc w:val="both"/>
        <w:rPr/>
      </w:pPr>
      <w:r>
        <w:rPr/>
        <w:t>* Исключив важнейшие предметы - наделение крестьян землей и предоставление им гражданских прав, о чем могла говорить литература? Лишь о возможном ущербе, который понесут помещики от освобождения крестьян.</w:t>
      </w:r>
    </w:p>
    <w:p>
      <w:pPr>
        <w:pStyle w:val="Normal"/>
        <w:jc w:val="both"/>
        <w:rPr/>
      </w:pPr>
      <w:r>
        <w:rPr/>
      </w:r>
    </w:p>
    <w:p>
      <w:pPr>
        <w:pStyle w:val="Normal"/>
        <w:jc w:val="both"/>
        <w:rPr/>
      </w:pPr>
      <w:r>
        <w:rPr/>
      </w:r>
    </w:p>
    <w:p>
      <w:pPr>
        <w:pStyle w:val="Normal"/>
        <w:jc w:val="both"/>
        <w:rPr/>
      </w:pPr>
      <w:r>
        <w:rPr/>
        <w:t>Статья Герцена "Very dangerous!!!" впервые опубликована в "Колоколе" (1859 г., № 44). Подзаголовок: "О нападках на обличительную литературу".</w:t>
      </w:r>
    </w:p>
    <w:p>
      <w:pPr>
        <w:pStyle w:val="Normal"/>
        <w:jc w:val="both"/>
        <w:rPr/>
      </w:pPr>
      <w:r>
        <w:rPr/>
        <w:t xml:space="preserve">* В последнее время в нашей журналистике - разврат мыслей. Мы не можем принимать их за общественное мнение. </w:t>
      </w:r>
    </w:p>
    <w:p>
      <w:pPr>
        <w:pStyle w:val="Normal"/>
        <w:jc w:val="both"/>
        <w:rPr/>
      </w:pPr>
      <w:r>
        <w:rPr/>
        <w:t>* Журналы, сделавшие своим ремеслом благородное негодование, смеются над обличительной литературой. Освистывают первые опыты свободного слова, которое еще недавно сидело на каторге и у которого еще не отросли волосы.</w:t>
      </w:r>
    </w:p>
    <w:p>
      <w:pPr>
        <w:pStyle w:val="Normal"/>
        <w:jc w:val="both"/>
        <w:rPr/>
      </w:pPr>
      <w:r>
        <w:rPr/>
        <w:t>* Смех - одно из самых мощных орудий разрушения. Нельзя его употреблять для отравления мысли.</w:t>
      </w:r>
    </w:p>
    <w:p>
      <w:pPr>
        <w:pStyle w:val="Normal"/>
        <w:jc w:val="both"/>
        <w:rPr/>
      </w:pPr>
      <w:r>
        <w:rPr/>
        <w:t>* Да, у обличительной литературы много промахов.</w:t>
      </w:r>
    </w:p>
    <w:p>
      <w:pPr>
        <w:pStyle w:val="Normal"/>
        <w:jc w:val="both"/>
        <w:rPr/>
      </w:pPr>
      <w:r>
        <w:rPr/>
        <w:t>* Но не тем, кто до этого молчал, замечать их.</w:t>
      </w:r>
    </w:p>
    <w:p>
      <w:pPr>
        <w:pStyle w:val="Normal"/>
        <w:jc w:val="both"/>
        <w:rPr/>
      </w:pPr>
      <w:r>
        <w:rPr/>
        <w:t>* Если отдельные представители направления пишут плохо, это проблема этих лиц, а не всего направления.</w:t>
      </w:r>
    </w:p>
    <w:p>
      <w:pPr>
        <w:pStyle w:val="Normal"/>
        <w:jc w:val="both"/>
        <w:rPr/>
      </w:pPr>
      <w:r>
        <w:rPr/>
        <w:t>* Онегины и Печорины были совершенно истинны тогда. Но теперь их время прошло.</w:t>
      </w:r>
    </w:p>
    <w:p>
      <w:pPr>
        <w:pStyle w:val="Normal"/>
        <w:jc w:val="both"/>
        <w:rPr/>
      </w:pPr>
      <w:r>
        <w:rPr/>
        <w:t>* Теперь в России недостает рук. И кто не найдет дела, тот в самом деле пустой лентяй - Обломов.</w:t>
      </w:r>
    </w:p>
    <w:p>
      <w:pPr>
        <w:pStyle w:val="Normal"/>
        <w:jc w:val="both"/>
        <w:rPr/>
      </w:pPr>
      <w:r>
        <w:rPr/>
        <w:t>* Чушь, что у нас нет общественного мнения. Тогда бы не было шума о чаадаевских письмах, "Мертвых душах", статьях Белинского. А совершивший гражданскую измену и ставший петь дифирамбы режиму - тут же терял славу.</w:t>
      </w:r>
    </w:p>
    <w:p>
      <w:pPr>
        <w:pStyle w:val="Normal"/>
        <w:jc w:val="both"/>
        <w:rPr/>
      </w:pPr>
      <w:r>
        <w:rPr/>
        <w:t>* Сенковский балагурничал, был безумно популярен. Сейчас все про него забыли. Потому что он не имел убеждений, которые были бы делом его жизни.</w:t>
      </w:r>
    </w:p>
    <w:p>
      <w:pPr>
        <w:pStyle w:val="Normal"/>
        <w:jc w:val="both"/>
        <w:rPr/>
      </w:pPr>
      <w:r>
        <w:rPr/>
        <w:t xml:space="preserve">* При Николае ничего нельзя было делать. Сейчас - можно. И если кто не делает - сам виноват. </w:t>
      </w:r>
    </w:p>
    <w:p>
      <w:pPr>
        <w:pStyle w:val="Normal"/>
        <w:jc w:val="both"/>
        <w:rPr/>
      </w:pPr>
      <w:r>
        <w:rPr/>
        <w:t xml:space="preserve">* Вместо того, чтобы освистывать, надо помогать вытаскивать нашу телегу из грязи. </w:t>
      </w:r>
    </w:p>
    <w:p>
      <w:pPr>
        <w:pStyle w:val="Normal"/>
        <w:jc w:val="both"/>
        <w:rPr/>
      </w:pPr>
      <w:r>
        <w:rPr/>
      </w:r>
    </w:p>
    <w:p>
      <w:pPr>
        <w:pStyle w:val="Style15"/>
        <w:jc w:val="both"/>
        <w:rPr/>
      </w:pPr>
      <w:r>
        <w:rPr/>
        <w:t xml:space="preserve">здателей "Колокола" и редакторов "Современника" объединяла общая цель - освобождение народа и его социалистическое будущее. Но если Чернышевский и Добролюбов уже в начале 1859 года взяли курс на крестьянскую революцию, Герцен и Огарев все еще уповали на реформу. </w:t>
      </w:r>
      <w:r>
        <w:rPr>
          <w:iCs/>
        </w:rPr>
        <w:t>"Мы расходимся с вами не в идее, а в средствах; не в началах, а в образе действования,</w:t>
      </w:r>
      <w:r>
        <w:rPr/>
        <w:t xml:space="preserve"> - писал Герцен в предисловии к письму "Русского человека", - </w:t>
      </w:r>
      <w:r>
        <w:rPr>
          <w:iCs/>
        </w:rPr>
        <w:t>Вы представляете одно из крайних выражений нашего направления...</w:t>
      </w:r>
      <w:r>
        <w:rPr/>
        <w:t xml:space="preserve">. Герцен видел в Чернышевском и Добролюбове крайне левый фланг своих сторонников - правда, слишком радикальных и нетерпеливых, которых следует сдерживать, но все же своих. Отсюда и умеренный тон немногих полемических статей "Колокола" против "Современника" (после июля 1859 г.), и многочисленные попытки Герцена и Огарева установить личные контакты с Чернышевским. Союз с "Современником", имевший огромное влияние на молодежь, для Герцена был крайне желательным. </w:t>
      </w:r>
    </w:p>
    <w:p>
      <w:pPr>
        <w:pStyle w:val="Style15"/>
        <w:jc w:val="both"/>
        <w:rPr/>
      </w:pPr>
      <w:r>
        <w:rPr/>
        <w:t xml:space="preserve">Будучи искренним сторонником народа, Герцен никогда не был либералом. Он колебался между демократизмом и либерализмом, хотя в конце концов </w:t>
      </w:r>
      <w:r>
        <w:rPr>
          <w:iCs/>
        </w:rPr>
        <w:t>"демократ все же брал в нем верх</w:t>
      </w:r>
      <w:r>
        <w:rPr/>
        <w:t xml:space="preserve">, На мирный исход событий он надеялся и в июле 1859 года, и спустя восемь месяцев, когда писал в "Колоколе"; </w:t>
      </w:r>
      <w:r>
        <w:rPr>
          <w:iCs/>
        </w:rPr>
        <w:t>"...к топору к этому ultima ratio притесненных мы звать не будем до тех пор, пока останется хоть одна разумная надежда на развязку без топора"</w:t>
      </w:r>
      <w:r>
        <w:rPr/>
        <w:t xml:space="preserve">. Эта точка зрения была неприемлема для редакторов "Современника", убежденных в неизбежности народного взрыва. По мнению Чернышевского и Добролюбова, она ослабляла позиции революционеров, вселяя в них либеральные иллюзии. Начиная с июльской книжки 1859 года каждый номер "Современника" содержит скрытую, но резкую и суровую полемику с "Колоколом", Принципиальная линия Чернышевского заключалась в том, чтобы противодействовать влиянию Герцена на молодежь. </w:t>
      </w:r>
    </w:p>
    <w:p>
      <w:pPr>
        <w:pStyle w:val="Style15"/>
        <w:jc w:val="both"/>
        <w:rPr/>
      </w:pPr>
      <w:r>
        <w:rPr/>
        <w:t>Поводом для конфликта между «Колоколом» и «Современником» явилось их принципиально различное отношение к либерально-обличительной литературе и журналистике в период подготовки крестьянской реформы. Резкие полемические статьи Герцена в «Колоколе» появились после того, как «Современник» стал нападать на «гласность» и обличителей. Причиной серьезных разногласий было различное понимание «Колоколом» и «Современником» крестьянского вопроса.</w:t>
        <w:br/>
        <w:br/>
        <w:t>На страницах «Колокола» всесторонне обсуждались условия ликвидации крепостничества. Критикуя различные проекты реформы, Герцен и Огарев выдвинули и свои предложения. Они требовали одновременно и повсеместно освободить крестьян от крепостной зависимости, уничтожить феодальные повинности, передать крестьянам всю ту землю, которою они пользовались до реформы, и предоставить им гражданские права. Все это как будто близко подходило к тому, что отстаивали в «Современнике» Чернышевский и его друзья. Но программа Герцена и Огарева в дореформенный период была противоречивой, защита интересов крестьян сочеталась в ней с либеральными тенденциями. До 19 февраля 1861 г. и некоторое время после реформы Герцен и Огарев рассчитывали на мирное решение крестьянской проблемы. Они очень боялись крестьянского «топора», наивно веря, что освобождение «сверху» при всех условиях обойдется стране не так дорого, как крестьянское восстание.</w:t>
        <w:br/>
        <w:br/>
        <w:t xml:space="preserve">Программа «Современника» и Чернышевского была революционнее, последовательнее, чем программа Герцена и Огарева в «Колоколе». Даже в условиях цензурного гнета «Современнику» удалось уйти далеко вперед. В отличие от Герцена и Огарева, Чернышевский никогда не питал либеральных иллюзий, отлично сознавал, что царское правительство ни при каких условиях не сможет удовлетворить крестьян. Именно поэтому, даже лишенный возможности прямо излагать свою программу, «Современник» все же последовательно защищал интересы крестьян, выступал пропагандистом революции. </w:t>
        <w:br/>
        <w:br/>
        <w:t>Конфликт «Колокола» с «Современником» означал столкновение представителей двух видов революционности: дворянской — Герцена и Огарева и разночинской — Чернышевского, Добролюбова и других деятелей нового этапа освободительного движения в России. Однако ни острота противоречий, существовавших между «Современником» и «Колоколом» в первой половине шестидесятых годов, ни либерально-реформистские тенденции Герцена и Огарева в этот период не должны привести к выводу, будто «Колокол» и «Современник» накануне реформы «сражались на разных сторонах баррикады», так как якобы защищали интересы враждующих классов. Увидев, к чему привело «освобождение», Герцен и Огарев окончательно избавляются от либеральных иллюзий, а бесцензурный «Колокол» становится верным союзником «Современника» в борьбе против царского самодержавия за подготовку крестьянской революции.</w:t>
        <w:br/>
        <w:br/>
        <w:t>Когда начались репрессии и «Современник» был закрыт, а Чернышевский осужден на каторгу, Герцен писал в «Колоколе»: «Чернышевский осужден на семь лет каторжной работы и на вечное поселение. Да падет проклятием это безмерное злодейство на правительство, на общество, на подлую подкупную журналистику...». «Жалкими людьми», «людьми-травой», «людьми-слизняками» назвал Герцен либералов, которые оправдывали царизм — душителя всего передового и прогрессивного.</w:t>
      </w:r>
    </w:p>
    <w:p>
      <w:pPr>
        <w:pStyle w:val="Normal"/>
        <w:jc w:val="both"/>
        <w:rPr/>
      </w:pPr>
      <w:r>
        <w:rPr/>
      </w:r>
    </w:p>
    <w:p>
      <w:pPr>
        <w:pStyle w:val="Normal"/>
        <w:jc w:val="both"/>
        <w:rPr/>
      </w:pPr>
      <w:r>
        <w:rPr/>
        <w:t xml:space="preserve">Добролюбов предвидел возможность ложных толкований своей статьи, а потому внес в нее специальную оговорку о том, что общая характеристика деградации писателей и общественных деятелей сороковых годов никак не относится к тем немногим представителям этого поколения, которые "всегда стояли в уровень с событиями" и "доселе сохранили свежесть и молодость сил, доселе остались людьми будущего и даже гораздо больше, нежели многие из действительно молодых людей нашего времена" (см. выше, стр. 424-425). </w:t>
      </w:r>
    </w:p>
    <w:p>
      <w:pPr>
        <w:pStyle w:val="Normal"/>
        <w:jc w:val="both"/>
        <w:rPr/>
      </w:pPr>
      <w:r>
        <w:rPr/>
        <w:t xml:space="preserve">   </w:t>
      </w:r>
      <w:r>
        <w:rPr/>
        <w:t xml:space="preserve">Эти строки имели в виду прежде всего Герцена и Огарева - и тем не менее редактор "Колокола" не принял оговорок Добролюбова всерьез. В гневной статье "Very dangerous!!!" ("Очень опасно!!!"), опубликованной в "Колоколе" от 1 июня 1859 г. и имевшей подчеркнуто декларативный характер, Герцен обвинил вдохновителей "Современника" в литературно-политической слепоте и бестактности: "Мы сами очень хорошо видели промахи и ошибки обличительной литературы, неловкость первой гласности, - писал Герцен. - Но что же тут удивительного, что люди, которых всю жизнь грабили квартальные, судьи, губернаторы, слишком много говорят об этом теперь. Они еще больше молчали об этом". </w:t>
      </w:r>
    </w:p>
    <w:p>
      <w:pPr>
        <w:pStyle w:val="Normal"/>
        <w:jc w:val="both"/>
        <w:rPr/>
      </w:pPr>
      <w:r>
        <w:rPr/>
        <w:t xml:space="preserve">   </w:t>
      </w:r>
      <w:r>
        <w:rPr/>
        <w:t xml:space="preserve">Защищая "обличительную литературу" от нападок Добролюбова, Герцен полагал, что автор "Литературных мелочей" и инициатор "Свистка" грубо недооценивает и роль дворянской интеллигенции как в литературе, так и в общественно-политической борьбе: "Истощая свой смех на обличительную литературу, милые паяцы наши, - заключал Герцен свою статью, - забывают, что по этой скользкой дороге можно досвистаться не только до Булгарина и Греча, но (чего боже сохрани) и до Станислава на шею!" (Герцен. Полн. собр. соч., т. XIV, 1958, стр. 116-121). </w:t>
      </w:r>
    </w:p>
    <w:p>
      <w:pPr>
        <w:pStyle w:val="Normal"/>
        <w:jc w:val="both"/>
        <w:rPr/>
      </w:pPr>
      <w:r>
        <w:rPr/>
        <w:t xml:space="preserve">   </w:t>
      </w:r>
      <w:r>
        <w:rPr/>
        <w:t xml:space="preserve">Оскорбительная для редакции в целом и для Добролюбова в особенности концовка статьи предварялась еще более тяжким намеком на то, что выступления "Современника" против "гласности" и "обличительства" (органом обличительной литературы был ведь и "Колокол") диктуются воздействием на журнал руководителей только что созданного секретного правительственного Комитета по делам книгопечатания. </w:t>
      </w:r>
    </w:p>
    <w:p>
      <w:pPr>
        <w:pStyle w:val="Normal"/>
        <w:jc w:val="both"/>
        <w:rPr/>
      </w:pPr>
      <w:r>
        <w:rPr/>
        <w:t xml:space="preserve">   </w:t>
      </w:r>
      <w:r>
        <w:rPr/>
        <w:t xml:space="preserve">Статья Герцена произвела сильнейшее впечатление. </w:t>
      </w:r>
    </w:p>
    <w:p>
      <w:pPr>
        <w:pStyle w:val="Normal"/>
        <w:jc w:val="both"/>
        <w:rPr/>
      </w:pPr>
      <w:r>
        <w:rPr/>
        <w:t xml:space="preserve">   </w:t>
      </w:r>
      <w:r>
        <w:rPr/>
        <w:t xml:space="preserve">Для того, чтобы немедленно ответить на обвинения Герцена, редакция "Современника" прибегла к исключительной мере: в отпечатанном уже очередном номере журнала из рецензии Добролюбова на сборник "Весна" вырезана была страница, вместо которой вклеена была другая, не имевшая прямого отношения к "Весне", но зато с предельной четкостью определявшая отношение редакции "Современника" к выступлению "Колокола": </w:t>
      </w:r>
    </w:p>
    <w:p>
      <w:pPr>
        <w:pStyle w:val="Normal"/>
        <w:jc w:val="both"/>
        <w:rPr/>
      </w:pPr>
      <w:r>
        <w:rPr/>
        <w:t xml:space="preserve">   </w:t>
      </w:r>
      <w:r>
        <w:rPr/>
        <w:t>"Нас многие обвиняют, - писал Добролюбов, - что мы смеемся над обличительной литературой и над самой гласностью; но мы никому не уступим в горячей любви к обличению и гласности, и едва ли найдется кто-нибудь, кто желал бы придать им более широкие размеры, чем мы желаем. Оттого-то ведь и смех наш происходит - мы хотим более цельного и основательного образа действий, а нас потчуют какими-то ребяческими выходками, да еще хотят, чтобы мы были довольны и восхищались. Мы каждый день, чуть не каждый час, должны претерпевать следующую историю.</w:t>
      </w:r>
    </w:p>
    <w:p>
      <w:pPr>
        <w:pStyle w:val="Normal"/>
        <w:jc w:val="both"/>
        <w:rPr/>
      </w:pPr>
      <w:r>
        <w:rPr/>
        <w:t xml:space="preserve">   </w:t>
      </w:r>
      <w:r>
        <w:rPr/>
        <w:t xml:space="preserve">Для скорейшей ликвидации обозначившегося конфликта и взаимной информации руководители "Современника" немедленно направили в Лондон Н. Г. Чернышевского, Непосредственным результатом: его встречи с Герценом явилась заметка последнего в "Колоколе" от 1 августа 1859 г.: "Объяснение статьи "Very dangerous!!!". Вслед за тем в статье "Русская сатира в век Екатерины" ("Современник", 1859, N X) Добролюбов вновь вернулся к обоснованию своей точки зрения на задачи сатиры в условиях борьбы с абсолютизмом и крепостничеством. </w:t>
      </w:r>
    </w:p>
    <w:p>
      <w:pPr>
        <w:pStyle w:val="Normal"/>
        <w:jc w:val="both"/>
        <w:rPr/>
      </w:pPr>
      <w:r>
        <w:rPr/>
        <w:t xml:space="preserve">   </w:t>
      </w:r>
      <w:r>
        <w:rPr/>
        <w:t>Очень характерно, что печать консервативного и умеренно-либерального лагеря ("Русский вестник", "Московские ведомости", "Библиотека для чтения", "Отечественные записки" и др.), обрушившись на "Современник" из-за статей Добролюбова, широко использовала, обычно без указания источника, аргументацию статьи Герцена "Very dangerous!!!"</w:t>
      </w:r>
    </w:p>
    <w:p>
      <w:pPr>
        <w:pStyle w:val="Normal"/>
        <w:jc w:val="both"/>
        <w:rPr/>
      </w:pPr>
      <w:r>
        <w:rPr/>
        <w:t xml:space="preserve">   </w:t>
      </w:r>
      <w:r>
        <w:rPr/>
        <w:t>Несмотря на то, что в силу цензурно-полицейских условий в легальную печать не проникло ни одного положительного отклика, на "Литературные мелочи прошлого года", эта статья оказала и продолжала в течение нескольких лет оказывать большое влияние на формирование революционной идеологии широких кругов русской демократической общественности.</w:t>
      </w:r>
    </w:p>
    <w:p>
      <w:pPr>
        <w:pStyle w:val="Normal"/>
        <w:jc w:val="both"/>
        <w:rPr/>
      </w:pPr>
      <w:r>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2:29:00Z</dcterms:created>
  <dc:creator>1</dc:creator>
  <dc:description/>
  <cp:keywords/>
  <dc:language>en-US</dc:language>
  <cp:lastModifiedBy>Anna V. Lelyuk</cp:lastModifiedBy>
  <dcterms:modified xsi:type="dcterms:W3CDTF">2009-01-23T22:44:00Z</dcterms:modified>
  <cp:revision>2</cp:revision>
  <dc:subject/>
  <dc:title>45</dc:title>
</cp:coreProperties>
</file>