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46. Достоевский. Господин –бов и вопрос об искусстве. </w:t>
      </w:r>
    </w:p>
    <w:p>
      <w:pPr>
        <w:pStyle w:val="Normal"/>
        <w:jc w:val="both"/>
        <w:rPr/>
      </w:pPr>
      <w:r>
        <w:rPr/>
        <w:t xml:space="preserve">Достоевский начинает с того, что обвиняет русскую критику в том, что она пошлеет и мельчает. Хотя «Отечественные записки» называют этот год самым блестящим в жизни журнала, да и вообще, но на самом деле из всех прошедших в этом (в каком?) году статей , достойны замечания только 3-4. Зато вот г. –бов заставил себя читать и за одно то стоит особого внимания. Одним из самых важных вопросов является вопрос об искусстве, разделивший всех на два лагеря. Одним из главных представителей одной стороны является г. – бов (по идее – Добролюбов), именно поэтому так и названа статья. Сам г. – бов, как следует из разбираемой Достоевским его рецензии на «Народные рассказы» Марка Вовчека, был противником теории искусства для искусства, то есть утилитаристом. Все споры в российском литературном и журналистском мире, по замечанию Д.,  кончается либо тем, что у него истекает срок давности, либо одна сторона умолкает просто от бессилия, а вот с примирениями как-то совсем плохо. В любом случае, каждый журнал чего-то придерживается – бесцветные не держатся. Суть проблемы: кто-то говорит, что искусство должно служить практической цели (утилитаристы), а кто-то – что оно само для себя тут барахтается. По Д. мысль о практической пользе полезна, но только как пожелание – чтобы иногда снимать поэтов с облаков. А всю массу пользы «Илиады» или Аполлона Бельведерского для современности измерить трудно. Г-н –бов резко высказывается о Тургеневе – самом художественном нашем писателе. И хотя основа тут правильная, выражается она какими-то парадоксальными идеями и кабинетными. Ошибочно также обвинять саму теорию «иск-ва для иск-ва» в том, что некоторые ее последователи ослеплены и озлоблены, т.к. нельзя принимать уклонение за общее правило. По Д, у искусства есть собственная органическая жизнь и свои правила, а для людей это такая же потребность, как есть и спать. Потребность в красоте развивается сильнее, когда в человеке разлад с действительностью, т.е. когда он наиболее живет. Человек жил и мучился, отыскивая красоту, а потому понять его прошедший идеал значит отнестись к прошедшему байронически (в хорошем смысле). Иск-во всегда актуально, это всегда так было, а по-другому и быть не может. Поскольку даже согласно истории оно никогда не оставляло человека. Тв-во живет в человеке как часть его организма. Конечно, в жизни человек может отклоняться от законов природы, а =&gt;от законов искусства, но связь всегда останется. Но чтобы иск-во осталось с человеком, надо не стеснять его развития разными целями и законами, высосанными из пальца, т.к. у иск-ва и так полно подводных камней и соблазнов, неразрывных с историей человека. И чем свободнее оно будет развиваться, тем нормальнее разовьетс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6:53:00Z</dcterms:created>
  <dc:creator>home</dc:creator>
  <dc:description/>
  <cp:keywords/>
  <dc:language>en-US</dc:language>
  <cp:lastModifiedBy>Anna V. Lelyuk</cp:lastModifiedBy>
  <dcterms:modified xsi:type="dcterms:W3CDTF">2009-01-20T19:18:00Z</dcterms:modified>
  <cp:revision>2</cp:revision>
  <dc:subject/>
  <dc:title>Достоевский</dc:title>
</cp:coreProperties>
</file>