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kern w:val="2"/>
        </w:rPr>
      </w:pPr>
      <w:r>
        <w:rPr>
          <w:b/>
          <w:bCs/>
        </w:rPr>
        <w:t>47. Цензурная политика власти в 1/2 19 в.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5"/>
        <w:spacing w:lineRule="atLeast" w:line="240"/>
        <w:ind w:left="5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авел I - впервые в истории России ввел предварительную цензуру. Очень жесткая. </w:t>
      </w:r>
      <w:r>
        <w:rPr>
          <w:lang w:val="ru-RU"/>
        </w:rPr>
        <w:t xml:space="preserve">Цензурная политика Павла </w:t>
      </w:r>
      <w:r>
        <w:rPr/>
        <w:t>I</w:t>
      </w:r>
      <w:r>
        <w:rPr>
          <w:lang w:val="ru-RU"/>
        </w:rPr>
        <w:t xml:space="preserve">, естественно, не могла удовлетворить Александра </w:t>
      </w:r>
      <w:r>
        <w:rPr/>
        <w:t>I</w:t>
      </w:r>
      <w:r>
        <w:rPr>
          <w:lang w:val="ru-RU"/>
        </w:rPr>
        <w:t xml:space="preserve"> и его помощников, опиравшихся на традиции екатерининского просвещения. В 1800 году Александр отменил все ограничения на печать и ввоз книг и журналов. </w:t>
      </w:r>
      <w:r>
        <w:rPr>
          <w:color w:val="000000"/>
          <w:lang w:val="ru-RU"/>
        </w:rPr>
        <w:t xml:space="preserve">1801 – еще более либеральный. </w:t>
      </w:r>
      <w:r>
        <w:rPr>
          <w:lang w:val="ru-RU"/>
        </w:rPr>
        <w:t xml:space="preserve">Деятельность цензоров в городах и портах была прекращена, предварительная цензура отменена. Снова было разрешено создавать «вольные типографии». Весь контроль за печатным производством возлагается на гражданских губернаторов, практически его выполняли директора народных училищ как компетентные и просвещенные лица. Правительственные, учебные, ученые и другие учреждения осуществляли цензуру продукции своих типографий самостоятельно. 9 июня 1804 г первый цензурный устав был утвержден Александром </w:t>
      </w:r>
      <w:r>
        <w:rPr/>
        <w:t>I</w:t>
      </w:r>
      <w:r>
        <w:rPr>
          <w:lang w:val="ru-RU"/>
        </w:rPr>
        <w:t>: цензура обязана рассматривать все книги и сочинения, выходящие в печать; запрещалось печатать и распространять что-нибудь без позволения цензуры; печатная продукция не должна содержать в себе ничего «против закона Божия, правления, нравственности и личной чести какого-нибудь гражданина». Цензура вверялась цензурным комитетам из профессоров и магистров при университетах во главе с Главным правлением училищ Министерства народного просвещения</w:t>
      </w:r>
    </w:p>
    <w:p>
      <w:pPr>
        <w:pStyle w:val="Style15"/>
        <w:spacing w:lineRule="atLeast" w:line="240"/>
        <w:ind w:left="5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811 г. - ограничения в области печати, вызванные войной. </w:t>
      </w:r>
      <w:r>
        <w:rPr>
          <w:lang w:val="ru-RU"/>
        </w:rPr>
        <w:t>Таким образом, с 1811 г. в стране установился новый цензурный режим, характер которого во многом зависел от Министерства полиции. Социальная информация, обращавшаяся в обществе, литературный процесс, журналистика оказались под двойным контролем.</w:t>
      </w:r>
    </w:p>
    <w:p>
      <w:pPr>
        <w:pStyle w:val="Style15"/>
        <w:spacing w:lineRule="atLeast" w:line="240"/>
        <w:ind w:left="50" w:right="50" w:firstLine="709"/>
        <w:jc w:val="both"/>
        <w:rPr/>
      </w:pPr>
      <w:r>
        <w:rPr>
          <w:color w:val="000000"/>
          <w:lang w:val="ru-RU"/>
        </w:rPr>
        <w:t xml:space="preserve">1826 г. - "чугунный" устав Николая II. Запрещено пропускать места, имеющие двоякий смысл. Цель устава – «дать полезное или хотя бы безвредное направление печати». </w:t>
      </w:r>
      <w:r>
        <w:rPr>
          <w:lang w:val="ru-RU"/>
        </w:rPr>
        <w:t>Устав 1826 г. определял должность цензора как самостоятельную профессию. Строгость до крайних пределов, например, «рассуждения, обнаруживающие неприятное расположение к монархическому правлению». Новый цензурный устав был перегружен такими подробностями, которые не имели прямого отношения к цензуре, загромождали и без того громоздкий его текст, а потому вносили путаницу в действия цензоров. Действовал он чуть более года. Составление цензурного устава для иностранной литературы привели к тому, что пришлось пересмотреть «чугунный» устав. Обязанности цензоров были сформулированы четче. «</w:t>
      </w:r>
      <w:r>
        <w:rPr>
          <w:iCs/>
          <w:lang w:val="ru-RU"/>
        </w:rPr>
        <w:t>Ей не поставляется уже в обязанность давать какое-либо направление словесности и общему мнению; она долженствует только запрещать издания или продажу тех произведений словесности, наук и искусства кои, в целом составе или в частях своих, вредны в отношении к вере, престолу, добрым нравам и личной чести граждан». Принят в 1828 году. «</w:t>
      </w:r>
      <w:r>
        <w:rPr>
          <w:lang w:val="ru-RU"/>
        </w:rPr>
        <w:t>Принимать всегда за основание явный смысл речи, не дозволяя себе произвольное толкование оной в дурную сторону, не придираясь к словам и отдельным выражениям». Цензура также не могла выступать в роли редактора. Основные функции цензуры выполнял сам Святейший Синод.</w:t>
      </w:r>
    </w:p>
    <w:p>
      <w:pPr>
        <w:pStyle w:val="Style15"/>
        <w:spacing w:lineRule="atLeast" w:line="240"/>
        <w:ind w:left="50" w:right="50" w:firstLine="709"/>
        <w:jc w:val="both"/>
        <w:rPr/>
      </w:pPr>
      <w:r>
        <w:rPr>
          <w:lang w:val="ru-RU"/>
        </w:rPr>
        <w:t xml:space="preserve">Во Франции произошла Июльская революция 1830 г., развернулась бельгийская война за независимость, происходили народные волнения в Европе. Уже 4 августа 1830 г. Николай </w:t>
      </w:r>
      <w:r>
        <w:rPr/>
        <w:t>I</w:t>
      </w:r>
      <w:r>
        <w:rPr>
          <w:lang w:val="ru-RU"/>
        </w:rPr>
        <w:t xml:space="preserve"> существенно ограничил и без того дозированный диапазон политической и международной информации в прессе. Контролировало цензуру 3е отделение. </w:t>
      </w:r>
      <w:r>
        <w:rPr>
          <w:color w:val="000000"/>
          <w:lang w:val="ru-RU"/>
        </w:rPr>
        <w:t>С 1832 г. - разрешения на издания давались только самим царем.</w:t>
      </w:r>
    </w:p>
    <w:p>
      <w:pPr>
        <w:pStyle w:val="Style15"/>
        <w:spacing w:lineRule="atLeast" w:line="240"/>
        <w:ind w:left="30" w:right="50" w:firstLine="709"/>
        <w:jc w:val="both"/>
        <w:rPr/>
      </w:pPr>
      <w:r>
        <w:rPr>
          <w:lang w:val="ru-RU"/>
        </w:rPr>
        <w:t xml:space="preserve">Подготовка нового цензурного устава началась в 1857 г. и растянулась на восемь лет, завершившись принятием "Временных правил о печати" 6 апреля 1865 г., которые долгое время выполняли роль цензурного устава. В эпоху великих реформ Александра </w:t>
      </w:r>
      <w:r>
        <w:rPr/>
        <w:t>II</w:t>
      </w:r>
      <w:r>
        <w:rPr>
          <w:lang w:val="ru-RU"/>
        </w:rPr>
        <w:t xml:space="preserve"> цензура подверглась существенной трансформации. Было упразднено Главное управление цензуры, часть функций которого возложили на Министерство народного просвещения. В 1863 г. в разгар реформ цензура вновь и уже окончательно поменяла ведомственную принадлежность. Она была передана из Министерства народного просвещения в Министерство внутренних дел. Это означало усиление контроля за культурой. </w:t>
      </w:r>
    </w:p>
    <w:p>
      <w:pPr>
        <w:pStyle w:val="Normal"/>
        <w:keepNext w:val="true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150"/>
      <w:ind w:left="30" w:right="30" w:hanging="0"/>
    </w:pPr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6:59:00Z</dcterms:created>
  <dc:creator>Мишель</dc:creator>
  <dc:description/>
  <cp:keywords/>
  <dc:language>en-US</dc:language>
  <cp:lastModifiedBy>Anna V. Lelyuk</cp:lastModifiedBy>
  <dcterms:modified xsi:type="dcterms:W3CDTF">2009-01-23T22:45:00Z</dcterms:modified>
  <cp:revision>4</cp:revision>
  <dc:subject/>
  <dc:title>47</dc:title>
</cp:coreProperties>
</file>