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48. Добролюбов "Когда же придёт настоящий день"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40"/>
        <w:ind w:left="30" w:right="50" w:firstLine="709"/>
        <w:jc w:val="both"/>
        <w:rPr>
          <w:lang w:val="ru-RU"/>
        </w:rPr>
      </w:pPr>
      <w:r>
        <w:rPr>
          <w:lang w:val="ru-RU"/>
        </w:rPr>
        <w:t>Про повесть «Накануне» Тургенева. Здесь влияние естественного хода общественной жизни и мысли. Новые типы героев, новые люди.</w:t>
      </w:r>
    </w:p>
    <w:p>
      <w:pPr>
        <w:pStyle w:val="Style15"/>
        <w:spacing w:lineRule="atLeast" w:line="240"/>
        <w:ind w:left="30" w:right="50" w:firstLine="709"/>
        <w:jc w:val="both"/>
        <w:rPr>
          <w:lang w:val="ru-RU"/>
        </w:rPr>
      </w:pPr>
      <w:r>
        <w:rPr>
          <w:lang w:val="ru-RU"/>
        </w:rPr>
        <w:t>Елена, ее ухажеры: художник Шубин (обломовский тип), Берсенев (герой пассивных добродетелей), болгар Инсаров, страстно верный идее освобождения своей родины от турков. В герое огромный положительный потенциал, но среда, в которой они живут, не дает им свободу деятельности. Мы все живем накануне – но скоро настанет день! Во всем заметно самосознание, надежда впитывается детьми с молоком матери, и уже в будущем поколении появятся русские Инсаровы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После этой статьи, напечатанной   в Современнике, Тургенев разозлился на Добролюбова и ушел из издания: «И. С. Тургенев, познакомившийся со статьей Добролюбова о "Накануне" в ее до-цензурной редакции, решительно высказался против ее напечатания: "Она кроме неприятностей ничего мне наделать не может,-- писал Тургенев около 19 февраля 1860 г. Н. А. Некрасову,-- она несправедлива и резка -- я не буду знать, куда бежать, если она напечатается" {И. С. Тургенев. Полн. собр. соч. Письма, т. IV. М., 1962, стр. 41.}. Некрасов пытался склонить Добролюбова к некоторым уступкам, но тот не соглашался. Тургенев также упорствовал в своем требовании. Поставленный перед необходимостью выбора, Некрасов опубликовал статью Добролюбова, и это послужило ближайшим поводом к уже назревшему разрыву Тургенева с "Современником"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23:00Z</dcterms:created>
  <dc:creator>Anna V. Lelyuk</dc:creator>
  <dc:description/>
  <cp:keywords/>
  <dc:language>en-US</dc:language>
  <cp:lastModifiedBy>Anna V. Lelyuk</cp:lastModifiedBy>
  <dcterms:modified xsi:type="dcterms:W3CDTF">2009-01-23T22:46:00Z</dcterms:modified>
  <cp:revision>3</cp:revision>
  <dc:subject/>
  <dc:title/>
</cp:coreProperties>
</file>