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b/>
        </w:rPr>
        <w:t>49. Демократический журнал "Русское слово"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>
          <w:b/>
          <w:bCs/>
          <w:u w:val="single"/>
        </w:rPr>
        <w:t>«</w:t>
      </w:r>
      <w:r>
        <w:rPr/>
        <w:t xml:space="preserve">Вторым журналом революционной демократии 60-х годов </w:t>
      </w:r>
      <w:r>
        <w:rPr>
          <w:lang w:val="en-US"/>
        </w:rPr>
        <w:t>XIX</w:t>
      </w:r>
      <w:r>
        <w:rPr/>
        <w:t xml:space="preserve"> в. явилось </w:t>
      </w:r>
      <w:r>
        <w:rPr>
          <w:i/>
          <w:iCs/>
        </w:rPr>
        <w:t xml:space="preserve">«Русское слово». </w:t>
      </w:r>
      <w:r>
        <w:rPr/>
        <w:t>Журнал был организован в 1859 г., однако демократический характер приобрел только в 1860 г. с приходом нового редактора Г.Е. Благосветлова. Благосветлов — типичный разночинец. Сын бедного священника, рано оставшийся без материальной поддержки, самостоятельно закончивший Петербургский университет, но не нашедший из-за демократических убеждений и политической неблагонадежности места на казенной службе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Журнал «Русское слово» имел научно-популярный уклон. Здесь наряду с вопросами литературы и литературной критики большое внимание уделяли естественнонаучным знаниям, фактам научной жизни. Он был весьма популярен среди учащейся молодежи и в русской провинции. Изменив состав сотрудников, Благосветлов сумел поднять тираж журнала с 3 до 4,5 тысячи экземпляров. Наиболее удачным решением редактора было приглашение в журнал на роль ведущего критика Д.И. Писарева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Вступая в русскую журналистику в ответственный момент русской общественной жизни 60-х годов, критик должен был определить свое место среди основных борющихся направлений. И он его определил как союзника «Современника» и Чернышевского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 xml:space="preserve">Прежде всего он защищал умственное раскрепощение человека от догм и нравственных понятий, порожденных крепостничеством. 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Накануне крестьянской реформы 1861 г. Писарев выступает в защиту авторитета Герцена, резко отрицательно отзывается о династии царствующего дома Романовых в России, вообще об обществе, разделенном на классы, где один присваивает себе плоды труда другого (см. статьи «О брошюре Шедо-Ферроти», «Пчелы»). Писарев выступает защитником материализма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В статье по поводу брошюры наемного писателя Шедо-Ферроти Писарев прямо призывал к свержению русского самодержавия. За попытку опубликовать эту работу в нелегальной типографии публицист был заточен на четыре года в Петропавловскую крепость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Писарев стремился к пропаганде знаний в максимальных размерах, веря, что знания сами по себе такая сила, что человек, овладевший ими, неизбежно придет к признанию социально полезной и революционной Деятельности, направленной против царизма и эксплуатации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В канун реформы и после нее он защищает тип разночинца в литературе, тип новых людей, подобных Базарову из романа Тургенева «Отцы и дети», а затем героя романа Чернышевского «Что делать?» Рахметова и др. Он пропагандирует литературные персонажи, которые, будучи реалистами, людьми, умеющими трудиться, приносить пользу людям в любое время, способны стать деятелями революции во время прямой борьбы масс за социальную справедливость и обновление (статьи «Базаров», «Реалисты», «Мыслящий пролетариат»). Известна его талантливая защита образа Базарова и всего романа «Отцы и дети» И.С. Тургенева в полемике с критиком «Современника» М.А. Антоновичем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Критик выступает за искусство, верное правде жизни, реализм, высокую идейность и нравственность. Самым решительным образом порицал Писарев так называемое «чистое искусство»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В целом же Писарев был не менее стойким и последовательным борцом против феодализма и его порождений во всех сферах жизни, его пережитков в русской жизни после 1861 г., чем ведущие сотрудники «Современника». Публицист глубоко разбирался в социальных процессах и вопросе о движущих силах русской революции, особенно в условиях окончания революционной ситуации 60-х годов. Его скептицизм по поводу готовности русского крестьянства к революции оказался исторически оправдан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Наряду с Писаревым в журнале «Русское слово» выступали в защиту «голодных и раздетых» Н.В. Шелгунов, В.А. Зайцев, Н.В. Соколов, П.Н. Ткачев. В качестве постоянного иностранного обозрева</w:t>
        <w:softHyphen/>
        <w:t>теля плодотворно сотрудничал французский репортер и публицист Эли Реклю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firstLine="709"/>
        <w:jc w:val="both"/>
        <w:rPr/>
      </w:pPr>
      <w:r>
        <w:rPr/>
        <w:t>Антимонархическая, антифеодальная позиция журнала не раз вызывала репрессии царизма. Одновременно с «Современником» Некрасова «Русское слово» прекращалось на 6 месяцев в 1862 г. и было окончательно закрыто в 1866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6:15:00Z</dcterms:created>
  <dc:creator>1</dc:creator>
  <dc:description/>
  <cp:keywords/>
  <dc:language>en-US</dc:language>
  <cp:lastModifiedBy>Anna V. Lelyuk</cp:lastModifiedBy>
  <dcterms:modified xsi:type="dcterms:W3CDTF">2009-01-23T22:47:00Z</dcterms:modified>
  <cp:revision>3</cp:revision>
  <dc:subject/>
  <dc:title>49</dc:title>
</cp:coreProperties>
</file>