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0. Сатирическая пресса 60-х гг.</w:t>
      </w:r>
    </w:p>
    <w:p>
      <w:pPr>
        <w:pStyle w:val="Normal"/>
        <w:ind w:firstLine="709"/>
        <w:jc w:val="both"/>
        <w:rPr/>
      </w:pPr>
      <w:r>
        <w:rPr/>
        <w:t xml:space="preserve">Сатира всегда была важна для литературы и ж-ки в России: позволяла замаскировать критику, высказать протест в годы реакции, в годы подъема – поддерживала расцвет нового. Расцвет сатиры падает на годы общественного подъема=&gt;конец 50-х, начало 60-х. Но и в эти годы издания делились на те, которые спекулировали на любви публики к острому слову, и на те, которые опирались на социальный и нравственный идеал народа  (Салтыков-Щ: лишь та сатира благотворна, которая стоит на почве народной).  1. 1858-1859 – Плюшар издает пошловатый, обывательский журнал «Весельчак», должен был отвлекать публику от злободневных проблем, ничего серьезно-сатирического в нем не было, поддавался вкусам обывателя 2)1859 – «Арлекин» и «Развлечение» - подражатели «В»,  3) к сатире обратились революц –демократия: 1859 сатирический отдел «Свисток»  в «Современнике» + сатирический еженедельник «Искра» (1.01.1859). первое время в «И» печатались либеральные авторы: Бенедиктов, Дружинин. Работа была построена на тесном общении с публикой. Отдел «нам пишут» был одним из ведущих, посвящался жизни провинции. Эпиграф рубрики: «Факты! Факты! В этой жизни нужны только факты.. набивайте голову фактами, сэр… а все остальное выбрасывайте вон» (Диккенс). Имена и названия обычно изменялись, но были легко узнаваемы (Клушин – Баклушин, Дегая – Расстегай, Кострома – Кутерьма). Единственный серьезный прозаический отдел – «Хроника прогресса», проникнут иронией – высмеивал, например, умеренность гласности на примере того, как обличались злоупотребления в городе А, </w:t>
      </w:r>
      <w:r>
        <w:rPr>
          <w:lang w:val="en-US"/>
        </w:rPr>
        <w:t>N</w:t>
      </w:r>
      <w:r>
        <w:rPr/>
        <w:t xml:space="preserve"> и т.д. Редактором журнала был В.Курочкин – переводчик песен Беранже. Он и сатирик Минаев отличались в своих стихах и песенках злободневностью.+ много рисунков и карикатур. Очень много малых жанров и форм (афоризмы, диалоги и т.д.). Вся деятельность была направлена на борьбу с существующим строем. После 1861 полностью отказалась от симпатий к либералам, особенно повернувшим в право. Отличалась радикальностью. Во время репрессий 1852 защищала Чернышевского и публиковала карикатуры. В 1862 на полгода прекратили «Современник» и «Русское слово» и «И» была единственным демократическим органом, мишень – Катков, защищала Герцена и «Что делать?».  1865 – отстранен Курочкин, но издание сохранила свое настроение. 1866 – закрыт «Современник» и «Русское слово». В силу вступает Богданов, автор революционной песни «Дубинушка», сатирические статьи и заметки, ненавидел богатых, сочувствовал народу и революциям в Европе и Америке. 1870 – цензура запрещает рисунки, 1873 – журнал закрыт. 1859 – сатирический журнал с карикатурами «Гудок», редактор Минаев. Придал боевой общественно-политический характер, близкий к «И». Этот журнал обманул цензуру и целых пять номеров на виньетке титульной была изображена Россия – с одной стороны официальная (поп с дамой, мужик с плеткой, а с другой – народ с книгами и человек, похожий на Герцена). Журнал критиковал цензуру, реакцию, оподление либералов. Журнал закрылся в 1863 г. Был еще «Будильник», дожил аж до Чехова, но это не сатирический, а юмористический журнал, то есть совсем другая история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tLeast" w:line="240"/>
        <w:ind w:left="30" w:right="50" w:firstLine="709"/>
        <w:jc w:val="both"/>
        <w:rPr/>
      </w:pPr>
      <w:r>
        <w:rPr>
          <w:b/>
          <w:color w:val="000000"/>
          <w:lang w:val="ru-RU"/>
        </w:rPr>
        <w:t>"Искра"</w:t>
      </w:r>
      <w:r>
        <w:rPr>
          <w:color w:val="000000"/>
          <w:lang w:val="ru-RU"/>
        </w:rPr>
        <w:t xml:space="preserve"> - сатирический еженедельник. Выходил с 01 января 1859 года. Редакторы-издатели - Степанов и Курочкин, известный поэт переводчик Беранже. Печатались Добролюбов, Герцен, Панаев и др. Журнал выступал как союзник «Современника» и «Колокола». В предреформенные годы критиковал крепостников, либеральные заигрывания царских министров (пользуясь кризисом верхов), отдельные факты беззакония как в столице, так и в провинции. «Искра» отличалась хорошим знанием провинциальной жизни, ее сатира была точной по адресу и остроумной по форме. Сатирические рисунки и подписи к ним разоблачали многие язвы русской жизни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едущий отдел - "Нам пишут". Письма из вымышленных населенных пунктов, в которых легко узнавались настоящие. "Хроника прогресса" - прозаический отдел. Рисунки, карикатуры. Широкое использование малых форм. Афоризмы, сценки, диалоги, пародии. 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обенно усилилась антимонархическая направленность материалов «Искры» после крестьянской реформы 1861 г.: «Искра» поняла грабительский характер реформы. Это привело к преследованиям цензуры. Министерство внутренних дел заставило некоторых сотрудников отказаться от продолжения сотрудничества в журнале в 1865 г., а в 1870 г. журналу было запрещено помещать карикатуры. Это серьезно подорвало популярность издания, хотя журнал продолжал издаваться до 1873 г. Авторитет «Искры» был чрезвычайно велик, действенность ее материалов высока. Слова: «"Искра" получена» были страшны многим крупным чиновникам, губернаторам и другим администраторам всех рангов.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1870 г. запрещены рисунки и карикатуры.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1873 г. закрыта.</w:t>
      </w:r>
    </w:p>
    <w:p>
      <w:pPr>
        <w:pStyle w:val="Style15"/>
        <w:spacing w:lineRule="atLeast" w:line="240"/>
        <w:ind w:left="30" w:right="50" w:firstLine="709"/>
        <w:jc w:val="both"/>
        <w:rPr/>
      </w:pPr>
      <w:r>
        <w:rPr>
          <w:b/>
          <w:color w:val="000000"/>
          <w:u w:val="single"/>
          <w:lang w:val="ru-RU"/>
        </w:rPr>
        <w:t>"Свисток"</w:t>
      </w:r>
      <w:r>
        <w:rPr>
          <w:color w:val="000000"/>
          <w:lang w:val="ru-RU"/>
        </w:rPr>
        <w:t xml:space="preserve"> - сатирический отдел "Современника". Создатель и основной автор - Добролюбов. Всего вышло 9 номеров 1859 – 63. Авторы - Некрасов, Чернышевский, Салтыков-Щедрин, (братья Жемчужниковы + А.К. Толстой) = Козьма Прутков. 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бролюбов издевался над рутинистами - приверженцами старого и прогрессистами - сторонниками нового, которого они не поняли. Подписывался "Конрад Лилиеншвагер", поэт "Яков Хам", юное дарование "Аполлон Капелькин". </w:t>
      </w:r>
    </w:p>
    <w:p>
      <w:pPr>
        <w:pStyle w:val="Style15"/>
        <w:spacing w:lineRule="atLeast" w:line="240"/>
        <w:ind w:left="3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 смерти Добролюбова "Свистком" руководил Некрасов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35:00Z</dcterms:created>
  <dc:creator>home</dc:creator>
  <dc:description/>
  <cp:keywords/>
  <dc:language>en-US</dc:language>
  <cp:lastModifiedBy>Anna V. Lelyuk</cp:lastModifiedBy>
  <cp:lastPrinted>2009-01-20T23:16:00Z</cp:lastPrinted>
  <dcterms:modified xsi:type="dcterms:W3CDTF">2009-01-23T22:49:00Z</dcterms:modified>
  <cp:revision>7</cp:revision>
  <dc:subject/>
  <dc:title>Сатира всегда была важна для литературы и ж-ки в России: позволяла замаскировать критику, высказать протест в годы реакции, в годы подъема – поддерживала расцвет нового</dc:title>
</cp:coreProperties>
</file>