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7"/>
          <w:szCs w:val="17"/>
          <w:lang w:val="en"/>
        </w:rPr>
        <w:t>1. Журналистика первого десятилетия 19 в. (ЖУРНАЛЫ "Свитки муз", "Вестник Европы", "Периодическое издание")</w:t>
        <w:br/>
        <w:t>2. Крестьянский вопрос в "Современнике"</w:t>
        <w:br/>
        <w:t>3. Журналистика периода Отечественной войны</w:t>
        <w:br/>
        <w:t>4. Принципы реальной критики Добролюбова.</w:t>
        <w:br/>
        <w:t>5. Литературные образы Бестужева</w:t>
        <w:br/>
        <w:t>6. Писарев об изданиях Каткова</w:t>
        <w:br/>
        <w:t>7. "Телескоп" и "Молва", Белинский там.</w:t>
        <w:br/>
        <w:t>8. Писарев о воспитании народного самосознания</w:t>
        <w:br/>
        <w:t>9. Фельетоны Пушкина</w:t>
        <w:br/>
        <w:t xml:space="preserve">10. Писарев о поэтическом и нравственном восптании Базарова (статья "Базаров") </w:t>
        <w:br/>
        <w:t>11. Пушкин в "Литературной газете" и "Современнике"</w:t>
        <w:br/>
        <w:t>12. Полемика "Современника" и "Русского вестника" по вопросам политики и философии</w:t>
        <w:br/>
        <w:t>13. Журнал "Московский телеграф"</w:t>
        <w:br/>
        <w:t>14. Добролюбов о задачах демократической прессы (особенности пропоганды демократических идей, прокламации, беллетристика, публицистика)</w:t>
        <w:br/>
        <w:t>15. Журналы Достоевских "Время" и "Эпоха" (идеологическая платформа и особенности издания)</w:t>
        <w:br/>
        <w:t>16. Энциклопедический журнал Сенковского "Библиотека для чтения" (анализ этого журнала в статье Белинского "Ничто о ничём")</w:t>
        <w:br/>
        <w:t>17. Статья Чернышевского "Чичерин как публицист"</w:t>
        <w:br/>
        <w:t>18. "Современник" в 59-61 гг.</w:t>
        <w:br/>
        <w:t>19. Статья Белинского "О русской повести и повестях Гоголя"</w:t>
        <w:br/>
        <w:t>20. Политическое содержание образа лишнего человека (Чернышевский "Русский человек на рандеву", Добролюбов "Что такое обломовщина")</w:t>
        <w:br/>
        <w:t>21. Статьи Белинского о "Современнике"</w:t>
        <w:br/>
        <w:t>22. "Современник" Некрасова и Панаева в период мрачного семилетия.</w:t>
        <w:br/>
        <w:t>23. Философские письма Чаадаева в "Телескопе"</w:t>
        <w:br/>
        <w:t>24. Пушкин о философской концепции Чаадаева</w:t>
        <w:br/>
        <w:t>25. Западническое и славянофильское движение в русской общественной мысли и журналистике</w:t>
        <w:br/>
        <w:t>26. Статья Герцена "Крещёная собственность"</w:t>
        <w:br/>
        <w:t>27. Журнал "Отечественные записки"</w:t>
        <w:br/>
        <w:t>28. Борьба Белинского за Гоголя. Принципы натуральной школы</w:t>
        <w:br/>
        <w:t>29. Просветительский характер решения Писаревым вопроса "о голодных и раздетых" (по статье "Реалисты")</w:t>
        <w:br/>
        <w:t>30. Причины и стиль полемики между "Современником" и "Русским словом"</w:t>
        <w:br/>
        <w:t>31. Статья Белинского "Педант или парижские тайны"</w:t>
        <w:br/>
        <w:t>32. Катков как издатель и редактор "Русского вестника" и "Москвоских ведомостей"</w:t>
        <w:br/>
        <w:t>33. Письмо Гоголя к Белинскому как публицистический документ.</w:t>
        <w:br/>
        <w:t>34. Вольная русская пресса за рубежом. "Полярная звезда" Герцена.</w:t>
        <w:br/>
        <w:t>35. Статья Добролюбова "От Москвы до Лейпцига"</w:t>
        <w:br/>
        <w:t>36. Полемика о революционном насилии ("Письмо русского человека" и вступительная статья Герцена)</w:t>
        <w:br/>
        <w:t>37. Статья Чернышевского "Не начало ли перемены?"</w:t>
        <w:br/>
        <w:t>38. Некрасов - журналист и издатель.</w:t>
        <w:br/>
        <w:t>39. Герцен "Письма из Франции и Италии", письмо 2.</w:t>
        <w:br/>
        <w:t>40. "Современник" в 63-66 гг. Статья Герцена "7 лет"</w:t>
        <w:br/>
        <w:t>41. История газеты "Колокол"</w:t>
        <w:br/>
        <w:t>42. Публицистическое своеобразие статьи Писарева "Пчёлы"</w:t>
        <w:br/>
        <w:t>43. Особенности журналистской деятельности Добролюбова.</w:t>
        <w:br/>
        <w:t>44. Герцен "К старому товарищу", письмо 2.</w:t>
        <w:br/>
        <w:t>45. Полемика "Колокола" и "Современника" по вопросам либерального обличительства (по материалам "Свистка" и статьям "Литературные мелочи" Герцена и "Очень опасно")</w:t>
        <w:br/>
        <w:t>46. Достоевский "Господин -бов и вопрос об искусстве"</w:t>
        <w:br/>
        <w:t>47. Цензурная политика власти в 1/2 19 в.</w:t>
        <w:br/>
        <w:t>48. Добролюбов "Когда же придёт настоящий день"</w:t>
        <w:br/>
        <w:t>49. Демократический журнал "Русское слово"</w:t>
        <w:br/>
        <w:t>50. Сатирическая пресса 60-х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52:00Z</dcterms:created>
  <dc:creator>Anna V. Lelyuk</dc:creator>
  <dc:description/>
  <cp:keywords/>
  <dc:language>en-US</dc:language>
  <cp:lastModifiedBy>Anna V. Lelyuk</cp:lastModifiedBy>
  <dcterms:modified xsi:type="dcterms:W3CDTF">2009-01-23T22:53:00Z</dcterms:modified>
  <cp:revision>2</cp:revision>
  <dc:subject/>
  <dc:title/>
</cp:coreProperties>
</file>