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Первые сведения о восточных славяна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Славяне обособились из индоевропейской общности в середине П тысячелетия до н.э. Первые письменные свидетельства о них - </w:t>
      </w:r>
      <w:r>
        <w:rPr>
          <w:lang w:val="en-US"/>
        </w:rPr>
        <w:t>I</w:t>
      </w:r>
      <w:r>
        <w:rPr/>
        <w:t xml:space="preserve"> тысячелетие н.э. В эпоху Великого переселения народов (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VI</w:t>
      </w:r>
      <w:r>
        <w:rPr/>
        <w:t xml:space="preserve"> вв. н.э.) славяне освоили тер-рию Центральной, Восточной и Юго-Восточной Европы. Жили в лесной и лесостепной зонах -&gt; орудия труда из железа -&gt; оседлое земледельческое хоз-во.</w:t>
      </w:r>
    </w:p>
    <w:p>
      <w:pPr>
        <w:pStyle w:val="Normal"/>
        <w:ind w:firstLine="709"/>
        <w:jc w:val="both"/>
        <w:rPr/>
      </w:pPr>
      <w:r>
        <w:rPr/>
        <w:t>В 6 в. славяне неоднократно совершали военные походы против крупнейшего гос-ва того времени - Византии. Походы могли предприниматься только крупными племенными союзами, способствовали обогащению племенной верхушки, что ускоряло распад первобытно-общинного строя. На образование крупных племенных объединений указывает предание о Кие, Щеке, Хориве и их сестре Лыбеди.</w:t>
      </w:r>
    </w:p>
    <w:p>
      <w:pPr>
        <w:pStyle w:val="Normal"/>
        <w:ind w:firstLine="709"/>
        <w:jc w:val="both"/>
        <w:rPr/>
      </w:pPr>
      <w:r>
        <w:rPr/>
        <w:t>Восточные славяне занимали тер-рию от Карпатских гор на западе до Средней Оки и верховьев Дона на востоке, от Невы на севере до Среднего Поднепровья на юге. Ассимиляция с финно-угорскими и балтийскими племенами.</w:t>
      </w:r>
    </w:p>
    <w:p>
      <w:pPr>
        <w:pStyle w:val="Normal"/>
        <w:ind w:firstLine="709"/>
        <w:jc w:val="both"/>
        <w:rPr/>
      </w:pPr>
      <w:r>
        <w:rPr/>
        <w:t>Племенные союзы - этап на пути складывания госуд-ти. Включали 120-150 отдельных племен, каждое племя состояло из множ-ва родов. Поляне (Киев), северяне (Чернигов), древляне (правобережье Днепра), дреговичи, полочане, волыняне, уличи, тиверцы, вятичи (р. Москва и Ока), ильменские словене (Новгород) и т.п.</w:t>
      </w:r>
    </w:p>
    <w:p>
      <w:pPr>
        <w:pStyle w:val="Normal"/>
        <w:ind w:firstLine="709"/>
        <w:jc w:val="both"/>
        <w:rPr/>
      </w:pPr>
      <w:r>
        <w:rPr/>
        <w:t>Неравномерность развития. В центре - земля полян.</w:t>
      </w:r>
    </w:p>
    <w:p>
      <w:pPr>
        <w:pStyle w:val="Normal"/>
        <w:ind w:firstLine="709"/>
        <w:jc w:val="both"/>
        <w:rPr/>
      </w:pPr>
      <w:r>
        <w:rPr/>
        <w:t>Путь «из варяг в греки» связывал Северную и Южную Европу. Возник в конце 9 в. Балтийское море-Нева-Ладожское озеро-река Волхов-озеро Ильмень-верховья Днепра. Наиболее развитые земли славянского мира - Новгород и Киев - контролировали северный и южный участки пути -&gt; торговля мехом, воском и медом.</w:t>
      </w:r>
    </w:p>
    <w:p>
      <w:pPr>
        <w:pStyle w:val="Normal"/>
        <w:ind w:firstLine="709"/>
        <w:jc w:val="both"/>
        <w:rPr/>
      </w:pPr>
      <w:r>
        <w:rPr/>
        <w:t>Основное занятие - земледелие. На севере - подсечно-огневая система (1й год - подрубали, 2й год - сжигали, зола - удобрение, сеяли зерно, потом 2-3 года всокий урожай, потом переходили на новый участок). Основные орудия: топор, мотыга, соха, заступ.</w:t>
      </w:r>
    </w:p>
    <w:p>
      <w:pPr>
        <w:pStyle w:val="Normal"/>
        <w:ind w:firstLine="709"/>
        <w:jc w:val="both"/>
        <w:rPr/>
      </w:pPr>
      <w:r>
        <w:rPr/>
        <w:t>В южных районах - перелог (участок засевали 2-3 года, потом переходили на новый). Орудия: соха, рало, плуг.</w:t>
      </w:r>
    </w:p>
    <w:p>
      <w:pPr>
        <w:pStyle w:val="Normal"/>
        <w:ind w:firstLine="709"/>
        <w:jc w:val="both"/>
        <w:rPr/>
      </w:pPr>
      <w:r>
        <w:rPr/>
        <w:t>Скотоводство (свиньи, коровы, мелкий рогатый скот). В качестве рабочего скота использовали волов, лошадей. Также рыболовство, охота, бортничество.</w:t>
      </w:r>
    </w:p>
    <w:p>
      <w:pPr>
        <w:pStyle w:val="Normal"/>
        <w:ind w:firstLine="709"/>
        <w:jc w:val="both"/>
        <w:rPr/>
      </w:pPr>
      <w:r>
        <w:rPr/>
        <w:t>Большая роль общины, т.к. трудоемкие работы мог выполнить только большой коллектив, также в его задачу входило следить за правильным распределением и использованием земли. К моменту образования гос-ва у восточных славян на смену родовой общине пришла территориальная (не родство, а общность тер-рий и хоз жизни). 2 формы собств-ти в общине: личная (дом, приусадебная земля, скот, инвентарь) и общественная (пахотная земля, луга, леса, водоемы).</w:t>
      </w:r>
    </w:p>
    <w:p>
      <w:pPr>
        <w:pStyle w:val="Normal"/>
        <w:ind w:firstLine="709"/>
        <w:jc w:val="both"/>
        <w:rPr/>
      </w:pPr>
      <w:r>
        <w:rPr/>
        <w:t>В рез-те передачи князьми права на владение землей феодалам часть общин попала под их власть (феод - наследственное владение, пожалованное сеньором своему вассалу, обязанному за это нести придворную, военную службу). Другой путь подчинения - захват общин дружинниками  феодала. Общины, не попавшие под власть феодалов, платили подати гос-ву.</w:t>
      </w:r>
    </w:p>
    <w:p>
      <w:pPr>
        <w:pStyle w:val="Normal"/>
        <w:ind w:firstLine="709"/>
        <w:jc w:val="both"/>
        <w:rPr/>
      </w:pPr>
      <w:r>
        <w:rPr/>
        <w:t>Натуральный хар-тер хоз-ва. С появлением излишков стало возможно обменивать продукты земледелия на ремесленные товары; начали складываться города как центры ремесла, торговли и обмена и как опорные пункты обороны от внешних врагов.</w:t>
      </w:r>
    </w:p>
    <w:p>
      <w:pPr>
        <w:pStyle w:val="Normal"/>
        <w:ind w:firstLine="709"/>
        <w:jc w:val="both"/>
        <w:rPr/>
      </w:pPr>
      <w:r>
        <w:rPr/>
        <w:t>Город обычно строился на холме, на месте слияния 2 рек. Центральная часть, защищенная валом, с крепостной стеной - кремль. Там дворцы кнзей, храмы, дворцы феодалов. С двух сторон кремль защищала естественная водная преграда. За рвом - торг. К кремлю примыкали поселения ремесленников (посад).</w:t>
      </w:r>
    </w:p>
    <w:p>
      <w:pPr>
        <w:pStyle w:val="Normal"/>
        <w:ind w:firstLine="709"/>
        <w:jc w:val="both"/>
        <w:rPr/>
      </w:pPr>
      <w:r>
        <w:rPr/>
        <w:t>Точные даты основания городов неизвестны, многие существовали ко времени первого упоминания в летописи (5-6 в.): Киев, Новгород, Чернигов, Смоленск, Суздаль, Муром. В 9 в. на Руси было не менее 24 крупных городов.</w:t>
      </w:r>
    </w:p>
    <w:p>
      <w:pPr>
        <w:pStyle w:val="Normal"/>
        <w:ind w:firstLine="709"/>
        <w:jc w:val="both"/>
        <w:rPr/>
      </w:pPr>
      <w:r>
        <w:rPr/>
        <w:t>Общественный строй. Во главе - князья из племенной знати. Важнейшие вопросы решались на народных собраниях - вечевых сходах. Ополчение, во главе тысяцкие, сотские. Особая военная организация - дружина (появ. в 6-7 вв.; делилась на старшую (послы и княжеские управители) и младшую (обслуживали двор и хоз-во князя); дружинники собирали дань - обычно в ноябре-апреле, единица обложения - дым (крестьянский двор) или земельная площадь, обрабатываемая крестьянским двором).</w:t>
      </w:r>
    </w:p>
    <w:p>
      <w:pPr>
        <w:pStyle w:val="Normal"/>
        <w:ind w:firstLine="709"/>
        <w:jc w:val="both"/>
        <w:rPr/>
      </w:pPr>
      <w:r>
        <w:rPr/>
        <w:t>Язычество. Пантеон славянских богов, каждый из которых олицетворял разлияные силы природы или отражал общественные отношения. Перун - бог грома, Сварог - бог огня, Велес - скотоводство, Мокошь - женская часть хоз-ва, Симаргл - подземный мир. Особо почитался бог солнца (Даждьбог, Ярило, Хорос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29:00Z</dcterms:created>
  <dc:creator>MSI</dc:creator>
  <dc:description/>
  <cp:keywords/>
  <dc:language>en-US</dc:language>
  <cp:lastModifiedBy>MSI</cp:lastModifiedBy>
  <dcterms:modified xsi:type="dcterms:W3CDTF">2009-05-31T10:19:00Z</dcterms:modified>
  <cp:revision>3</cp:revision>
  <dc:subject/>
  <dc:title>1</dc:title>
</cp:coreProperties>
</file>