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Образование древнерусского государст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Племенные княжения имели признаки зарождающейся государственности - они часто объединялись в суперсоюзы. Союз племен во главе с Кием (конец 5 в.). Гостомысл - объединение вокруг Новгорода.</w:t>
      </w:r>
    </w:p>
    <w:p>
      <w:pPr>
        <w:pStyle w:val="Normal"/>
        <w:ind w:firstLine="709"/>
        <w:jc w:val="both"/>
        <w:rPr/>
      </w:pPr>
      <w:r>
        <w:rPr/>
        <w:t>Широкое распространение земледелия с использованием орудий труда из железа, распад родовой общины, рост числа городов, возникновение дружины - свидетельства формирующейся госуд-ти.</w:t>
      </w:r>
    </w:p>
    <w:p>
      <w:pPr>
        <w:pStyle w:val="Normal"/>
        <w:ind w:firstLine="709"/>
        <w:jc w:val="both"/>
        <w:rPr/>
      </w:pPr>
      <w:r>
        <w:rPr/>
        <w:t>Русский летописец начала 12 в., объясняя происхождение Древнерусского гос-ва, включил в летопись легенду о призвании в качестве князей трех варягов - братьев Рюрика, Синеуса и Трувора. Варяги:  1) скандинавские воины, нанятые на службу и давшие кляву верности правителю; 2) русское племя, жившее на берегах Балтийского моря.</w:t>
      </w:r>
    </w:p>
    <w:p>
      <w:pPr>
        <w:pStyle w:val="Normal"/>
        <w:ind w:firstLine="709"/>
        <w:jc w:val="both"/>
        <w:rPr/>
      </w:pPr>
      <w:r>
        <w:rPr/>
        <w:t>По легенде накануне образования Киевской Руси северные племена славян платили дань варягам, а южные были в зависимости от хазар. В 859 новгородцы изгнали варягов за море -&gt; междоусобица. В этих условиях собравшиеся на совет новгородцы послали за варяжскими князьями. Власть над Новгородом и окрестными землями переходила в руки варяжским князьям, старший из которых, Рюрик, положил начало княжеской династии. После его смерти Олег, правивший в Новгороде, объединил Новгород и Киев в 882 г. Так сложилось гос-во Русь.</w:t>
      </w:r>
    </w:p>
    <w:p>
      <w:pPr>
        <w:pStyle w:val="Normal"/>
        <w:ind w:firstLine="709"/>
        <w:jc w:val="both"/>
        <w:rPr/>
      </w:pPr>
      <w:r>
        <w:rPr/>
        <w:t>Легенда послужила основанием для появления норманской теории возникновения Древнерусского гос-ва. Впервые сформулировали немецкие ученые Миллер и Байер. Противником был Ломоносов.</w:t>
      </w:r>
    </w:p>
    <w:p>
      <w:pPr>
        <w:pStyle w:val="Normal"/>
        <w:ind w:firstLine="709"/>
        <w:jc w:val="both"/>
        <w:rPr/>
      </w:pPr>
      <w:r>
        <w:rPr/>
        <w:t>Факт пребывания варяжских дружин и их участия в жизни Руси несомнен. Но нет следов заметного влияния варягов на экономические и соц-политические институты, язык и культуру.</w:t>
      </w:r>
    </w:p>
    <w:p>
      <w:pPr>
        <w:pStyle w:val="Normal"/>
        <w:ind w:firstLine="709"/>
        <w:jc w:val="both"/>
        <w:rPr/>
      </w:pPr>
      <w:r>
        <w:rPr/>
        <w:t>В современную эпоху доказана научная несост-ть норманской теории. «Норманисты» исходят из исконной отсталости русского народа. Историческое творч-во возможно, по их мнению, только под иноземным руков-вом и по иноземным образцам.</w:t>
      </w:r>
    </w:p>
    <w:p>
      <w:pPr>
        <w:pStyle w:val="Normal"/>
        <w:ind w:firstLine="709"/>
        <w:jc w:val="both"/>
        <w:rPr/>
      </w:pPr>
      <w:r>
        <w:rPr/>
        <w:t>Доказано, что у восточных славян традиции госуд-ти сложились задолго до призвания варягов. Гос институты возникают в рез-те развития об-ва. Факт призвания варягов, если он имел место, говорит не столько о возникновении госуд-ти, сколько о происхождении княжеской власти. Призвание Рюрика - ответ на реальную потребность в княжеской власти.</w:t>
      </w:r>
    </w:p>
    <w:p>
      <w:pPr>
        <w:pStyle w:val="Normal"/>
        <w:ind w:firstLine="709"/>
        <w:jc w:val="both"/>
        <w:rPr/>
      </w:pPr>
      <w:r>
        <w:rPr/>
        <w:t>Вопрос о месте Рюрика остается спорным:</w:t>
      </w:r>
    </w:p>
    <w:p>
      <w:pPr>
        <w:pStyle w:val="Normal"/>
        <w:ind w:firstLine="709"/>
        <w:jc w:val="both"/>
        <w:rPr/>
      </w:pPr>
      <w:r>
        <w:rPr/>
        <w:t>- русская династия скандинавского происхождения, как и название Русь («русскими» финны называли жителей Сев. Швеции)</w:t>
      </w:r>
    </w:p>
    <w:p>
      <w:pPr>
        <w:pStyle w:val="Normal"/>
        <w:ind w:firstLine="709"/>
        <w:jc w:val="both"/>
        <w:rPr/>
      </w:pPr>
      <w:r>
        <w:rPr/>
        <w:t>- легенда - плод сочинительства, вызванного политическими причинами</w:t>
      </w:r>
    </w:p>
    <w:p>
      <w:pPr>
        <w:pStyle w:val="Normal"/>
        <w:ind w:firstLine="709"/>
        <w:jc w:val="both"/>
        <w:rPr/>
      </w:pPr>
      <w:r>
        <w:rPr/>
        <w:t>- варяги-русь и Рюрик были славянами, происходившими с южного побережья Балтики</w:t>
      </w:r>
    </w:p>
    <w:p>
      <w:pPr>
        <w:pStyle w:val="Normal"/>
        <w:ind w:firstLine="709"/>
        <w:jc w:val="both"/>
        <w:rPr/>
      </w:pPr>
      <w:r>
        <w:rPr/>
        <w:t>Образование гос-ва Русь - закономерное завершение длительного процесса разложения первобытно-общинного строя у десятков племенных союзов.</w:t>
      </w:r>
    </w:p>
    <w:p>
      <w:pPr>
        <w:pStyle w:val="Normal"/>
        <w:ind w:firstLine="709"/>
        <w:jc w:val="both"/>
        <w:rPr/>
      </w:pPr>
      <w:r>
        <w:rPr/>
        <w:t>Раннефеодальная монархия. Во главе - великий князь киевский. Его братья, сыновья и дружинники осуществляли управлением страной, сбор дани и пошл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1:27:00Z</dcterms:created>
  <dc:creator>MSI</dc:creator>
  <dc:description/>
  <cp:keywords/>
  <dc:language>en-US</dc:language>
  <cp:lastModifiedBy>MSI</cp:lastModifiedBy>
  <dcterms:modified xsi:type="dcterms:W3CDTF">2009-05-31T11:57:00Z</dcterms:modified>
  <cp:revision>2</cp:revision>
  <dc:subject/>
  <dc:title>2</dc:title>
</cp:coreProperties>
</file>