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Деятельность первых русских княз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Раннефеодальная монархия. Во главе - великий князь киевский. Его братья, сыновья и дружинники осуществляли управлением страной, сбор дани и пошлин. Внешнеполитические задачи, связанные с защитой границ: отражение набегов печенегов, борьба с экспансией Византи, Волжской Булгарии, Хазарского каганата.</w:t>
      </w:r>
    </w:p>
    <w:p>
      <w:pPr>
        <w:pStyle w:val="Normal"/>
        <w:ind w:firstLine="709"/>
        <w:jc w:val="both"/>
        <w:rPr/>
      </w:pPr>
      <w:r>
        <w:rPr/>
        <w:t>С 862 г. Рюрик утвердился в Новгороде, Синеус - на Белом озере (ныне Белозерск), Трувор - в Изборске (Псков). Через 2 года братья умерли, Рюрик передал в управление важнейшие города своим мужам. Аскольд и Дир после неудачного похода на Византию заняли Киев и освободили киевлян от хазарской дани.</w:t>
      </w:r>
    </w:p>
    <w:p>
      <w:pPr>
        <w:pStyle w:val="Normal"/>
        <w:ind w:firstLine="709"/>
        <w:jc w:val="both"/>
        <w:rPr/>
      </w:pPr>
      <w:r>
        <w:rPr/>
        <w:t>После смерти в 879 г. Рюрика, не оставившего наследника (Игорь?), власть в Новгороде захватил предводитель одного из варяжских отрядов - Олег (879-912).</w:t>
      </w:r>
    </w:p>
    <w:p>
      <w:pPr>
        <w:pStyle w:val="Normal"/>
        <w:ind w:firstLine="709"/>
        <w:jc w:val="both"/>
        <w:rPr/>
      </w:pPr>
      <w:r>
        <w:rPr/>
        <w:t>В 882 г. Олег предпринял поход на Киев. Выдав себя за купцов, воины убили Аскольда и Дира и захватили город. Киев стал центром объединенного гос-ва.</w:t>
      </w:r>
    </w:p>
    <w:p>
      <w:pPr>
        <w:pStyle w:val="Normal"/>
        <w:ind w:firstLine="709"/>
        <w:jc w:val="both"/>
        <w:rPr/>
      </w:pPr>
      <w:r>
        <w:rPr/>
        <w:t xml:space="preserve">В 907 и 911 г. Олег дважды успешно воевал под стенами Константинополя (Царьграда). В рез-те были заключены договоры с греками на 2 языках (потверждает, что русская письменность появилась до принятия христ-ва; до появления «Русской Правды» было и законод-во - в договоре упоминалось о «З-не русском»). Согласно договорам, русские купцы имели право месяц жить за счет греков в Константинополе, но обязаны были ходить по городу без оружия. Купцы должны были иметь письменные док-ты и заранее предупреждать византийского императора о приезде. Возм-ть вывоза собираемой на Руси дани и ее продажи на рынках Византии. </w:t>
      </w:r>
    </w:p>
    <w:p>
      <w:pPr>
        <w:pStyle w:val="Normal"/>
        <w:ind w:firstLine="709"/>
        <w:jc w:val="both"/>
        <w:rPr/>
      </w:pPr>
      <w:r>
        <w:rPr/>
        <w:t>При Олеге платить дань также стали древляне, северяне, радимичи.</w:t>
      </w:r>
    </w:p>
    <w:p>
      <w:pPr>
        <w:pStyle w:val="Normal"/>
        <w:ind w:firstLine="709"/>
        <w:jc w:val="both"/>
        <w:rPr/>
      </w:pPr>
      <w:r>
        <w:rPr/>
        <w:t>После смерти Олега стал княжить Игорь (912-945). В 944 - договор с Византией на менее выгодных условиях. При Игоре произошло первое народное возмущение - восстание древлян в 945 г. Сбор дани там осуществлял Свенельд, чье обогащение вызвало ропот в дружине Игоря. Дружинники предложили Игорю самому идти за данью. Собрав дань и отправив обозы в Киев, Игорь вернулся обратно, «желая больше имения». Древляне собрались на вече и решили перебить дружину, а самого Игоря казнить.</w:t>
      </w:r>
    </w:p>
    <w:p>
      <w:pPr>
        <w:pStyle w:val="Normal"/>
        <w:ind w:firstLine="709"/>
        <w:jc w:val="both"/>
        <w:rPr/>
      </w:pPr>
      <w:r>
        <w:rPr/>
        <w:t>После смерти Игоря его жена Ольга (945-957) отомстила древлянам. Первое посольство древлян было заживо закопано в землю, второе сожжено. На поминальном пиру были перебиты выпившие древляне. Ольга предложила древлянам дать в качестве дани по 3 голубя и 3 воробья с каждого двора. К ногам их были привязаны зажженные пакли с серой, когда они прилетели в старые гнезда, возник пожар. В рез-те выгорела столица древлян Искоростень, погибли 5 тыс. чел.</w:t>
      </w:r>
    </w:p>
    <w:p>
      <w:pPr>
        <w:pStyle w:val="Normal"/>
        <w:ind w:firstLine="709"/>
        <w:jc w:val="both"/>
        <w:rPr/>
      </w:pPr>
      <w:r>
        <w:rPr/>
        <w:t>Упорядочение сбора дани. «Уроки» - размер дани, «погосты» - места сбора дани. Погосты стали опорными центрами власти наряду со становищами (кров, запасы продовльствия, где останавливалась княжеская дружина во время сбора дани).</w:t>
      </w:r>
    </w:p>
    <w:p>
      <w:pPr>
        <w:pStyle w:val="Normal"/>
        <w:ind w:firstLine="709"/>
        <w:jc w:val="both"/>
        <w:rPr/>
      </w:pPr>
      <w:r>
        <w:rPr/>
        <w:t>В княжение Игоря и Ольги к Киеву были присоединены земли тиверцев, уличей и древлян.</w:t>
      </w:r>
    </w:p>
    <w:p>
      <w:pPr>
        <w:pStyle w:val="Normal"/>
        <w:ind w:firstLine="709"/>
        <w:jc w:val="both"/>
        <w:rPr/>
      </w:pPr>
      <w:r>
        <w:rPr/>
        <w:t>Святослав (957-972) - сын Игоря и Ольги. Задача - защитить Русь от набегов кочевников и расчистить торговые пути в другие страны. В ходе многочисленных походов он начал присоединение земель вятичей, нанес поражение Волжской Булгарии, воевал на Сев Кавказе и Азовском побережье, овладел Тмутораканью, отразил натиск печенегов. Пытался приблизить границы Руси к Византии - борьба с константинопольским императором за Балканский п-ов. В период успешных военных действий Святослав подумывал о перенесении столицы на Дунай, в г. Переяславец, но борьба с Византией закончилась неудачно, он был окружен греческим войском и с трудом вернулся на Русь. Договор с Византией о ненападении, дунайские земли пришлось вернуть.</w:t>
      </w:r>
    </w:p>
    <w:p>
      <w:pPr>
        <w:pStyle w:val="Normal"/>
        <w:ind w:firstLine="709"/>
        <w:jc w:val="both"/>
        <w:rPr/>
      </w:pPr>
      <w:r>
        <w:rPr/>
        <w:t xml:space="preserve">По дороге в Киев в 972 Святослав попал в засаду к печенегам и был убит. Печенежский хан приказал сделать из черепа Святослава чашу, окованную золотом, и пил из нее на пирах, считая, что к нему придет слава убитого. </w:t>
      </w:r>
    </w:p>
    <w:p>
      <w:pPr>
        <w:pStyle w:val="Normal"/>
        <w:ind w:firstLine="709"/>
        <w:jc w:val="both"/>
        <w:rPr/>
      </w:pPr>
      <w:r>
        <w:rPr/>
        <w:t xml:space="preserve">При Владимире </w:t>
      </w:r>
      <w:r>
        <w:rPr>
          <w:lang w:val="en-US"/>
        </w:rPr>
        <w:t>I</w:t>
      </w:r>
      <w:r>
        <w:rPr/>
        <w:t xml:space="preserve"> (980-1015) все земли восточных славян объединились в составе Киевской Руси. Укрепление гос аппарата. Была решена задача защиты русских земель от набегов печенегов: был сооружен ряд крепостей.</w:t>
      </w:r>
    </w:p>
    <w:p>
      <w:pPr>
        <w:pStyle w:val="Normal"/>
        <w:ind w:firstLine="709"/>
        <w:jc w:val="both"/>
        <w:rPr/>
      </w:pPr>
      <w:r>
        <w:rPr/>
        <w:t>Владимир - третий сын Святослава, после смерти отца он получил Новгород. Междоусобица между старшими братьями Ярополком и Олегом, в которой Ярополк разбил древлянские дружины Олега. Владимир бежал «за море», откуда через 2 года вернулся с наемной дружиной, убил Ярополка и занял великокняжеский престо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1:57:00Z</dcterms:created>
  <dc:creator>MSI</dc:creator>
  <dc:description/>
  <cp:keywords/>
  <dc:language>en-US</dc:language>
  <cp:lastModifiedBy>MSI</cp:lastModifiedBy>
  <dcterms:modified xsi:type="dcterms:W3CDTF">2009-06-01T13:58:00Z</dcterms:modified>
  <cp:revision>2</cp:revision>
  <dc:subject/>
  <dc:title>3</dc:title>
</cp:coreProperties>
</file>