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Принятие христианст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 988 г., при Владимире </w:t>
      </w:r>
      <w:r>
        <w:rPr>
          <w:lang w:val="en-US"/>
        </w:rPr>
        <w:t>I</w:t>
      </w:r>
      <w:r>
        <w:rPr/>
        <w:t>, в кач-ве государственной религии было принято христ-во. Оно было распространено на Руси издревле, его проповедовал апостол Андрей Первозванный. Как свидетельствует «Повесть временных лет», в начале нашей эры он поднялся до среднего течения Днепра, установил крест и предсказал, что Киев будет «матерью городов русских». Дальнейшиу путь апостола лежал через Новгород, на Балтику и через Европу в Рим. Крещение отдельных групп населения показывало, что христ-во постепенно входило в жизнь древнерусского об-ва.</w:t>
      </w:r>
    </w:p>
    <w:p>
      <w:pPr>
        <w:pStyle w:val="Normal"/>
        <w:ind w:firstLine="709"/>
        <w:jc w:val="both"/>
        <w:rPr/>
      </w:pPr>
      <w:r>
        <w:rPr/>
        <w:t>Крещение Владимира и его приближенных было совершено в г. Корсуни (Херсонесе) - центре византийских владений в Крыму. Ему предшествовало участие киевской дружины в борьбе византийского императора Василия П с мятежом полководца Варды Фоки. Император победил, но не выполнил обязательства отдать за Владимира сестру Анну. Владимир осадил Корсунь и принудил царевну выйти замуж в обмен на крещение.</w:t>
      </w:r>
    </w:p>
    <w:p>
      <w:pPr>
        <w:pStyle w:val="Normal"/>
        <w:ind w:firstLine="709"/>
        <w:jc w:val="both"/>
        <w:rPr/>
      </w:pPr>
      <w:r>
        <w:rPr/>
        <w:t>Владимир крестил также своих бояр, а потом и весь народ. Зачастую население, почитавшее языческих богов, сопротивлялось. Христ-во утверждалось медленно. На окраинных землях Киевской Руси установилось намного позже, чем в Киеве и Новгороде.</w:t>
      </w:r>
    </w:p>
    <w:p>
      <w:pPr>
        <w:pStyle w:val="Normal"/>
        <w:ind w:firstLine="709"/>
        <w:jc w:val="both"/>
        <w:rPr/>
      </w:pPr>
      <w:r>
        <w:rPr/>
        <w:t>Большое значение для развития Руси. Христ-во с его идеей вечности человеческой жизни утверждало идею равенства перед богом. Путь в рай открыт каждому в зависимости от исполнения своих обязанностей.</w:t>
      </w:r>
    </w:p>
    <w:p>
      <w:pPr>
        <w:pStyle w:val="Normal"/>
        <w:ind w:firstLine="709"/>
        <w:jc w:val="both"/>
        <w:rPr/>
      </w:pPr>
      <w:r>
        <w:rPr/>
        <w:t>«Божий слуга» - государь был судьей во внутригосударственных делах, защитником границ державы. Христ-во укрепляло гос власть и единство Киевской Руси. Большое международное значение - Русь становилась равной другим христианским странам, связи расширились. Роль в развитии культуры - влияние византийской, а через нее и античной культуры.</w:t>
      </w:r>
    </w:p>
    <w:p>
      <w:pPr>
        <w:pStyle w:val="Normal"/>
        <w:ind w:firstLine="709"/>
        <w:jc w:val="both"/>
        <w:rPr/>
      </w:pPr>
      <w:r>
        <w:rPr/>
        <w:t>Во главе русской православной церкви был поставлен митрополит, назначаемый константинопольским патриархом; отдельные области возглавляли епископы, которым подчинялись священники в городах и селах.</w:t>
      </w:r>
    </w:p>
    <w:p>
      <w:pPr>
        <w:pStyle w:val="Normal"/>
        <w:ind w:firstLine="709"/>
        <w:jc w:val="both"/>
        <w:rPr/>
      </w:pPr>
      <w:r>
        <w:rPr/>
        <w:t>Все население платило налог в пользу церкви - «десятину». Первый монастырь - Киево-Печерский (основан в 11 в., название от пещер - печер - в которых селились монахи). Скоро монастыри превратились в крупнейших земельных собственников. В домонгольские времена на Руси было до 80 монастырей. В руках церкви был суд (дела от антирелигиозных преступлениях, нарушениях нравственных и семейных норм).</w:t>
      </w:r>
    </w:p>
    <w:p>
      <w:pPr>
        <w:pStyle w:val="Normal"/>
        <w:ind w:firstLine="709"/>
        <w:jc w:val="both"/>
        <w:rPr/>
      </w:pPr>
      <w:r>
        <w:rPr/>
        <w:t xml:space="preserve">Владимир был канонизирован церквью как святой и за заслуги в крещении именуется равноапостольны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2:38:00Z</dcterms:created>
  <dc:creator>MSI</dc:creator>
  <dc:description/>
  <cp:keywords/>
  <dc:language>en-US</dc:language>
  <cp:lastModifiedBy>MSI</cp:lastModifiedBy>
  <dcterms:modified xsi:type="dcterms:W3CDTF">2009-06-01T13:37:00Z</dcterms:modified>
  <cp:revision>2</cp:revision>
  <dc:subject/>
  <dc:title>4</dc:title>
</cp:coreProperties>
</file>