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6. Причины и особенности феодальной раздробленности в России</w:t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" w:firstLine="284"/>
        <w:jc w:val="both"/>
        <w:rPr/>
      </w:pPr>
      <w:r>
        <w:rPr>
          <w:u w:val="single"/>
        </w:rPr>
        <w:t>Начало ХП – конец XV в. – удельный период (раздробленность).</w:t>
      </w:r>
      <w:r>
        <w:rPr/>
        <w:t xml:space="preserve"> С 30-х годов XII в. на Руси начинается процесс феодальной раздробленности, что было закономерным этапом в развитии феодализма. Великим князьям — Мономаху, его сыну Мстиславу — удавалось на время затормозить неизбежный процесс дробления Киевской Руси, но потом он возобновлялся с новой силой: И Любечский съезд князей в 1097 г. установил: «… каждо да держит отчину свою». На основе Киевской Руси сложилось примерно 15 княжеств и земель к середине ХП в., 50 – к ХШ в., 250 — в XIV 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Причины раздробленности</w:t>
      </w:r>
      <w:r>
        <w:rPr/>
        <w:t xml:space="preserve">. </w:t>
      </w:r>
    </w:p>
    <w:p>
      <w:pPr>
        <w:pStyle w:val="Normal"/>
        <w:ind w:right="-57" w:firstLine="284"/>
        <w:jc w:val="both"/>
        <w:rPr/>
      </w:pPr>
      <w:r>
        <w:rPr/>
        <w:t xml:space="preserve">1. </w:t>
      </w:r>
      <w:r>
        <w:rPr>
          <w:b/>
        </w:rPr>
        <w:t>Особенности становления феодализма на Руси.</w:t>
      </w:r>
      <w:r>
        <w:rPr/>
        <w:t xml:space="preserve"> Существовавший в Киевской Руси </w:t>
      </w:r>
      <w:r>
        <w:rPr>
          <w:b/>
        </w:rPr>
        <w:t>порядок занятия престолов</w:t>
      </w:r>
      <w:r>
        <w:rPr/>
        <w:t xml:space="preserve"> в зависимости от старшинства в княжеском роду порождал </w:t>
      </w:r>
      <w:r>
        <w:rPr>
          <w:b/>
        </w:rPr>
        <w:t>обстановку нестабильности, неуверенности</w:t>
      </w:r>
      <w:r>
        <w:rPr/>
        <w:t>, что мешало дальнейшему развитию Руси, нужны были новые формы государства с учетом сложившегося соотношения экон. и полит. сил. Такой новой формой государственно-политической организации стала политическая раздробленность, сменившая раннефеодальную монархию. Теперь каждая династия больше не рассматривала свое княжество как объект военной добычи; хозяйственный расчет вышел на первое место. Это позволило власти на местах более эффективно реагировать на недовольство крестьян, на недороды, внешние втор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2. </w:t>
      </w:r>
      <w:r>
        <w:rPr>
          <w:b/>
        </w:rPr>
        <w:t>Натуральное хозяйство</w:t>
      </w:r>
      <w:r>
        <w:rPr/>
        <w:t>, отсутствие экономических связей способствовало созданию сравнительно небольших феодальных мирков и сепаратизму местных боярских союзов. Княжеские и боярские вотчины, как и крестьянские общины, платившие подати государству, имели натуральный характер. Они стремились максимально удовлетворить свои потребности за счет внутренних ресурсов. Их связи с рынком были весьма слабыми и нерегулярными.</w:t>
      </w:r>
      <w:r>
        <w:rPr>
          <w:b/>
        </w:rPr>
        <w:t xml:space="preserve">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3. </w:t>
      </w:r>
      <w:r>
        <w:rPr>
          <w:b/>
        </w:rPr>
        <w:t>Рост и укрепление городов</w:t>
      </w:r>
      <w:r>
        <w:rPr/>
        <w:t xml:space="preserve"> как новых политических и культурных центров (накануне монгольского вторжения было около 300 городов — центров высокоразвитого ремесла, торговли, культуры)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4. В XII в. торговые пути стали обходить Киев; европейских купцов, а также новгородцев все более привлекали Германия, Италия, Ближний Восток, «путь из варяг в греки» постепенно терял свое значение;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5. </w:t>
      </w:r>
      <w:r>
        <w:rPr>
          <w:b/>
        </w:rPr>
        <w:t>Борьба с кочевниками</w:t>
      </w:r>
      <w:r>
        <w:rPr/>
        <w:t xml:space="preserve"> ослабляла Киевское княжество, замедляла его прогресс; в Новгороде и Суздале было гораздо спокойне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6. </w:t>
      </w:r>
      <w:r>
        <w:rPr>
          <w:b/>
        </w:rPr>
        <w:t>Расширение тер-рии,, трудность управления из центра.</w:t>
      </w:r>
      <w:r>
        <w:rPr/>
        <w:t xml:space="preserve"> Сильная власть на местах. Местные бояре, опиравшиеся на военную силу своего князя, теперь больше не хотели зависеть от центральной власти в Киеве. Они и стали главной силой разъединительного процесса. Опираясь на них, местные князья сумели установить свою власть в каждой земл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  <w:t>Особенности</w:t>
      </w:r>
    </w:p>
    <w:p>
      <w:pPr>
        <w:pStyle w:val="Normal"/>
        <w:ind w:right="-57" w:firstLine="284"/>
        <w:jc w:val="both"/>
        <w:rPr/>
      </w:pPr>
      <w:r>
        <w:rPr/>
        <w:t>Русь не распалась полностью. Киевское княжество хоть и формально, но цементировало страну; сохраняла свое влияние общерусская православная церковь, которая выступала за единство Руси (единая религия и церковная организация), осуждала княжеские усобицы. Действовавшие во всех землях правовые нормы «Русской Правды», единый язык, осознание людьми общей исторической судьбы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Особенность - конфликты бояр с местными князьями, борьба за власть. Бояре были заинтересованы в такой княжеской власти, которая могла бы обеспечить им военную и правовую защиту. Местные бояре стали приглашать князя со своей дружиной, но отводили им поначалу только полицейские функции. В последующем князья, как правило, стремились получить всю полноту власти. И это, в свою очередь, вело к обострению борьбы между боярами и местными князьями. Везде она разрешилась по-разному. Новогород, Псков – боярские республики. Другие земли – монарх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В результате дробления в качестве самостоятельных выделились княжества, названия которым дали стольные города: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Киевс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Черниговс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Переяславс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Муромс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Рязанс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Ростово-Суздальс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Смоленс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Галип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Владимиро-Волынс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Полоц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Турово-Пинское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Тьмутараканское;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Новгородская земля, </w:t>
      </w:r>
    </w:p>
    <w:p>
      <w:pPr>
        <w:pStyle w:val="Style15"/>
        <w:numPr>
          <w:ilvl w:val="0"/>
          <w:numId w:val="1"/>
        </w:numPr>
        <w:ind w:left="1004" w:right="-57" w:hanging="360"/>
        <w:jc w:val="both"/>
        <w:rPr/>
      </w:pPr>
      <w:r>
        <w:rPr/>
        <w:t xml:space="preserve">Псковская земля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Но определились </w:t>
      </w:r>
      <w:r>
        <w:rPr>
          <w:b/>
        </w:rPr>
        <w:t>три основных политических центра</w:t>
      </w:r>
      <w:r>
        <w:rPr/>
        <w:t>: на юго-западе — Галицко-Волынское княжество; на северо-востоке — Владимиро-Суздальское княжество и Новгородская земля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 каждой из земель правила </w:t>
      </w:r>
      <w:r>
        <w:rPr>
          <w:b/>
        </w:rPr>
        <w:t>своя династия</w:t>
      </w:r>
      <w:r>
        <w:rPr/>
        <w:t xml:space="preserve"> — одна из ветвей Рюриковичей. Сыновья князя и бояре-наместники управляли местными уделами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Междоусобицы</w:t>
      </w:r>
      <w:r>
        <w:rPr/>
        <w:t xml:space="preserve"> как внутри отдельных ветвей князей Рюрикова дома, так и между отдельными землями во многом определяют политическую историю периода удельной раздробленности. Это огромный минус раздробленности!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Распад Руси на отдельные княжества сыграл не только отрицательную (ослабление перед монголо-татарским нашествием), но и положительную роль: он способствовал бурному росту городов и вотчин в отдельных княжествах, развитию торговли с Прибалтикой, с немцами, развитию местной культуры — строились архитектурные сооружения, создавались летописи и т. п. </w:t>
      </w:r>
    </w:p>
    <w:p>
      <w:pPr>
        <w:pStyle w:val="Normal"/>
        <w:ind w:right="-57"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24:00Z</dcterms:created>
  <dc:creator>user</dc:creator>
  <dc:description/>
  <dc:language>en-US</dc:language>
  <cp:lastModifiedBy>user</cp:lastModifiedBy>
  <dcterms:modified xsi:type="dcterms:W3CDTF">2009-06-03T22:18:00Z</dcterms:modified>
  <cp:revision>1</cp:revision>
  <dc:subject/>
  <dc:title/>
</cp:coreProperties>
</file>