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  <w:t>11. Татаро-монгольское нашествие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Образование Монгольского государства</w:t>
      </w:r>
      <w:r>
        <w:rPr>
          <w:color w:val="000000"/>
        </w:rPr>
        <w:t>. В начале ХШ в. в Центральной Азии образовалось Монгольское государство. По имени одного из племен эти народы называли также татарами. Впоследствии все кочевые народы, с которыми Русь вела борьбу, стали называть монголо-татарами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Монгольское войско</w:t>
      </w:r>
      <w:r>
        <w:rPr>
          <w:color w:val="000000"/>
        </w:rPr>
        <w:t>. Монголы имели хорошо организованное войско, сохранявшее родовые связи. Войско делилось на десятки, сотни, тысячи. Десятъ тысяч монгольских воинов назывались "тьма" ("тумен"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онголы отличалось силой и единством, в отличие от соседних более развитых, но раздробленных земледельческих народов. Это значительно облегчало осуществление завоевательных планов монголо-татар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Разгром Средней Азии.</w:t>
      </w:r>
      <w:r>
        <w:rPr>
          <w:color w:val="000000"/>
        </w:rPr>
        <w:t xml:space="preserve"> Свои походы монголы начали с завоевания земель соседей -  </w:t>
      </w:r>
      <w:r>
        <w:rPr>
          <w:i/>
          <w:color w:val="000000"/>
        </w:rPr>
        <w:t>бурят, эвенков, якутов, уйгуров, енисейских киргизов</w:t>
      </w:r>
      <w:r>
        <w:rPr>
          <w:color w:val="000000"/>
        </w:rPr>
        <w:t xml:space="preserve"> (к 1211 г.). Затем они вторглись в Китай и в 1215 г. взяли Пекин. Спустя три года была завоевана Корея. Летом 1219 г. войско во главе с Чингисханом начало завоевание Средней Азии. Упорное сопротивление местных жителей было подавлено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Богатые, цветущие земледельческие районы Семиречья (Средняя Азия) превратились в пастбища. 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Были разрушены ирригационные системы. 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Монголы ввели режим жестоких поборов, ремесленников уводили в плен. 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Тер-рию начин заселять кочевые племена, занимаются скотоводством вместо земледелия – это надолго затормозило развитие ср азии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Вторжение в Иран и Закавказье.</w:t>
      </w:r>
      <w:r>
        <w:rPr>
          <w:color w:val="000000"/>
        </w:rPr>
        <w:t xml:space="preserve"> Далее монгольская армия отправилась в поход через Иран и Закавказье, на Запад. Разбив объединенные армяно-грузинские войска и нанеся огромный ущерб экономике Закавказья, захватчики, однако, вынуждены были покинуть территорию Грузии, Армении и Азербайджана, так как встретили сильное сопротивление населения. Потом вышли в степи Северного Кавказа, где нанесли поражение осетинам и половцам, после чего разорили город Судак в Крыму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  <w:u w:val="single"/>
        </w:rPr>
        <w:t>Битва на реке Калке</w:t>
      </w:r>
      <w:r>
        <w:rPr>
          <w:b/>
          <w:color w:val="000000"/>
        </w:rPr>
        <w:t>.</w:t>
      </w:r>
      <w:r>
        <w:rPr>
          <w:color w:val="000000"/>
        </w:rPr>
        <w:t xml:space="preserve"> 31 мая 1223 г. монголы разбили союзные силы половецких и русских князей в приазовских степях на реке Калке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Княжеские распри сказались и во время сражения на Калке. Киевский князь Мстислав отказался принимать участие в битве. Поэтому полки русских воинов и половцев, после удачного наступление на передовые ряды татаро-монгол, были  взяты в клещи и уничтожены основными силами врага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осле трехдневной осады обманом был убит Мстислав и его воины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честь своей победы монголы устроили "пир на костях". Захваченных в плен князей раздавили досками, на которых сидели и пировали победители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ражения, равного битве на реке Калке, Русь еще не знала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Подготовка похода на Русь.</w:t>
      </w:r>
      <w:r>
        <w:rPr>
          <w:color w:val="000000"/>
        </w:rPr>
        <w:t xml:space="preserve"> Разведка боем показала, что вести захватнические войны с Русью можно лишь путем организации общемонгольского похода. Во главе этого похода стал внук Чингисхана  Батый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Осенью 1237 г. основные силы монголов, перейдя Волгу, сосредоточились на реке Воронеж, нацепившись на русские земли. На Руси знали о нависшей грозной опасности, но княжеские распри помешали объединить силы для отпора сильному и коварному врагу. Отсутствовало единое командование. Укрепления городов возводились для обороны от соседних русских княжеств, а не от степных кочевников. Основную массу русского войска составляло ополчение  городские и сельские ратники, уступавшие монголам в вооружении и боевых навыках. Отсюда оборонительная тактика, рассчитанная на истощение сил противника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Оборона Рязани</w:t>
      </w:r>
      <w:r>
        <w:rPr>
          <w:color w:val="000000"/>
        </w:rPr>
        <w:t xml:space="preserve">. В 1237 г. Рязань первой из русских земель подверглась удару захватчиков. Владимирский и черниговский князья отказали Рязани в помощи. На шестой день осады город был взят, княжеская семья и оставшиеся в живых жители перебиты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Завоевание Северо-Восточной Руси</w:t>
      </w:r>
      <w:r>
        <w:rPr>
          <w:color w:val="000000"/>
        </w:rPr>
        <w:t xml:space="preserve">. В январе 1238 г. по реке Ока монголы двинулись во Владимиро-Суздальскую землю. Сражение произошло у г. Коломны. В этой битве погибло владимирское войско, что фактически предопределило судьбу Северо-Восточной Руси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Сильное сопротивление врагу в течение 5 дней оказывало население </w:t>
      </w:r>
      <w:r>
        <w:rPr>
          <w:b/>
          <w:color w:val="000000"/>
        </w:rPr>
        <w:t>Москвы</w:t>
      </w:r>
      <w:r>
        <w:rPr>
          <w:color w:val="000000"/>
        </w:rPr>
        <w:t xml:space="preserve">. После взятия монголами Москва была сожжена, а ее жители перебиты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4 февраля 1238 г. Батый осадил </w:t>
      </w:r>
      <w:r>
        <w:rPr>
          <w:b/>
          <w:color w:val="000000"/>
        </w:rPr>
        <w:t>Владимир</w:t>
      </w:r>
      <w:r>
        <w:rPr>
          <w:color w:val="000000"/>
        </w:rPr>
        <w:t>. На четвертый день осады захватчики ворвались в город. Княжеская семья и остатки войск были заживо сожжены в Успенском соборе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Монгольские орды двинулись на </w:t>
      </w:r>
      <w:r>
        <w:rPr>
          <w:b/>
          <w:color w:val="000000"/>
        </w:rPr>
        <w:t>северо-запад Руси</w:t>
      </w:r>
      <w:r>
        <w:rPr>
          <w:color w:val="000000"/>
        </w:rPr>
        <w:t xml:space="preserve">. Всюду они встречали упорное сопротивление русских. Северо-Западная Русь была спасена от разгрома, хотя и платила дань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Дойдя до каменного Игнач-креста - древнего знака-указателя на Валдайском водоразделе, монголы отступили на юг, чтобы восстановить потери и дать отдых уставшим войскам. Отход носил характер "облавы": захватчики "прочесывали" русские города. Смоленску удалось отбиться, другие центры были разгромлены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Взятие Киева.</w:t>
      </w:r>
      <w:r>
        <w:rPr>
          <w:color w:val="000000"/>
        </w:rPr>
        <w:t xml:space="preserve"> Осенью 1240 г. монгольские войска осадили Киев. После длительной обороныон был разгромлен. В следующем 1241 г. нападению подверглось Галицко-Волынское княжество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color w:val="000000"/>
        </w:rPr>
        <w:t>Поход Батыя на Европу.</w:t>
      </w:r>
      <w:r>
        <w:rPr>
          <w:color w:val="000000"/>
        </w:rPr>
        <w:t xml:space="preserve"> После разгрома Руси монгольские орды двинулись на Европу. Были разорены Польша, Венгрия, Чехия, балканские страны. Монголы вышли к границам Германской империи, дошли до Адриатического моря. Однако в конце 1242 г. их постиг ряд неудач в Чехии и Венгрии. Из далекого Каракорума пришло известие о смерти великого хана Угедея — сына Чингисхана. Это был удобный предлог, чтобы прекратить трудный поход. Батый повернул свои войска обратно на восток. </w:t>
      </w:r>
    </w:p>
    <w:p>
      <w:pPr>
        <w:pStyle w:val="Style15"/>
        <w:spacing w:before="0" w:after="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Решающую всемирно-историческую роль в спасении европейской цивилизации от монгольских орд сыграла героическая борьба против них русского и других народов нашей страны, принявших на себя первый удар захватчиков. 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0:04:00Z</dcterms:created>
  <dc:creator>Anna V. Lelyuk</dc:creator>
  <dc:description/>
  <cp:keywords/>
  <dc:language>en-US</dc:language>
  <cp:lastModifiedBy>Anna V. Lelyuk</cp:lastModifiedBy>
  <dcterms:modified xsi:type="dcterms:W3CDTF">2009-06-02T12:48:00Z</dcterms:modified>
  <cp:revision>10</cp:revision>
  <dc:subject/>
  <dc:title/>
</cp:coreProperties>
</file>