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2. Русь под властью Золотой Орды.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Золотая Орда</w:t>
      </w:r>
      <w:r>
        <w:rPr>
          <w:color w:val="000000"/>
        </w:rPr>
        <w:t xml:space="preserve">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Основал внук Чингисхана от его старшего сына Джучи – хан Батый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Золотая Орда охватывала обширную </w:t>
      </w:r>
      <w:r>
        <w:rPr>
          <w:i/>
          <w:color w:val="000000"/>
          <w:u w:val="single"/>
        </w:rPr>
        <w:t>тер-рию</w:t>
      </w:r>
      <w:r>
        <w:rPr>
          <w:color w:val="000000"/>
        </w:rPr>
        <w:t xml:space="preserve"> от Дуная до Иртыша (Крым, Северный Кавказ, часть земель Руси, расположенных в степи, бывшие земли Волжской Болгарии и кочевых народов, Западную Сибирь и часть Средней Азии). </w:t>
      </w:r>
      <w:r>
        <w:rPr>
          <w:i/>
          <w:color w:val="000000"/>
          <w:u w:val="single"/>
        </w:rPr>
        <w:t>Столицей</w:t>
      </w:r>
      <w:r>
        <w:rPr>
          <w:color w:val="000000"/>
        </w:rPr>
        <w:t xml:space="preserve"> Золотой Орды был город Сарай, расположенный в низовьях Волги (сарай в переводе на русский язык обозначает дворец). Это было гос-во, состоявшее из полусамостоятельных улусов, объединенных под властью хана. Управляли ими братья Батыя и местная аристократия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Роль своеобразного аристократического совета играл "Диван", где решались военные и финансовые вопросы. В первые десятилетия существования Золотой Орды ее </w:t>
      </w:r>
      <w:r>
        <w:rPr>
          <w:i/>
          <w:color w:val="000000"/>
          <w:u w:val="single"/>
        </w:rPr>
        <w:t>религией</w:t>
      </w:r>
      <w:r>
        <w:rPr>
          <w:color w:val="000000"/>
        </w:rPr>
        <w:t xml:space="preserve"> было язычество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Золотая Орда была одним из самых крупных государств своего времени. В начале XIV столетия она могла выставить 300тысячное войско. Расцвет Золотой Орды приходится на правление хана Узбека (1312 1342). В эту эпоху (1312) государственной религией Золотой Орды стал ислам. Затем так же, как и другие средневековые государства. Орда переживала период раздробленности. Уже в XIV в. отделились средне азиатские владения Золотой Орды, а в XV в. выделились Казанское (1438), Крымское (1443), Астраханское (середина XV в.) и Сибирское (конец XV в.) хан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</w:rPr>
        <w:t>Русские земли и Золотая Орда</w:t>
      </w:r>
      <w:r>
        <w:rPr>
          <w:color w:val="000000"/>
        </w:rPr>
        <w:t xml:space="preserve">. Разоренные монголами русские земли были вынуждены признать вассальную зависимость от Золотой Орды. Но Русь сохранила свою государственность. Этому способствовало и наличие на Руси собственной администрации и церковной организации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</w:rPr>
        <w:t>В 1243 г.</w:t>
      </w:r>
      <w:r>
        <w:rPr>
          <w:color w:val="000000"/>
        </w:rPr>
        <w:t xml:space="preserve"> брат великого владимирского князя Юрия </w:t>
      </w:r>
      <w:r>
        <w:rPr>
          <w:b/>
          <w:color w:val="000000"/>
        </w:rPr>
        <w:t>Ярослав</w:t>
      </w:r>
      <w:r>
        <w:rPr>
          <w:color w:val="000000"/>
        </w:rPr>
        <w:t xml:space="preserve"> Всеволодович (1238-1246) был призван в ставку хана. Ярослав признал вассальную зависимость от Золотой Орды и получил ярлык (грамоту) на великое княжение Владимирское и золотую дощечку ("пайдзу"), своеобразный пропуск через ордынскую территорию. Вслед за ним в Орду потянулись другие князья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Для контроля над русскими землями был создан </w:t>
      </w:r>
      <w:r>
        <w:rPr>
          <w:i/>
          <w:color w:val="000000"/>
          <w:u w:val="single"/>
        </w:rPr>
        <w:t>институт наместников-баскаков</w:t>
      </w:r>
      <w:r>
        <w:rPr>
          <w:color w:val="000000"/>
        </w:rPr>
        <w:t xml:space="preserve">  руководителей военных отрядов монголотатар, следивших за деятельностью русских князей. Донос баскаков в Орду неминуемо заканчивался либо вызовом князя в Сарай (зачастую он лишался ярлыка, а то и жизни), либо карательным походом в непокорную землю. За последнюю четверть ХШ в. было организовано 14 подобных походов в русские земли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Некоторые русские князья стали на путь открытого вооруженного сопротивления. Однако сил свергнуть власть захватчиков было еще не достаточно. В 1252 г. были разбиты полки владимирских и галицко-волынских князей. Это хорошо понимал Александр Невский, с 1252 по 1263 г. великий князь Владимирский. Он взял курс на восстановление и подъем экономики русских земель. Политику Александра Невского поддержала и русская церковь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В 1257 г. монголо-татары предприняли </w:t>
      </w:r>
      <w:r>
        <w:rPr>
          <w:i/>
          <w:color w:val="000000"/>
          <w:u w:val="single"/>
        </w:rPr>
        <w:t>перепись населения</w:t>
      </w:r>
      <w:r>
        <w:rPr>
          <w:color w:val="000000"/>
        </w:rPr>
        <w:t xml:space="preserve">  "запись в число". В города посылались бесермены (мусульманские купцы), которым на откуп отдавался сбор дани. Размер дани ("выхода") был очень велик, одна только "царева дань", т.е. дань в пользу хана, которую сна чала собирали натурой, а потом деньгами, составляла 1300 кг серебра в ГОД. Постоянная дань дополнялась "запросами"  единовременными по борами в пользу хана. Кроме того, в ханскую казну шли отчисления от торговых пошлин, налоги для "кормления" ханских чиновников и т.д. Всего было </w:t>
      </w:r>
      <w:r>
        <w:rPr>
          <w:i/>
          <w:color w:val="000000"/>
          <w:u w:val="single"/>
        </w:rPr>
        <w:t>14 видов даней в пользу татар</w:t>
      </w:r>
      <w:r>
        <w:rPr>
          <w:color w:val="000000"/>
        </w:rPr>
        <w:t xml:space="preserve">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Перепись населения в 50-60х годах ХШ в. отмечена многочисленными восстаниями русских людей против баскаков. Потому сбор дани с конца XIII в. был передан в руки русских князей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  <w:u w:val="single"/>
        </w:rPr>
        <w:t>Последствия</w:t>
      </w:r>
      <w:r>
        <w:rPr>
          <w:b/>
          <w:color w:val="000000"/>
        </w:rPr>
        <w:t xml:space="preserve"> монгольского завоевания и золотоордынского ига для Руси</w:t>
      </w:r>
      <w:r>
        <w:rPr>
          <w:color w:val="000000"/>
        </w:rPr>
        <w:t xml:space="preserve">. Монгольское нашествие и золотоордынское иго стало одной из причин отставания русских земель от развитых стран Западной Европы: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. Был нанесен огромный ущерб экономическому, политическому и культурному развитию Руси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2. Десятки тысяч людей погибли в битвах или были угнаны в рабство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3. Значительная часть дохода в виде дани отправлялась в Орду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4. Запустели и пришли в упадок старые земледельческие центры и не когда освоенные территории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5. Массовому разорению и уничтожению подверглись русские города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6. Упростились, а порой и исчезали многие ремесла, что тормозило создание мелкотоварного производства и в конечном итоге задержало экономическое развитие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7. Монгольское завоевание консервировало политическую раздробленность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8. Были нарушены традиционные политические и торговые связи с другими странами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9. Замедлились темпы культурного развития русских земель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2:48:00Z</dcterms:created>
  <dc:creator>Anna V. Lelyuk</dc:creator>
  <dc:description/>
  <cp:keywords/>
  <dc:language>en-US</dc:language>
  <cp:lastModifiedBy>Anna V. Lelyuk</cp:lastModifiedBy>
  <dcterms:modified xsi:type="dcterms:W3CDTF">2009-06-02T13:02:00Z</dcterms:modified>
  <cp:revision>4</cp:revision>
  <dc:subject/>
  <dc:title/>
</cp:coreProperties>
</file>