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3. Возвышение Московского княжества. Иван Калита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Возвышение Москвы</w:t>
      </w:r>
      <w:r>
        <w:rPr>
          <w:color w:val="000000"/>
        </w:rPr>
        <w:t xml:space="preserve">. Москва, которая была до нашествия монголо-татар небольшим пограничным пунктом Владимиро-Суздальского княжества, в начале XIV в. превращается в важный политический центр того времен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Каковы были </w:t>
      </w:r>
      <w:r>
        <w:rPr>
          <w:b/>
          <w:i/>
          <w:color w:val="000000"/>
          <w:u w:val="single"/>
        </w:rPr>
        <w:t>причины возвышения Москвы</w:t>
      </w:r>
      <w:r>
        <w:rPr>
          <w:color w:val="000000"/>
        </w:rPr>
        <w:t xml:space="preserve">?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Москва занимала географически выгодное центральное положение среди русских земель.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Москва являлась центром развитого ремесла, сельскохозяйственного производства и торговли.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Она оказалась важным узлом сухопутных и водных путей, служивших как для торговли, так и для военных действий.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Через Москва-реку и реку Ока Московское княжество имело выход на Волгу, а через притоки Волги и систему волоков оно было связано с новгородскими землями.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Возвышение Москвы объясняется также целенаправленной, гибкой политикой московских князей, сумевших привлечь на свою сторону не только другие русские княжества, но и церковь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снователем династии московских князей был младший сын Александра Невского Даниил Александрович (1276-1303). При нем быстро росла территория Московского княжества. В 1301 г. в его состав вошла отвоеванная у рязанского князя Коломна. В 1302 г. по завещанию бездетного переяславльского князя его владения перешли к Москве. В 1303 г. из состава Смоленского княжества к Москве был присоединен Можайск. Таким образом, территория Московского княжества за три года увеличилась вдвое и стала одной из крупнейших в Северо-Восточной Руси. Переяславль-Залесский был одним из богатейших и плодородных районов северо-востока, поэтому его включение в Московское княжество значительно усилило экономический потенциал последнего. Московский князь вступил в борьбу за Великое княжение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 xml:space="preserve">Борьба Москвы и Твери за великокняжеский престол. </w:t>
      </w:r>
      <w:r>
        <w:rPr>
          <w:color w:val="000000"/>
        </w:rPr>
        <w:t xml:space="preserve">В 1327 г. население Твери восстало против сборщика налогов баскака Чолхана (на Руси его звали Щелканом). Возмущенные поборами и насилиями тверичи обратились за помощью к князю Александру Михайловичу. Тверской князь занял выжидательную позицию. Восставшие тверичи перебили татар. Воспользовавшись этим, московский князь Иван Данилович явился в Тверь с монголо-татарским войском и подавил восстание. </w:t>
      </w:r>
      <w:r>
        <w:rPr>
          <w:i/>
          <w:color w:val="000000"/>
        </w:rPr>
        <w:t>Ценой жизни населения другой русской земли он способствовал возвышению собственного княжества. В то же время разгром Твери отвел удар от остальных русских земель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Иван Калита.</w:t>
      </w:r>
      <w:r>
        <w:rPr>
          <w:color w:val="000000"/>
        </w:rPr>
        <w:t xml:space="preserve"> Иван Данилович (1325-1340), разгромив восстание в Твери, получил ярлык на Великое княжение, который с этого времени почти постоянно оставался в руках московских князей. Великий князь сумел добиться тесного союза между великокняжеской властью Москвы и церковью. Митрополит Петр подолгу и часто жил в Москве, а его преемник Феогност окончательно переселился туда. Москва стала религиозным и идеологическим центром Рус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Иван Данилович был умным, последовательным, хотя и жестоким в достижении своих целей, политиком. Что изменилось при Иване Калите?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При нем Москва стала самым богатым княжеством Руси. Отсюда и прозвище князя "Калига" ("денежная сума", "кошель")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Усилилась роль Москвы как центра объединения всех русских земель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Он добился необходимой передышки от ордынских вторжений, давшей возможность поднять экономику и накопить силы для борьбы с монголо-татарами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Иван Калига получил право сбора дани с русских княжеств и доставки ее в Орду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Не прибегая к оружию, он значительно расширил свои владения. При нем подчинились Московскому княжеству Галичское (район Костромы), Угличское, Белозерское (район Вологды) княжества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9:00Z</dcterms:created>
  <dc:creator>Anna V. Lelyuk</dc:creator>
  <dc:description/>
  <cp:keywords/>
  <dc:language>en-US</dc:language>
  <cp:lastModifiedBy>Anna V. Lelyuk</cp:lastModifiedBy>
  <dcterms:modified xsi:type="dcterms:W3CDTF">2009-06-02T19:19:00Z</dcterms:modified>
  <cp:revision>6</cp:revision>
  <dc:subject/>
  <dc:title/>
</cp:coreProperties>
</file>