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4. Падение татаро-монгольского ига. Дмитрий Донско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Дмитрий Донской.</w:t>
      </w:r>
      <w:r>
        <w:rPr>
          <w:color w:val="000000"/>
        </w:rPr>
        <w:t xml:space="preserve"> Дмитрий (1359-1389) получил престол девятилетним ребенком. Вновь вспыхнула борьба за великокняжеский владимирский стол. Орда стала открыто поддерживать противников Москвы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воеобразным символом успехов и силы Московского княжества была постройка всего за два года неприступного белокаменного Кремля Москвы (1367) единственной каменной крепости на территории северо-восточной Руси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Куликовская битва.</w:t>
      </w:r>
      <w:r>
        <w:rPr>
          <w:color w:val="000000"/>
        </w:rPr>
        <w:t xml:space="preserve"> В 1380 г. темник (глава тумена) Мамай, пришедший к власти в Орде после нескольких лет междоусобной вражды, попытался восстановить пошатнувшееся господство Золотой Орды над русскими землями. Заключив союз с литовским князем Ягайлом, Мамай повел свои войска на Русь. Княжеские дружины и ополчения из большинства русских земель собрались в Коломне, откуда двинулись навстречу татарам, пытаясь упредить врага. Дмитрий проявил себя как талантливый полководец, приняв нетрадиционное для того времени решение переправиться через Дон и встретиться с врагом на территории, которую Мамай считал своей. В то же время Дмитрий поставил цель не дать Мамаю соединиться с Ягайлом до начала сражения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ойска встретились на Куликовом поле у впадения реки Непрядва в Дон. Утро в день битвы 8 сентября 1380 г. выдалось туманным. Туман рассеялся только к 11 часам утра. Сражение началось с поединка между русским богатырем Пересветом и татарским воином Челубеем. В начале битвы татары почти полностью уничтожили передовой полк русских и вклинились в ряды стоявшего в центре большого полка. Мамай уже торжествовал, считая, что одержал победу. Однако последовал неожиданный для ордынцев удар с фланга засадного полка русских во главе с воеводой Дмитрием Боброком-Волынпем и князем Владимиром Серпуховским. Этот удар решил к трем часам дня исход битвы. Татары панически бежали с Куликова поля. За личную храбрость в битве и полководческие заслуги Дмитрий получил прозвище Донской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Разгром Москвы Тохтамышем.</w:t>
      </w:r>
      <w:r>
        <w:rPr>
          <w:color w:val="000000"/>
        </w:rPr>
        <w:t xml:space="preserve"> После поражения Мамай бежал в Кафу (Феодосию), где был убит. Власть над Ордой захватил хан Тохтамыш. В 1382 г Тохтамыш со своей ордой внезапно напал на Москву. Москвичи сумели отбить два штурма врага, впервые применив в бою так называемые тюфяки (кованые железные пушки русского производства)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нимая, что штурмом город не взять и опасаясь подхода Дмитрия Донского с войском, Тохтамыш заявил москвичам, что пришел воевать не против них, а против князя Дмитрия, и обещал не грабить город. Обманом ворвавшись в Москву, Тохтамыш подверг ее жестокому разгрому. Москва вновь была обязана платить дань хану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Значение Куликовской победы.</w:t>
      </w:r>
      <w:r>
        <w:rPr>
          <w:color w:val="000000"/>
        </w:rPr>
        <w:t xml:space="preserve"> Несмотря на поражение в 1382 г., русский народ после Куликовской битвы уверовал в скорое освобождение от татар. На Куликовом поле Золотая Орда потерпела первое крупное поражение. Куликовская битва показала мощь и силу Москвы как политического и экономического центра организатора борьбы за свержение золотоордынского ига и объединение русских земель. Благодаря Куликовской победе был уменьшен размер дани. В Орде было окончательно признано политическое главенство Москвы среди остальных русских земель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еред смертью Дмитрий Донской передал Великое княжение Владимирское своему сыну Василию (1389-1425) по завещанию как "отчину" московских князей, не спрашивая права на ярлык в Орде. Произошло слияние Великого княжества Владимирского и Московского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 xml:space="preserve">Свержение золотоордынского ига. </w:t>
      </w:r>
      <w:r>
        <w:rPr>
          <w:color w:val="000000"/>
        </w:rPr>
        <w:t xml:space="preserve">В 1480 г. было окончательно свергнуто монголо-татарское иго. Это произошло после столкновения московских и монголо-татарских войск на реке Угра. Во главе ордынских войск стоял Ахмед-хан, заключивший союз с польско-литовским королем Казимиром IV. Иван III сумел привлечь на свою сторону крымского хана Менгли-Гирея, войска которого напали на владения Казимира IV, сорвав его выступление против Москвы. Простояв на Угре несколько недель, Ахмед-хан понял, что вступать в сражение безнадежно; а когда узнал, что его столица Сарай подверглась нападению со стороны Сибирского ханства, он увел свои войска обратно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усь окончательно за несколько лет до 1480 г. прекратила платить дань Золотой Орде. В 1502 г. крымский хан Менгли-Гирей нанес сокрушительное поражение Золотой Орде, после чего ее существование прекратилось.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9:19:00Z</dcterms:created>
  <dc:creator>Anna V. Lelyuk</dc:creator>
  <dc:description/>
  <cp:keywords/>
  <dc:language>en-US</dc:language>
  <cp:lastModifiedBy>Anna V. Lelyuk</cp:lastModifiedBy>
  <dcterms:modified xsi:type="dcterms:W3CDTF">2009-06-04T16:42:00Z</dcterms:modified>
  <cp:revision>5</cp:revision>
  <dc:subject/>
  <dc:title/>
</cp:coreProperties>
</file>