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15. Складывание централизованного русского государства. Иван </w:t>
      </w:r>
      <w:r>
        <w:rPr>
          <w:b/>
          <w:color w:val="000000"/>
          <w:u w:val="single"/>
          <w:lang w:val="en-US"/>
        </w:rPr>
        <w:t>III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Особенности образования Российского государства.</w:t>
      </w:r>
      <w:r>
        <w:rPr>
          <w:color w:val="000000"/>
        </w:rPr>
        <w:t xml:space="preserve"> Российское централизованное государство сложилось на северо-восточных и северозападных землях Киевской Руси, ее южные и юго-западные земли были включены в состав Польши, Литвы, Венгрии. Его образование было ускорено необходимостью борьбы с внешней опасностью, особенно с Золотой Ордой, а впоследствии с Казанским, Крымским, Сибирским, Астраханским, Казахским ханствами, Литвой и Польшей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) Монголо-татарское нашествие и золотоордынское иго затормозили социально-экономическое развитие русских земель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2) В отличие от передовых стран Западной Европы образование единого государства в России происходило при полном господстве традиционного способа хозяйства России — на феодальной основе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Завершение процесса объединения русских земель вокруг Москвы в централизованное государство приходится на годы правления Ивана Ш (1462-1505)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 xml:space="preserve">Иван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</w:t>
      </w:r>
      <w:r>
        <w:rPr>
          <w:color w:val="000000"/>
        </w:rPr>
        <w:t xml:space="preserve"> Слепой отец Васили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рано сделал своего сына Ивана III соправителем государства. Он получил престол, когда ему было 22 года. За ним установилась слава расчетливого и удачливого, осторожного и дальновидного политика. В то же время отмечено, что он не раз прибегал к коварству и интригам. </w:t>
      </w:r>
    </w:p>
    <w:p>
      <w:pPr>
        <w:pStyle w:val="Style15"/>
        <w:spacing w:before="0" w:after="0"/>
        <w:ind w:firstLine="709"/>
        <w:jc w:val="both"/>
        <w:rPr>
          <w:color w:val="000000"/>
          <w:lang w:val="en-US"/>
        </w:rPr>
      </w:pPr>
      <w:r>
        <w:rPr>
          <w:i/>
          <w:color w:val="000000"/>
          <w:u w:val="single"/>
        </w:rPr>
        <w:t xml:space="preserve">Иван </w:t>
      </w:r>
      <w:r>
        <w:rPr>
          <w:i/>
          <w:color w:val="000000"/>
          <w:u w:val="single"/>
          <w:lang w:val="en-US"/>
        </w:rPr>
        <w:t>III</w:t>
      </w:r>
      <w:r>
        <w:rPr>
          <w:i/>
          <w:color w:val="000000"/>
          <w:u w:val="single"/>
        </w:rPr>
        <w:t xml:space="preserve"> — одна из ключевых фигур нашей истории.</w:t>
      </w:r>
      <w:r>
        <w:rPr>
          <w:color w:val="000000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н первым принял титул "Государя всея Руси". 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и нем двуглавый орел стал гербом нашего государства. 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и нем был возведен сохранившийся до наших дней красный кирпичный Московский Кремль. 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и нем было окончательно свергнуто ненавистное золотоордынское иго. 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и нем в 1497 г. был создан первый Судебник и стали формироваться общегосударственные органы управления страной. 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и нем в только что отстроенной Грановитой палате принимали послов не из соседних русских княжеств, а от римского папы, германского императора, польского короля. 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и нем в отношении нашего государства стали использовать термин "Россия"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Объединение земель Северо-Восточной Руси.</w:t>
      </w:r>
      <w:r>
        <w:rPr>
          <w:color w:val="000000"/>
        </w:rPr>
        <w:t xml:space="preserve"> Ивану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удалось практически бескровно завершить объединение северо-восточной Руси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В 1468 г. было окончательно присоединено Ярославское княжество, чьи князья стали служебными князьями Ивана III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В 1472 г. началось присоединение Перми Великой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В 1474 г. Иван III приобрел оставшуюся часть Ростовского княжества (перв половина куплена Василием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Темным)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Тверь в 1485 г. перешла к Москве, после того как ее бояре принесли присягу Ивану III, подошедшему к городу с большим войском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В 1489 г. в состав государства вошла Вятская земля, важная в промысловом отношении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- В 1503 г. многие князья западных русских областей (Вяземские, Одоевские, Воротынские, Черниговские, Новгород-Северские) перешли от Литвы к Московскому князю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Присоединение Новгорода.</w:t>
      </w:r>
      <w:r>
        <w:rPr>
          <w:color w:val="000000"/>
        </w:rPr>
        <w:t xml:space="preserve"> Независимой от московского князя оставалась Новгородская боярская республика. В Новгороде в 1410 г. произошла реформа посаднического управления, усилилась олигархическая власть боярства. Василий Темный в 1456 i. установил, что князь является высшей судебной инстанцией в Новгороде (Яжелбицкий мир)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пасаясь погери своих привилегий в случае подчинения Москве, часта, новгородского боярства во главе с посадницей Марфой Борепкой заключила соглашение о вассальной зависимости Новгорода от Литвы. Узнав о сговоре бояр с Литвой, Иван III принял решительные меры к подчинению Новгорода. В походе 1471 г. участвовали войска всех подвластных Москве земель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ешающее сражение произошло на реке Шелонь. Окончательно Новгород был присоединен к Москве через семь лет, в 1478 г. Из города был увезен в Москву вечевой колокол. Противников Москвы переселили в центр страны. Но Иван III, учитывая силу Новгорода, оставил за ним ряд привилегий: право вести сношения с Швецией, обещал не привлекать новгородцев к несению службы на южных границах. Городом теперь управляли московские наместники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Централизация власти.</w:t>
      </w:r>
      <w:r>
        <w:rPr>
          <w:color w:val="000000"/>
        </w:rPr>
        <w:t xml:space="preserve"> Раздробленность постепенно сменялась централизацией. Иван III после присоединения Твери получил почетный титул "Божьей милостью государя Всея Руси великого князя Владимирского и Московского, Новгородского и Псковского, и Тверского, и Югорского, и Пермского, и Болгарского, и иных земель"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Князья в присоединенных землях становились боярами московского государя ("обояривание князей"). Эти княжества теперь назывались уездами, управлялись наместниками из Москвы. Наместники назывались также "боярами-кормленщиками", так как за управление уездами получали корм часть налога, величина которого определялась прежней платой за службу в войсках. Местничество — это право на занятие той или иной должности в государстве в зависимости от знатности и служебного положения предков, их заслуг перед Московским великим князем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Начал складываться централизованный аппарат управления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Боярская дума.</w:t>
      </w:r>
      <w:r>
        <w:rPr>
          <w:color w:val="000000"/>
        </w:rPr>
        <w:t xml:space="preserve"> Она состояла из 5-12 бояр и не более 12 окольничих (бояре и окольничьи два высших чина в государстве). Кроме московских бояр, с середины XV в. в Думе заседали и местные князья из присоединенных земель, признавших старшинство Москвы. Боярская Дума имела совещательные функции о "делах земли"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Будущая приказная система выросла из двух общегосударственных ведомств: Дворца и Казны. Дворец управлял землями великого князя, Казна ведала финансами, государственной печатью, архивом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ри московском дворе в правление Ивана III стал устанавливаться пышный и торжественный церемониал. Современники связывали его появление с женитьбой Ивана Ш на византийской принцессе Зое (Софье) Палеолог — дочери брата последнего императора Византии Константина Палеолога в 1472 г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Судебник Ивана Ш.</w:t>
      </w:r>
      <w:r>
        <w:rPr>
          <w:color w:val="000000"/>
        </w:rPr>
        <w:t xml:space="preserve"> В 1497 г. был принят новый свод законов единого государства Судебник Ивана Ш. Судебник включал 68 статей и отражал усиление роли центральной власти в государственном устройстве и судопроизводстве страны. Статья 57 ограничивала право крестьянского перехода от одного феодала к другому определенным сроком дня всей страны: неделей до и неделей после осеннего Юрьева дня (26 ноября). За уход крестьянин должен был уплатить "пожилое" — плату за годы, прожитые на старом месте. Ограничение крестьянского перехода било первым шагом к установлению крепостного права в стране. Однако до конца XVI в. крестьяне сохраняли право перехода от одного землевладельца к другому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Русская церковь в конце XV начале XVI в.</w:t>
      </w:r>
      <w:r>
        <w:rPr>
          <w:color w:val="000000"/>
        </w:rPr>
        <w:t xml:space="preserve"> Русская церковь сыграла значительную роль в объединительном процессе. После избрания митрополитом в 1448 г. рязанского епископа Ионы русская церковь стала независимой (автокефальной)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На западных землях Руси, вошедших в состав Великого княжества Литовского и Русского, в 1458 г. в Киеве был поставлен свой митрополит. Русская православная церковь распалась на две самостоятельные митрополии Московскую и Киевскую. Их объединение произойдет после воссоединения Украины с Россией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Появление ересей. Противостояние еретиков и иосифлян. Еретики отрицали власть священников и требовали равенства всех людей. Это означало, что монастыри не имеют права владеть землей и крестьянами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оинствующие церковники во главе с основателем Успенского монастыря Иосифом Волоцким (ныне Иосифо-Волоколамский монастырь под Москвой) резко выступили против еретиков. Иосиф и его последователи (иосифляне) отстаивали право церкви владеть землей и крестьянами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ван Ш на церковном соборе 1502 г. поддержал иосифлян. Еретики были казнены. Русская церковь стала и государственной, и национальной. Церковные иерархи провозглашали самодержца царем земным, властью своей подобным Богу. Церковное и монастырское землевладение сохранялос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6:42:00Z</dcterms:created>
  <dc:creator>Anna V. Lelyuk</dc:creator>
  <dc:description/>
  <cp:keywords/>
  <dc:language>en-US</dc:language>
  <cp:lastModifiedBy>Anna V. Lelyuk</cp:lastModifiedBy>
  <dcterms:modified xsi:type="dcterms:W3CDTF">2009-06-04T17:08:00Z</dcterms:modified>
  <cp:revision>11</cp:revision>
  <dc:subject/>
  <dc:title/>
</cp:coreProperties>
</file>