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16. Реформы Ивана Грозного</w:t>
      </w:r>
    </w:p>
    <w:p>
      <w:pPr>
        <w:pStyle w:val="Normal"/>
        <w:jc w:val="both"/>
        <w:rPr>
          <w:b/>
          <w:b/>
          <w:u w:val="single"/>
        </w:rPr>
      </w:pPr>
      <w:r>
        <w:rPr>
          <w:b/>
          <w:u w:val="single"/>
        </w:rPr>
      </w:r>
    </w:p>
    <w:p>
      <w:pPr>
        <w:pStyle w:val="Normal"/>
        <w:ind w:firstLine="709"/>
        <w:jc w:val="both"/>
        <w:rPr/>
      </w:pPr>
      <w:r>
        <w:rPr/>
        <w:t xml:space="preserve">После смерти в 1533 г. Василия III на престол вступил его трехлетний сын Иван IV. Фактически государством управляла его мать Елена. Все это время не прекращалась борьба за власть между боярскими группировками Бельских, Шуйских, Глинских. </w:t>
      </w:r>
    </w:p>
    <w:p>
      <w:pPr>
        <w:pStyle w:val="Normal"/>
        <w:ind w:firstLine="709"/>
        <w:jc w:val="both"/>
        <w:rPr/>
      </w:pPr>
      <w:r>
        <w:rPr/>
        <w:t xml:space="preserve">Боярское правление привело к ослаблению центральной власти, а произвол вотчинников вызвал недовольство и выступления в ряде русских городов. </w:t>
      </w:r>
    </w:p>
    <w:p>
      <w:pPr>
        <w:pStyle w:val="Normal"/>
        <w:ind w:firstLine="709"/>
        <w:jc w:val="both"/>
        <w:rPr/>
      </w:pPr>
      <w:r>
        <w:rPr/>
        <w:t xml:space="preserve">В июне 1547 г. в Москве на Арбате вспыхнул сильный пожар. Длился 2 дня, 4 тыс. погибли.. Иван IV и его приближенныеспрятались в селе Воробьеве (нынешние Воробьевы горы). Поползли слухи, что пожар дело рук Глинских, с именем которых народ связывал годы боярского правления. </w:t>
      </w:r>
    </w:p>
    <w:p>
      <w:pPr>
        <w:pStyle w:val="Normal"/>
        <w:ind w:firstLine="709"/>
        <w:jc w:val="both"/>
        <w:rPr/>
      </w:pPr>
      <w:r>
        <w:rPr/>
        <w:t xml:space="preserve">В Кремле на площади около Успенского собора собралось вече. Один из Глинских был растерзан восставшим народом. Дворы их сторонников и родственников были сожжены и разграблены. С большим трудом правительству удалось подавить восстание. </w:t>
      </w:r>
    </w:p>
    <w:p>
      <w:pPr>
        <w:pStyle w:val="Normal"/>
        <w:ind w:firstLine="709"/>
        <w:jc w:val="both"/>
        <w:rPr/>
      </w:pPr>
      <w:r>
        <w:rPr/>
        <w:t xml:space="preserve">Выступления против властей произошли в городах Опочке, несколько позднее в Пскове, Устюге. Недовольство народа нашло отражение в появлении ересей. Например, холоп Феодосии Косой, наиболее радикальный еретик того времени, выступал за равенство людей и неповиновение властям. Его учение нашло широкое распространение, особенно среди горожан. </w:t>
      </w:r>
    </w:p>
    <w:p>
      <w:pPr>
        <w:pStyle w:val="Normal"/>
        <w:ind w:firstLine="709"/>
        <w:jc w:val="both"/>
        <w:rPr/>
      </w:pPr>
      <w:r>
        <w:rPr/>
        <w:t xml:space="preserve">Народные выступления показали, что страна нуждается в реформах по укреплению государственности, централизации власти. Особую заинтересованность в проведении реформ высказало дворянство. Иван Семенович Пересветов обратился к царю с челобитными, в которых была изложена программа преобразований. Предложения Пересветова во многом предвосхитили действия Ивана IV. Пересветов резко осудил боярское самоуправство. Идеал государственного устройства в сильной царской власти, опиравшейся на дворянство. </w:t>
      </w:r>
    </w:p>
    <w:p>
      <w:pPr>
        <w:pStyle w:val="Normal"/>
        <w:ind w:firstLine="709"/>
        <w:jc w:val="both"/>
        <w:rPr/>
      </w:pPr>
      <w:r>
        <w:rPr/>
        <w:t xml:space="preserve">Около 1549 г. вокруг молодого Ивана </w:t>
      </w:r>
      <w:r>
        <w:rPr>
          <w:lang w:val="en-US"/>
        </w:rPr>
        <w:t>IV</w:t>
      </w:r>
      <w:r>
        <w:rPr/>
        <w:t xml:space="preserve"> сложился совет близких к нему людей, получивший название Избранная рада. Состав не совсем ясен. Ее возглавлял Адашев, происходивший из богатого, но не очень знатного рода. В работе Избранной рады участвовали князья Курлятев, Курбский, Воротынский, московский митрополит Макарий, духовник царя Сильвестр, дьяк Посольского приказа Висковатый. Состав Избранной рады как бы отразил компромисс между различными слоями господствующего класса. Избранная рада просуществовала до 1560 г.; она проводила преобразования, получившие название реформ середины XVI в. </w:t>
      </w:r>
    </w:p>
    <w:p>
      <w:pPr>
        <w:pStyle w:val="Normal"/>
        <w:ind w:firstLine="709"/>
        <w:jc w:val="both"/>
        <w:rPr/>
      </w:pPr>
      <w:r>
        <w:rPr/>
        <w:t xml:space="preserve">В январе 1547 г. Иван IV, достигнув совершеннолетия, официально венчался на царство в Успенском соборе Кремля. Отныне великий князь Московский стал называться царем. </w:t>
      </w:r>
    </w:p>
    <w:p>
      <w:pPr>
        <w:pStyle w:val="Normal"/>
        <w:ind w:firstLine="709"/>
        <w:jc w:val="both"/>
        <w:rPr/>
      </w:pPr>
      <w:r>
        <w:rPr/>
        <w:t xml:space="preserve">Роль законодательного и совещательного органа при царе играла Боярская дума. Во время царствования Ивана IV почти втрое был расширен ее состав, чтобы ослабить роль старой боярской аристократии. </w:t>
      </w:r>
    </w:p>
    <w:p>
      <w:pPr>
        <w:pStyle w:val="Normal"/>
        <w:ind w:firstLine="709"/>
        <w:jc w:val="both"/>
        <w:rPr/>
      </w:pPr>
      <w:r>
        <w:rPr/>
        <w:t xml:space="preserve">Новый орган власти - Земский собор. Собирался нерегулярно и занимался вопросами внешней политики и финансов. В период междуцарствий на Земских соборах избирались новые цари. Всего было более 50 Земских соборов; последние собирались в 80-е г. XVII в. В их состав входили Боярская дума, представители высшего духовенства, дворянства и верхушки посада. Первый Земский собор был созван в 1549 г. Он принял решение составить новый Судебник и наметил программу реформ. </w:t>
      </w:r>
    </w:p>
    <w:p>
      <w:pPr>
        <w:pStyle w:val="Normal"/>
        <w:ind w:firstLine="709"/>
        <w:jc w:val="both"/>
        <w:rPr/>
      </w:pPr>
      <w:r>
        <w:rPr/>
        <w:t xml:space="preserve">Еще до реформ середины XVI в. отдельные отрасли гос управления стали поручаться боярам - так появились первые приказы. В середине XVI в. существовало уже два десятка приказов. Военными делами руководили Разрядный приказ, Пушкарский, Стрелецкий, Оружейная палата. Иностранными делами управлял Посольский приказ, финансами - Большой приход; гос землями - Поместный приказ, холопами - Холопий. Были приказы, ведавшие определенными территориями(приказ Сибирского дворца, приказ Казанского дворца). Во главе приказа стоял боярин или дьяк. Приказы ведали управлением, сбором налогов и судом. Оформление приказной системы позволило централизовать управление страной. </w:t>
      </w:r>
    </w:p>
    <w:p>
      <w:pPr>
        <w:pStyle w:val="Normal"/>
        <w:ind w:firstLine="709"/>
        <w:jc w:val="both"/>
        <w:rPr/>
      </w:pPr>
      <w:r>
        <w:rPr/>
        <w:t xml:space="preserve">Стала складываться единая система управления на местах. В 1556 г. были отменены «кормления». На местах управление было передано в руки губных старост, избиравшихся из местных дворян, земских старост из числа зажиточных слоев черносошного населения. Т. о., в середине XVI в. сложился аппарат гос власти в форме сословно-представительной монархии. </w:t>
      </w:r>
    </w:p>
    <w:p>
      <w:pPr>
        <w:pStyle w:val="Normal"/>
        <w:ind w:firstLine="709"/>
        <w:jc w:val="both"/>
        <w:rPr/>
      </w:pPr>
      <w:r>
        <w:rPr/>
        <w:t xml:space="preserve">Общая тенденция к централизации страны вызвала необходимость издания нового свода законов - Судебника 1550 г. Основа - Судебник Ивана III + изменения, связанные с усилением центральной власти. Подтверждалось право перехода крестьян в Юрьев день. Феодал теперь отвечал за преступления крестьян, что усиливало их личную зависимость от господина. Впервые было введено наказание за взяточничество государственных служащих. </w:t>
      </w:r>
    </w:p>
    <w:p>
      <w:pPr>
        <w:pStyle w:val="Normal"/>
        <w:ind w:firstLine="709"/>
        <w:jc w:val="both"/>
        <w:rPr/>
      </w:pPr>
      <w:r>
        <w:rPr/>
        <w:t xml:space="preserve">Рубль - основная денежная единица, право сбора пошлин у гос-ва. В середине XVI в. была установлена единая для всего государства единица взимания налогов - большая соха. В зависимости от плодородия почвы и соц положения владельца она составляла 400-600 десятин земли. </w:t>
      </w:r>
    </w:p>
    <w:p>
      <w:pPr>
        <w:pStyle w:val="Normal"/>
        <w:ind w:firstLine="709"/>
        <w:jc w:val="both"/>
        <w:rPr/>
      </w:pPr>
      <w:r>
        <w:rPr/>
        <w:t xml:space="preserve">Военная реформа. Ядро армии составляло дворянское ополчение. "Избранная тысяча" - опора царя. "Уложение о службе". Вотчинник или помещик мог начинать службу с 15 лет и передавать ее по наследству. Со 150 десятин земли 1 воин. В 1550 г. было создано постоянное стрелецкое войско. В армию стали привлекать иностранцев. Была усилена артиллерия. Для несения пограничной службы привлекалось казачество. </w:t>
      </w:r>
    </w:p>
    <w:p>
      <w:pPr>
        <w:pStyle w:val="Normal"/>
        <w:ind w:firstLine="709"/>
        <w:jc w:val="both"/>
        <w:rPr/>
      </w:pPr>
      <w:r>
        <w:rPr/>
        <w:t xml:space="preserve">В 1551 г. был созван Собор русской церкви (Стоглавый, т.к. его решения были сформулированы в ста главах). Решения отразили перемены, связанные с централизацией государства (одобрил принятие Судебника и реформы). </w:t>
      </w:r>
    </w:p>
    <w:p>
      <w:pPr>
        <w:pStyle w:val="Normal"/>
        <w:ind w:firstLine="709"/>
        <w:jc w:val="both"/>
        <w:rPr/>
      </w:pPr>
      <w:r>
        <w:rPr/>
        <w:t>Упорядочивалась обрядность на всей тер-рии страны. Даже искусство подлежало регламентации: создавать новые произведения, следуя утвержденным образцам. Контроль царя за монастырским землевладением.</w:t>
      </w:r>
    </w:p>
    <w:p>
      <w:pPr>
        <w:pStyle w:val="Normal"/>
        <w:ind w:firstLine="709"/>
        <w:jc w:val="both"/>
        <w:rPr/>
      </w:pPr>
      <w:r>
        <w:rPr/>
      </w:r>
    </w:p>
    <w:p>
      <w:pPr>
        <w:pStyle w:val="Normal"/>
        <w:ind w:firstLine="709"/>
        <w:jc w:val="both"/>
        <w:rPr/>
      </w:pPr>
      <w:r>
        <w:rPr/>
        <w:t xml:space="preserve">ВНЕШНЯЯ ПОЛИТИКА </w:t>
      </w:r>
    </w:p>
    <w:p>
      <w:pPr>
        <w:pStyle w:val="Normal"/>
        <w:ind w:firstLine="709"/>
        <w:jc w:val="both"/>
        <w:rPr/>
      </w:pPr>
      <w:r>
        <w:rPr/>
        <w:t xml:space="preserve">Основные задачи: на западе борьба за выход к Балтийскому морю, на юго-востоке и востоке борьба с Казанским и Астраханским ханствами и начало освоения Сибири, на юге защита страны от набегов крымского хана. </w:t>
      </w:r>
    </w:p>
    <w:p>
      <w:pPr>
        <w:pStyle w:val="Normal"/>
        <w:ind w:firstLine="709"/>
        <w:jc w:val="both"/>
        <w:rPr/>
      </w:pPr>
      <w:r>
        <w:rPr/>
        <w:t xml:space="preserve">Образовавшиеся после распада Золотой Орды Казанское и Астраханское ханства угрожали русским землям. Они держали в своих руках Волжский торговый путь, районы плодородной земли. Решение проблемы: либо посадить в ханствах своих ставленников, либо завоевать их. </w:t>
      </w:r>
    </w:p>
    <w:p>
      <w:pPr>
        <w:pStyle w:val="Normal"/>
        <w:ind w:firstLine="709"/>
        <w:jc w:val="both"/>
        <w:rPr/>
      </w:pPr>
      <w:r>
        <w:rPr/>
        <w:t xml:space="preserve">После ряда неудачных дипломатических и военных попыток подчинить Казанское ханство в 1552 г. войско Ивана IV осадило Казань. В 30 км от Казани был возведен город Свияжск, ставший опорным пунктом в борьбе за Казань. Казань была взята штурмом (начался 1 октября 1552 г.). В результате взрыва 48 бочек пороха была разрушена часть стены Казанского кремля. Через проломы в стене русские войска ворвались в город. </w:t>
      </w:r>
    </w:p>
    <w:p>
      <w:pPr>
        <w:pStyle w:val="Normal"/>
        <w:ind w:firstLine="709"/>
        <w:jc w:val="both"/>
        <w:rPr/>
      </w:pPr>
      <w:r>
        <w:rPr/>
        <w:t xml:space="preserve">Спустя 4 года была присоединена Астрахань. В 1557 г. Чувашия и большая часть Башкирии добровольно вошли в состав России. Зависимость от России признала Ногайская орда государство кочевников, выделившееся из Золотой Орды в конце XIV в. Т.о., новые плодородные земли и весь Волжский торговый путь оказались в составе России. Расширялись связи России с народами Северного Кавказа и Средней Азии. </w:t>
      </w:r>
    </w:p>
    <w:p>
      <w:pPr>
        <w:pStyle w:val="Normal"/>
        <w:ind w:firstLine="709"/>
        <w:jc w:val="both"/>
        <w:rPr/>
      </w:pPr>
      <w:r>
        <w:rPr/>
        <w:t>Присоединение Сибири.</w:t>
      </w:r>
    </w:p>
    <w:p>
      <w:pPr>
        <w:pStyle w:val="Normal"/>
        <w:ind w:firstLine="709"/>
        <w:jc w:val="both"/>
        <w:rPr/>
      </w:pPr>
      <w:r>
        <w:rPr/>
        <w:t xml:space="preserve">Задача укрепления южных границ от набегов крымского хана. С этой целью были построены Тульская и Белгородская засечные черты — оборонительные линии. </w:t>
      </w:r>
    </w:p>
    <w:p>
      <w:pPr>
        <w:pStyle w:val="Normal"/>
        <w:ind w:firstLine="709"/>
        <w:jc w:val="both"/>
        <w:rPr/>
      </w:pPr>
      <w:r>
        <w:rPr/>
        <w:t xml:space="preserve">Ливонская война (1558-1583). Гос интересы России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е противником выступал Ливонский орден. В случае успеха открывалась возможность приобретения новых хозяйственно освоенных земель. </w:t>
      </w:r>
    </w:p>
    <w:p>
      <w:pPr>
        <w:pStyle w:val="Normal"/>
        <w:ind w:firstLine="709"/>
        <w:jc w:val="both"/>
        <w:rPr/>
      </w:pPr>
      <w:r>
        <w:rPr/>
        <w:t xml:space="preserve">Поводом к войне - задержка Ливонским орденом 123 западных специалистов, приглашенных на русскую службу, а также невыплата Ливонией дани за город Дерпт за последние 50 лет. Более того, ливонцы заключили военный союз с польским королем и Великим князем Литовским. </w:t>
      </w:r>
    </w:p>
    <w:p>
      <w:pPr>
        <w:pStyle w:val="Normal"/>
        <w:ind w:firstLine="709"/>
        <w:jc w:val="both"/>
        <w:rPr/>
      </w:pPr>
      <w:r>
        <w:rPr/>
        <w:t xml:space="preserve">Начало Ливонской войны сопровождалось победами русских войск, взявших Нарву и Юрьев (Дерпт). Всего было взято 20 городов. Русские войска продвигались к Риге и Ревелю (Таллинну). В 1560 г. Орден был разбит, что повлекло за собой его распад (1561), земли перешли под власть Польши, Дании и Швеции. Новый магистр Ордена получил в качестве владения Курляндию и признал зависимость от польского короля. Последним крупным успехом на первом этапе войны было взятие в 1563 г. Полоцка. </w:t>
      </w:r>
    </w:p>
    <w:p>
      <w:pPr>
        <w:pStyle w:val="Normal"/>
        <w:ind w:firstLine="709"/>
        <w:jc w:val="both"/>
        <w:rPr/>
      </w:pPr>
      <w:r>
        <w:rPr/>
        <w:t xml:space="preserve">Война приобретала затяжной характер, в нее оказались втянуты несколько европейских держав. Усилились противоречия внутри России, разногласия между царем и его приближенными. Росло недовольство продолжением Ливонской войны. Еще ранее, в 1553 г., многие бояре отказались присягать его маленькому сыну Дмитрию. Потрясением для царя стала смерть жены Анастасии Романовой в 1560 г. </w:t>
      </w:r>
    </w:p>
    <w:p>
      <w:pPr>
        <w:pStyle w:val="Normal"/>
        <w:ind w:firstLine="709"/>
        <w:jc w:val="both"/>
        <w:rPr/>
      </w:pPr>
      <w:r>
        <w:rPr/>
        <w:t xml:space="preserve">Все это привело к прекращению в 1560 г. деятельности Избранной рады. Иван ГУ взял курс на усиление личной власти. В этих сложных для страны обстоятельствах Иван ГУ пошел на введение опричнины (1565-1572). </w:t>
      </w:r>
    </w:p>
    <w:p>
      <w:pPr>
        <w:pStyle w:val="Normal"/>
        <w:ind w:firstLine="709"/>
        <w:jc w:val="both"/>
        <w:rPr/>
      </w:pPr>
      <w:r>
        <w:rPr/>
        <w:t xml:space="preserve">В 1569 г. Польша и Литва объединились в одно государство Речь Посполитую. Речь Посполитая и Швеция захватили Нарву и вели успешные военные действия против России. Только оборона города Пскова в 1581 г. позволила России заключить перемирие сроком на десять лет в Яме Запольском местечке в 1582 г. Спустя год было заключено Плюсское перемирие со Швецией. Ливонская война завершилась поражением. Россия отдавала Речи Посполитой Ливонию в обмен на возвращение захваченных русских городов, кроме Полоцка. За Швецией оставалось освоенное побережье Балтики, города Корела, Ям, Нарва, Копорье. </w:t>
      </w:r>
    </w:p>
    <w:p>
      <w:pPr>
        <w:pStyle w:val="Normal"/>
        <w:ind w:firstLine="709"/>
        <w:jc w:val="both"/>
        <w:rPr/>
      </w:pPr>
      <w:r>
        <w:rPr/>
        <w:t xml:space="preserve">Неудача Ливонской войны в конечном счет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о дело. </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27:00Z</dcterms:created>
  <dc:creator>MSI</dc:creator>
  <dc:description/>
  <cp:keywords/>
  <dc:language>en-US</dc:language>
  <cp:lastModifiedBy>MSI</cp:lastModifiedBy>
  <dcterms:modified xsi:type="dcterms:W3CDTF">2009-06-02T13:27:00Z</dcterms:modified>
  <cp:revision>10</cp:revision>
  <dc:subject/>
  <dc:title>16</dc:title>
</cp:coreProperties>
</file>