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7. Опричнин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Иван IV главную причину неудач своей политики видел в изменах бояр. Позиция необходимости сильной самодержавной власти, основным препятствием к установлению которой, по его мнению, были боярско-княжеская оппозиция и боярские привилегии. Острота момента и общая неразвитость форм гос аппарата, а также особенности характера царя привели к установлению опричнины. Иван IV расправлялся с остатками раздробленности чисто средневековыми средствами. </w:t>
      </w:r>
    </w:p>
    <w:p>
      <w:pPr>
        <w:pStyle w:val="Normal"/>
        <w:ind w:firstLine="709"/>
        <w:jc w:val="both"/>
        <w:rPr/>
      </w:pPr>
      <w:r>
        <w:rPr/>
        <w:t xml:space="preserve">В январе 1565 г. из подмосковной царской резиденции села Коломенского царь выехал в Александровскую слободу (ныне г. Александров Владимирской обл.). Оттуда он обратился в столицу с двумя посланиями. В первом, направленном духовенству и Боярской думе, Иван IV сообщал об отказе от власти из-за измены бояр и просил выделить ему особый удел опричнину (от слова "опричь" кроме. Так раньше называли удел, выделявшийся вдове при разделе имущества мужа). Во втором послании, обращенном к посадским людям столицы, сообщал о принятом решении и добавлял, что к горожанам у него претензий нет. </w:t>
      </w:r>
    </w:p>
    <w:p>
      <w:pPr>
        <w:pStyle w:val="Normal"/>
        <w:ind w:firstLine="709"/>
        <w:jc w:val="both"/>
        <w:rPr/>
      </w:pPr>
      <w:r>
        <w:rPr/>
        <w:t xml:space="preserve">Используя веру народа в царя, Иван Грозный ожидал, что его позовут вернуться на трон. Когда же это произошло, царь продиктовал свои условия: право неограниченной самодержавной власти и учреждение опричнины. Страна была разделена на две части: опричнину и земщину. В опричнину Иван IV включил наиболее важные земли. В нее вошли поморские города, города с большими посадами и важные в стратегическом отношении, а также наиболее экономически развитые районы страны. На этих землях поселились дворяне, входившие в опричное войско. Его состав вначале был определен в тысячу человек. Содержать это войско должно было население земщины. В опричнине параллельно с земщиной сложилась собственная система органов управления. Опричники носили черную одежду. К их седлам были приторочены собачьи головы и метлы, символизировавшие собачью преданность опричников царю и готовность вымести измену из страны. </w:t>
      </w:r>
    </w:p>
    <w:p>
      <w:pPr>
        <w:pStyle w:val="Normal"/>
        <w:ind w:firstLine="709"/>
        <w:jc w:val="both"/>
        <w:rPr/>
      </w:pPr>
      <w:r>
        <w:rPr/>
        <w:t xml:space="preserve">Иван IV не останавливался ни перед какими жестокостями. Начался опричный террор, казни, ссылки. В Твери Малютой Скуратовым был задушен московский митрополит Филипп, осудивший опричный беспредел. В Москве отравлен двоюродный брат царя, претендовавший на трон, его жена и дочь. Жесточайшему разгрому подверглись центр и северо-запад русских земель, где боярство было особенно сильным. В декабре 1569 г. Иван предпринял поход на Новгород, жители которого хотели якобы перейти под власть Литвы. По дороге разгрому подверглись Клин, Тверь, Торжок. Особенно жестокие казни (около 200 человек) прошли в Москве 25 июня 1570 г. В самом Новгороде погром длился шесть недель. Лютой смертью погибли тысячи его жителей, были разграблены дома, церкви. </w:t>
      </w:r>
    </w:p>
    <w:p>
      <w:pPr>
        <w:pStyle w:val="Normal"/>
        <w:ind w:firstLine="709"/>
        <w:jc w:val="both"/>
        <w:rPr/>
      </w:pPr>
      <w:r>
        <w:rPr/>
        <w:t xml:space="preserve">Однако попытка казнями и репрессиями разрешать противоречия не уничтожила окончательно боярско-княжеское землевладение, хотя сильно ослабила его мощь; была подорвана политическая роль боярской аристократии. Опричнина привела к еще большему обострению противоречий внутри страны, ухудшила положение крестьянства и во многом способствовала его закрепощению. </w:t>
      </w:r>
    </w:p>
    <w:p>
      <w:pPr>
        <w:pStyle w:val="Normal"/>
        <w:ind w:firstLine="709"/>
        <w:jc w:val="both"/>
        <w:rPr/>
      </w:pPr>
      <w:r>
        <w:rPr/>
        <w:t xml:space="preserve">В 1571 г. опричное войско не смогло отразить набег на Москву крымских татар, которые сожгли московский посад, это выявило неспособность опричного войска успешно сражаться с внешними врагами. В 1572 г. опричнина была преобразована в "Государев двор". </w:t>
      </w:r>
    </w:p>
    <w:p>
      <w:pPr>
        <w:pStyle w:val="Normal"/>
        <w:ind w:firstLine="709"/>
        <w:jc w:val="both"/>
        <w:rPr/>
      </w:pPr>
      <w:r>
        <w:rPr/>
        <w:t xml:space="preserve">Рад историков считает, что альтернативой опричнине могли стать структурные преобразования по типу реформ Избранной рады. Это позволило бы иметь сословно-представительную монархию с "человеческим лицом"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2:47:00Z</dcterms:created>
  <dc:creator>MSI</dc:creator>
  <dc:description/>
  <cp:keywords/>
  <dc:language>en-US</dc:language>
  <cp:lastModifiedBy>MSI</cp:lastModifiedBy>
  <dcterms:modified xsi:type="dcterms:W3CDTF">2009-06-02T13:40:00Z</dcterms:modified>
  <cp:revision>1</cp:revision>
  <dc:subject/>
  <dc:title>17</dc:title>
</cp:coreProperties>
</file>