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18. Вхождение Сибири в состав России. Ермак Тимофеевич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рисоединение Казани и Астрахани открыло возможность для продвижения в Сибирь. Богатые купцы промышленники Строгановы получили от Ивана IV грамоты на владение землями по реке Тобол. На свои средства они сформировали отряд в 840 (по другим данным 600) человек из вольных казаков во главе с Ермаком Тимофеевичем. В 1581 г. Ермак со своим войском проник на территорию Сибирского ханства, а спустя год разбил войска хана Кучума и взял его столицу Кашлык (Искер). Население присоединенных земель должно было платить натуральный оброк мехом ясак. </w:t>
      </w:r>
    </w:p>
    <w:p>
      <w:pPr>
        <w:pStyle w:val="Normal"/>
        <w:ind w:firstLine="709"/>
        <w:jc w:val="both"/>
        <w:rPr/>
      </w:pPr>
      <w:r>
        <w:rPr/>
        <w:t>Казаки Ермака проложили дорогу на сибирские просторы энергичным и предприимчивым русским людям. В XVII веке русское продвижение в Сибирь было необычайным по темпам и размаху. Первыми шли казаков. Царские воеводы с ратными людьми и строительными артелями представляли вторую волну колониз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ибирь влекла к себе пушными богатствами. Гос расходы увеличивались вместе с возрастанием государственной мощи. Нужны были новые пополнения казны. Правительство поощряло заселение Сибири ссудами и податными льготами. В Москве освоение сибирских земель рассматривалось как задача первостепенной государственной важност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Состав первых переселенцев был довольно разнообразным. Кроме казачества, служилых людей и промысловиков, в Сибирь «по государеву указу» шли ремесленники и пашенные крестьяне. Заметную часть переселенцев составили ссыльные из числа уголовных преступников и военнопленных. Сибирь становилась притягательной для крепостных крестьян, надеявшихся избавиться от всякого угнетения на новых землях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Большинство переселенцев составляли жители северорусских уездов, где не было боярского и помещичьего землевладения. Северорусские промышленники задолго до Ермака были знакомы с Зауральем, сильное развитие на севере получил пушной промысел. Жители центральных районов страны обычно переселялись на юг- в «Дикое поле», а северорусские крестьяне продвигались на восток. В северных городах - Вологде, Великом Устюге, Холмогорах, Каргополе и других- набирали ратных людей из числа добровольцев для службы в Сибири. Поток вольных переселенцев нарастал и постепенно превысил число тех, кто отправлялся в Сибирь не по своей воле. Именно вольно-народная колонизация, в конечном итоге, привела к прочному вхождению Сибири в состав Российского государств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ольная колонизация тесно переплеталась с правительственной. Первые укрепления возникли еще в смутное время и до него: Тюмень, Тобольск, Пелым, Сургут, Обдорск, Томск. В 1628 году был основан Красноярск, оставшийся главным оплотом России на верхнем Енисее и в последующее время. В городах и острогах располагались гарнизоны и резиденции местной администрации, они служили центрами обороны и ясачного сбора. Ясак выплачивался местными сибирскими племенами (в основном, пушниной) и весь шел в российскую казну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Если в Западной Сибири правительство действовало по определенному плану, то в Восточной Сибири, в силу ее удаленности от центра, продвижение становилось более стихийным, а нередко просто хаотичным. Отряды служилых и промышленных людей, опережая друг друга, за короткий срок преодолевали огромные расстояния, находя новые неясачные и богатые соболем земли. Царская администрация во время походов не сковывала волю служилых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т Енисея к Лене и Тихому океану отряды землепроходцев двигались, преодолевая противодействие многих местных племен. В этом продвижении выделялись отряды под руководством промышленников Добрынского, Васильева, казачьих десятников Василия Бугра и Владимира Атласова, воеводского помощника Пояркова. Широкий размах приняло полярное мореходство, позволившее резко расширить масштабы освоения новых земель, проникая туда с севера и востока. Наиболее крупные морские походы возглавляли казаки Михаил Стадухин и Семен Дежнев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1632 году стрелецкий сотник Бекетов основал Якутск. В 1639 году отряд Ивана Москвитина вышел на побережье Тихого океана. Спустя год-два русские попадают на Сахалин и Курилы, установив дружественные контакты с местными айнам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цесс вхождения сибирских народов в состав Российского государства завершился в течение XVII века. Многие племена приняли российское подданство добровольно. Большую часть тайги и тундры малочисленные русские отряды прошли, не встретив серьезного сопротивления. Местные народы рассчитывали на выгодную торговлю с русскими и на защиту от разорительных вражеских набегов. Русское продвижение в Сибирь сравнивали с открытием «Нового света», однако, при освоении Сибири русскими не было того, чем отличалось заселение Америки испанцами и англичанами: не было массового уничтожения аборигенов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седая на сибирских землях, русские крестьяне располагали свои деревни рядом с селениями аборигенов. Возникали Даже смешанные (русско-вогульские, русско-тунгусские, русско-бурятские и др.) поселения, где шло слияние пришельцев и аборигенов. Многое перенимали и аборигены от русских: рубленые избы, орудия труда, одежду, кулинарию, верования, обычаи, лексику. Уже к концу XVII века отдельные местные племена мало чем отличались от обитавших по соседству русских и жили тем опрятнее и зажиточнее, чем ближе к ним наход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49:00Z</dcterms:created>
  <dc:creator>MSI</dc:creator>
  <dc:description/>
  <cp:keywords/>
  <dc:language>en-US</dc:language>
  <cp:lastModifiedBy>MSI</cp:lastModifiedBy>
  <dcterms:modified xsi:type="dcterms:W3CDTF">2009-06-04T07:04:00Z</dcterms:modified>
  <cp:revision>4</cp:revision>
  <dc:subject/>
  <dc:title>18</dc:title>
</cp:coreProperties>
</file>