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19. Принятие патриаршества в России</w:t>
      </w:r>
    </w:p>
    <w:p>
      <w:pPr>
        <w:pStyle w:val="Normal"/>
        <w:jc w:val="both"/>
        <w:rPr>
          <w:b/>
          <w:b/>
          <w:u w:val="single"/>
        </w:rPr>
      </w:pPr>
      <w:r>
        <w:rPr>
          <w:b/>
          <w:u w:val="single"/>
        </w:rPr>
      </w:r>
    </w:p>
    <w:p>
      <w:pPr>
        <w:pStyle w:val="Normal"/>
        <w:ind w:firstLine="709"/>
        <w:jc w:val="both"/>
        <w:rPr/>
      </w:pPr>
      <w:r>
        <w:rPr/>
        <w:t>После венчания Ивана Грозного на царство святителем Макарием в 1547 г. сан митрополита, стоящего во главе Русской Церкви, уже не соответствовал высокому положению ее Предстоятеля. По утвердившимся на Руси византийским представлениям, рядом с православным царем должен был находиться глава Церкви в сане патриарха. После этого, очевидно, на Руси появилась мысль об учреждении патриаршества, отголоском чего может служить Собор 1564 года, утвердивший за Предстоятелем Русской Церкви право ношения белого клобука.</w:t>
      </w:r>
    </w:p>
    <w:p>
      <w:pPr>
        <w:pStyle w:val="Normal"/>
        <w:ind w:firstLine="709"/>
        <w:jc w:val="both"/>
        <w:rPr/>
      </w:pPr>
      <w:r>
        <w:rPr/>
        <w:t>Учреждению патриаршества на Руси способствовало тяжелое положение Константинопольского Патриархата. Начиная с середины XV века, после падения Константинополя, султан Турецкой империи предоставил грекам относительную религиозную свободу. В последующее время грекам при поставлении нового патриарха пришлось давать султану дары -&gt; частая смена патриархов доставляла султану только выгоды. Это ложилось тяжелым бременем на Церковь. Поэтому Константинопольские патриархи просят московских митрополитов их быть ходатаями перед царем. Русь всегда отзывалась на эти просьбы о помощи и посылала богатые милостыни на Восток. С конца XVI века Восточные патриархи лично посещают Русскую Церковь. Первый приезд Константинопольского патриарха в Россию и послужил толчком к началу конкретных усилий по учреждению патриаршества на Руси.</w:t>
      </w:r>
    </w:p>
    <w:p>
      <w:pPr>
        <w:pStyle w:val="Normal"/>
        <w:ind w:firstLine="709"/>
        <w:jc w:val="both"/>
        <w:rPr/>
      </w:pPr>
      <w:r>
        <w:rPr/>
        <w:t xml:space="preserve">Набожность и любовь Годунова к Церкви способствовали оживлению мысли о необходимости учреждения патриаршества. </w:t>
      </w:r>
    </w:p>
    <w:p>
      <w:pPr>
        <w:pStyle w:val="Normal"/>
        <w:ind w:firstLine="709"/>
        <w:jc w:val="both"/>
        <w:rPr/>
      </w:pPr>
      <w:r>
        <w:rPr/>
        <w:t>12 июня 1586 года в Москву прибыл патриарх Антиохийский Иоаким VI. 25 июня царь торжественно принял его. Патриарх вручил царю рекомендательные грамоты от патриархов Константинопольского и Александрийского, а также привезенные святыни.</w:t>
      </w:r>
    </w:p>
    <w:p>
      <w:pPr>
        <w:pStyle w:val="Normal"/>
        <w:ind w:firstLine="709"/>
        <w:jc w:val="both"/>
        <w:rPr/>
      </w:pPr>
      <w:r>
        <w:rPr/>
        <w:t xml:space="preserve">Вести переговоры об учреждении патриаршества в Москве было поручено Борису Годунову. Но Антиохийский патриарх не решился на этот шаг, сославшись на то, что такое важное дело подлежит компетенции всего Собора. Тогда его попросили ходатайствовать перед Восточными патриархами об утверждении в Москве патриаршества. </w:t>
      </w:r>
    </w:p>
    <w:p>
      <w:pPr>
        <w:pStyle w:val="Normal"/>
        <w:ind w:firstLine="709"/>
        <w:jc w:val="both"/>
        <w:rPr/>
      </w:pPr>
      <w:r>
        <w:rPr/>
        <w:t>Спустя два года сменились Предстоятели как Русской, так и Константинопольской Церквей. На Московскую кафедру в декабре 1586 года был возведен архиепископ Ростовский Иов, а Константинопольский патриарший престол в третий раз занял патриарх Иеремия II. Он нашел Церковь в крайне бедственном состоянии. Кафедральным собором завладели турки, превратив его в мусульманскую мечеть, а патриаршие кельи были разграблены и разрушены. Все это предстояло строить заново, а средств у патриарха не было. Поэтому он решил сам отправиться за помощью в Россию.</w:t>
      </w:r>
    </w:p>
    <w:p>
      <w:pPr>
        <w:pStyle w:val="Normal"/>
        <w:ind w:firstLine="709"/>
        <w:jc w:val="both"/>
        <w:rPr/>
      </w:pPr>
      <w:r>
        <w:rPr/>
        <w:t>Когда патриарх прибыл в Москву, из первой же беседы с ним стало ясно, что он приехал только за помощью, а Соборного решения об учреждении патриаршества на Руси не привез. Это поставило московское правительство перед выбором: либо отпустить его без больших субсидий — и тем самым лишиться возможности учредить патриаршество, либо одарить его милостыней в надежде, что данный вопрос будет решен на Востоке. Наконец, можно было задержать патриарха Иеремию и убедить его поставить патриарха на Москве.</w:t>
      </w:r>
    </w:p>
    <w:p>
      <w:pPr>
        <w:pStyle w:val="Normal"/>
        <w:ind w:firstLine="709"/>
        <w:jc w:val="both"/>
        <w:rPr/>
      </w:pPr>
      <w:r>
        <w:rPr/>
        <w:t>Был избран последний вариант.</w:t>
      </w:r>
    </w:p>
    <w:p>
      <w:pPr>
        <w:pStyle w:val="Normal"/>
        <w:ind w:firstLine="709"/>
        <w:jc w:val="both"/>
        <w:rPr/>
      </w:pPr>
      <w:r>
        <w:rPr/>
        <w:t xml:space="preserve">Для обсуждения данного вопроса царь созвал боярскую думу. Правительство допускало такую возможность, чтобы Иеремия был титулярным патриархом и жил во Владимире, а фактически Русской Церковью по-прежнему управлял бы святитель Иов. В этом случае после смерти Иеремии его преемником стал бы уже русский патриарх. </w:t>
      </w:r>
    </w:p>
    <w:p>
      <w:pPr>
        <w:pStyle w:val="Normal"/>
        <w:ind w:firstLine="709"/>
        <w:jc w:val="both"/>
        <w:rPr/>
      </w:pPr>
      <w:r>
        <w:rPr/>
        <w:t xml:space="preserve">13 января 1589 года к Константинопольскому патриарху отправилось официальное посольство в составе Бориса Годунова и дьяка Андрея Щелкалова, которые просили, чтобы он назначил патриархом Иова. Патриарх Иеремия вынужден был согласиться.  </w:t>
      </w:r>
    </w:p>
    <w:p>
      <w:pPr>
        <w:pStyle w:val="Normal"/>
        <w:ind w:firstLine="709"/>
        <w:jc w:val="both"/>
        <w:rPr/>
      </w:pPr>
      <w:r>
        <w:rPr/>
        <w:t xml:space="preserve">23 января 1589 года в Успенском соборе в присутствии патриарха Иеремии состоялось избрание и наречение первого Русского Патриарха. По указанию патриарха Иеремии русские архиереи избрали трех кандидатов в патриархи и по три кандидата на каждую митрополичью кафедру — в Великий Новгород, Казань и Ростов. Из трех кандидатов в патриархи царь избрал митрополита Иова. </w:t>
      </w:r>
    </w:p>
    <w:p>
      <w:pPr>
        <w:pStyle w:val="Normal"/>
        <w:ind w:firstLine="709"/>
        <w:jc w:val="both"/>
        <w:rPr/>
      </w:pPr>
      <w:r>
        <w:rPr/>
        <w:t>Грамота Московского Собора 1589 года сообщает о двух отдельных соборных деяниях. Первое — соборное решение о поставлении Иова в патриархи; второе — изменение церковно-административной структуры Русской Церкви, учреждение четырех митрополий: Новгородской, Казанской и Астраханской, Ростовской, Крутицкой, шести архиепископов, восьми епископий. Наконец, в грамоте говорится о том, что впредь поставление Русских патриархов будет совершаться Собором русского духовенства с утверждением царя и извещением Вселенского патриарха. Всех же других иерархов должен поставлять Московский патриарх.</w:t>
      </w:r>
    </w:p>
    <w:p>
      <w:pPr>
        <w:pStyle w:val="Normal"/>
        <w:ind w:firstLine="709"/>
        <w:jc w:val="both"/>
        <w:rPr/>
      </w:pPr>
      <w:r>
        <w:rPr/>
        <w:t xml:space="preserve">После этого патриарх Иеремия отправился в Константинополь, где в 1590 г. созвал Собор. Принятая Соборная грамота признавала святителя Иова патриархом, определяя ему пятое место после Восточных патриархов. На грамоте не было только подписи Александрийского патриарха. </w:t>
      </w:r>
    </w:p>
    <w:p>
      <w:pPr>
        <w:pStyle w:val="Normal"/>
        <w:ind w:firstLine="709"/>
        <w:jc w:val="both"/>
        <w:rPr/>
      </w:pPr>
      <w:r>
        <w:rPr/>
        <w:t xml:space="preserve">Соборное решение Восточных патриархов не понравилось в Москве. Во-первых, недовольство вызвало предоставление Московскому Первосвятителю пятого места, то есть после Восточных патриархов (хотели третье). </w:t>
      </w:r>
    </w:p>
    <w:p>
      <w:pPr>
        <w:pStyle w:val="Normal"/>
        <w:ind w:firstLine="709"/>
        <w:jc w:val="both"/>
        <w:rPr/>
      </w:pPr>
      <w:r>
        <w:rPr/>
        <w:t xml:space="preserve">Кроме того, русских беспокоило отсутствие на грамоте подписи Александрийского патриарха. Новый Александрийский патриарх Мелетий был известным канонистом, и он открыто порицал патриарха Иеремию за самовольное учреждение Русского патриаршества. Он назвал его действия незаконными, а Собор 1590 года — неполным. </w:t>
      </w:r>
    </w:p>
    <w:p>
      <w:pPr>
        <w:pStyle w:val="Normal"/>
        <w:ind w:firstLine="709"/>
        <w:jc w:val="both"/>
        <w:rPr/>
      </w:pPr>
      <w:r>
        <w:rPr/>
        <w:t>В 1593 на Соборе в Константинополе было утверждено Русское патриаршество, с определением ему пятого места после Иерусалимской кафедры. Принятое решение вызвало огорчение на Руси, но с ним были вынуждены смириться.</w:t>
      </w:r>
    </w:p>
    <w:p>
      <w:pPr>
        <w:pStyle w:val="Normal"/>
        <w:ind w:firstLine="709"/>
        <w:jc w:val="both"/>
        <w:rPr/>
      </w:pPr>
      <w:r>
        <w:rPr/>
        <w:t xml:space="preserve">Учреждение патриаршества открывает новую эпоху в истории Русской Церкви. Впервые идею «третьего Рима» включила грамота московского Собора 1589 года, учредившего Патриархию и утвердившего тем самым на правовом, каноническом уровне статус Русской Церкви. </w:t>
      </w:r>
    </w:p>
    <w:p>
      <w:pPr>
        <w:pStyle w:val="Normal"/>
        <w:ind w:firstLine="709"/>
        <w:jc w:val="both"/>
        <w:rPr/>
      </w:pPr>
      <w:r>
        <w:rPr/>
        <w:t>Имя первого патриарха Иова открывает ряд Предстоятелей Русской Церкви в Патриаршем достоинстве. Святейшие патриархи Смутного времени, святители Иов и Ермоген, были столпами русской государственности, их голос олицетворял национальное самосознание русскою народа, который они призывали противостоять западной экспансии. Недолгое время между ними кафедру занимал патриарх Игнатий, ставленник Лжедмитрия I.</w:t>
      </w:r>
    </w:p>
    <w:p>
      <w:pPr>
        <w:pStyle w:val="Normal"/>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9:22:00Z</dcterms:created>
  <dc:creator>MSI</dc:creator>
  <dc:description/>
  <cp:keywords/>
  <dc:language>en-US</dc:language>
  <cp:lastModifiedBy>MSI</cp:lastModifiedBy>
  <dcterms:modified xsi:type="dcterms:W3CDTF">2009-06-03T19:46:00Z</dcterms:modified>
  <cp:revision>1</cp:revision>
  <dc:subject/>
  <dc:title>19</dc:title>
</cp:coreProperties>
</file>