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0. Царь Фёдор Иоаннович и Борис Годунов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/>
      </w:pPr>
      <w:r>
        <w:rPr/>
        <w:t>18 марта 1584 г. умер Иван Грозный. Его старший сын Иван был убит в припадке гнева (1581), младшему Дмитрию было 2 года. Он вместе с матерью Марией Нагой жил в Угличе. На престол взошел средний сын -  27-летний  Федор (1584-1598), мягкий по натуре, но неспособный к гос делам.</w:t>
      </w:r>
    </w:p>
    <w:p>
      <w:pPr>
        <w:pStyle w:val="Normal"/>
        <w:ind w:firstLine="709"/>
        <w:jc w:val="both"/>
        <w:rPr/>
      </w:pPr>
      <w:r>
        <w:rPr/>
        <w:t xml:space="preserve">Реальным правителем стал шурин царя боярин Борис Федорович Годунов. Он выдержал борьбу с крупнейшими боярами за влияние на гос дела. Еще перед смертью Иван </w:t>
      </w:r>
      <w:r>
        <w:rPr>
          <w:lang w:val="en-US"/>
        </w:rPr>
        <w:t>IV</w:t>
      </w:r>
      <w:r>
        <w:rPr/>
        <w:t xml:space="preserve"> создал при Федоре регентский совет (Никита и Федо Никитич Романовы, Иван Петрович Шуский).</w:t>
      </w:r>
    </w:p>
    <w:p>
      <w:pPr>
        <w:pStyle w:val="Normal"/>
        <w:ind w:firstLine="709"/>
        <w:jc w:val="both"/>
        <w:rPr/>
      </w:pPr>
      <w:r>
        <w:rPr/>
        <w:t xml:space="preserve">В 1591 г. при загадочных обстоятельствах в Угличе погиб царевич Дмитрий. Народная молва и противники Годунова приписывают ему убийство. Старая династия прекратилась. На Земском соборе царем был избран Годунов (т.к. его сторонники преобладали). </w:t>
      </w:r>
    </w:p>
    <w:p>
      <w:pPr>
        <w:pStyle w:val="Normal"/>
        <w:ind w:firstLine="709"/>
        <w:jc w:val="both"/>
        <w:rPr/>
      </w:pPr>
      <w:r>
        <w:rPr/>
        <w:t xml:space="preserve">Годунов (1598-1605) был энергичным, честолюбивым, способным гос деятелем. Тяжелые условия: экономическая разруха, сложная международная обстановка. Продолжал политику Ивана Грозного, но менее жестокими мерами. </w:t>
      </w:r>
    </w:p>
    <w:p>
      <w:pPr>
        <w:pStyle w:val="Normal"/>
        <w:ind w:firstLine="709"/>
        <w:jc w:val="both"/>
        <w:rPr/>
      </w:pPr>
      <w:r>
        <w:rPr/>
        <w:t>Успешная внешняя политика. Продвижение в Сибирь, освоение южных регионов, укрепление позиций на Кавказе. Война со Швецией, в 1595 г. был заключен Тявзинский мир, Россия вернула земли на берегу Балтики. Было предотвращено нападение крымских татар на Москву. Строительство укреплений в Москве, пограничных городах на юге и зап.</w:t>
      </w:r>
    </w:p>
    <w:p>
      <w:pPr>
        <w:pStyle w:val="Normal"/>
        <w:ind w:firstLine="709"/>
        <w:jc w:val="both"/>
        <w:rPr/>
      </w:pPr>
      <w:r>
        <w:rPr/>
        <w:t>Крупным успехом стало учреждение патриаршества на Руси.</w:t>
      </w:r>
    </w:p>
    <w:p>
      <w:pPr>
        <w:pStyle w:val="Normal"/>
        <w:ind w:firstLine="709"/>
        <w:jc w:val="both"/>
        <w:rPr/>
      </w:pPr>
      <w:r>
        <w:rPr/>
        <w:t>Но не было сил для широкомасштабных военных действий, чем воспользовались усилившиеся соседи (Речь Посполитая, Швеция, Турция).</w:t>
      </w:r>
    </w:p>
    <w:p>
      <w:pPr>
        <w:pStyle w:val="Normal"/>
        <w:ind w:firstLine="709"/>
        <w:jc w:val="both"/>
        <w:rPr/>
      </w:pPr>
      <w:r>
        <w:rPr/>
        <w:t>Годунов поддерживал поместное дворянство. 1597 г. - указ об «урочных летах» - 5-летнем сроке сыска беглых крестьян; указ, по которому люди, попавшие в долговую кабалу и служившие по вольному найму прикреплялись к хозяину до его смерти.</w:t>
      </w:r>
    </w:p>
    <w:p>
      <w:pPr>
        <w:pStyle w:val="Normal"/>
        <w:ind w:firstLine="709"/>
        <w:jc w:val="both"/>
        <w:rPr/>
      </w:pPr>
      <w:r>
        <w:rPr/>
        <w:t>Неурожаи и страшный голод 1601-1603 гг. Массовые эпидемии, случаи людоедства. Годунов организовал гос работы - привлекал беженцев и москвичей к строительству, раздавая хлеб из гос закромов, разрешил холопам уходить от господ и искать возможности прокормиться. Но эти меры не имели успеха.</w:t>
      </w:r>
    </w:p>
    <w:p>
      <w:pPr>
        <w:pStyle w:val="Normal"/>
        <w:ind w:firstLine="709"/>
        <w:jc w:val="both"/>
        <w:rPr/>
      </w:pPr>
      <w:r>
        <w:rPr/>
        <w:t>Восстание холопов (1603-4) под предводительсвом Хлопка Косолапа. Было жестоко подавлено, Хлопок казнен.</w:t>
      </w:r>
    </w:p>
    <w:p>
      <w:pPr>
        <w:pStyle w:val="Normal"/>
        <w:ind w:firstLine="709"/>
        <w:jc w:val="both"/>
        <w:rPr/>
      </w:pPr>
      <w:r>
        <w:rPr/>
        <w:t>Нестабильность и конфликты рассматривали как кару за действия незаконного царя. Годунов, стремясь сохранить власть, делал все. Двоюродного брата Федора Ивановича насильно постригли в монахи и сослали.</w:t>
      </w:r>
    </w:p>
    <w:p>
      <w:pPr>
        <w:pStyle w:val="Normal"/>
        <w:ind w:firstLine="709"/>
        <w:jc w:val="both"/>
        <w:rPr/>
      </w:pPr>
      <w:r>
        <w:rPr/>
        <w:t xml:space="preserve">Лжедмитрий </w:t>
      </w:r>
      <w:r>
        <w:rPr>
          <w:lang w:val="en-US"/>
        </w:rPr>
        <w:t>I</w:t>
      </w:r>
      <w:r>
        <w:rPr/>
        <w:t xml:space="preserve">. В борьбе с ним Годунов допустил ряд ошибок. Не верил, что самозванца поддержит народ. Проявив нерешительность, не возглавил поход против самозванца. </w:t>
      </w:r>
    </w:p>
    <w:p>
      <w:pPr>
        <w:pStyle w:val="Normal"/>
        <w:ind w:firstLine="709"/>
        <w:jc w:val="both"/>
        <w:rPr/>
      </w:pPr>
      <w:r>
        <w:rPr/>
        <w:t>Неожиданная смерть на 54-м году жизни (1605 г.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4:09:00Z</dcterms:created>
  <dc:creator>MSI</dc:creator>
  <dc:description/>
  <cp:keywords/>
  <dc:language>en-US</dc:language>
  <cp:lastModifiedBy>MSI</cp:lastModifiedBy>
  <dcterms:modified xsi:type="dcterms:W3CDTF">2009-06-02T15:13:00Z</dcterms:modified>
  <cp:revision>1</cp:revision>
  <dc:subject/>
  <dc:title>20</dc:title>
</cp:coreProperties>
</file>