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/>
        </w:rPr>
        <w:t>21. Лжедмитрий I. Начало смутного времени</w:t>
      </w:r>
    </w:p>
    <w:p>
      <w:pPr>
        <w:pStyle w:val="Normal"/>
        <w:ind w:right="-57" w:firstLine="284"/>
        <w:jc w:val="both"/>
        <w:rPr/>
      </w:pPr>
      <w:r>
        <w:rPr/>
        <w:t>Начало 17 века. Везде голод, разруха, неурожаи, эпидемии – ужас. У власти Годунов.</w:t>
      </w:r>
    </w:p>
    <w:p>
      <w:pPr>
        <w:pStyle w:val="Normal"/>
        <w:ind w:right="-57" w:firstLine="284"/>
        <w:jc w:val="both"/>
        <w:rPr/>
      </w:pPr>
      <w:r>
        <w:rPr/>
        <w:t>В центре страны вспыхнуло (1603-1604) восстание холопов под предводительством Хлопка Косолапа. Оно было жестоко подавлено, а Хлопок казнен в Москве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  <w:u w:val="single"/>
        </w:rPr>
        <w:t>Лжедмитрий I.</w:t>
      </w:r>
      <w:r>
        <w:rPr/>
        <w:t xml:space="preserve"> Нестабильность экономики и социальные конфликты люди того времени объясняли, как божью кару за неправедные действия незаконного, «безродного» царя — </w:t>
      </w:r>
      <w:r>
        <w:rPr>
          <w:b/>
        </w:rPr>
        <w:t>Бориса Федоровича Годунова</w:t>
      </w:r>
      <w:r>
        <w:rPr/>
        <w:t>. Борис, всячески стремясь сохранить власть, делал все, чтобы убрать потенциальных претендентов. Так, одного из самых близких по крови к Федору Ивановичу его двоюродных братьев — Федора Никитича Романова насильно постригли в монахи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Пошли </w:t>
      </w:r>
      <w:r>
        <w:rPr>
          <w:b/>
        </w:rPr>
        <w:t>слухи</w:t>
      </w:r>
      <w:r>
        <w:rPr/>
        <w:t>, что жив царевич Дмитрий, «чудесно спасшийся» в Угличе. В 1602 г. в Литве объявился человек, выдававший себя за царевича Дмитрия. Он наболтал, что его подменили «в спальне угличского дворца». Покровителем Лжедмитрия стал воевода Юрий Мнишек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Вроде как это был </w:t>
      </w:r>
      <w:r>
        <w:rPr>
          <w:b/>
        </w:rPr>
        <w:t>монах Григорий</w:t>
      </w:r>
      <w:r>
        <w:rPr/>
        <w:t xml:space="preserve"> (в миру — мелкий дворянин Юрий Богданович Отрепьев). Юшка, как его звали в молодости, проявил незаурядные способности — знал латинский и польский языки, имел каллиграфический почерк, обладал редкой способностью быстро ориентироваться в конкретной обстановке. В молодости он был слугой Федора Никитича Романова, после ссылки которого постригся в монахи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Лжедмитрий понадобился польским магнатам для того, чтобы начать агрессию против России, замаскировав ее видимостью борьбы за возвращение престола законному наследнику. Эта была </w:t>
      </w:r>
      <w:r>
        <w:rPr>
          <w:b/>
        </w:rPr>
        <w:t>скрытая интервенция.</w:t>
      </w:r>
      <w:r>
        <w:rPr/>
        <w:t xml:space="preserve"> Лжедмитрий тайно принял католичество и обещал римскому папе распространить католицизм в России, а также передать Речи Посполитой и своей невесте Марине Мнишек Северские (район Чернигова) и Смоленские земли, Новгород и Псков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Лжедмитрий появился </w:t>
      </w:r>
      <w:r>
        <w:rPr>
          <w:b/>
        </w:rPr>
        <w:t>в обстановке всеобщего недовольства</w:t>
      </w:r>
      <w:r>
        <w:rPr/>
        <w:t xml:space="preserve"> правительством Бориса Годунова как со стороны знати, так и со стороны русских крестьян, горожан, казаков. В </w:t>
      </w:r>
      <w:r>
        <w:rPr>
          <w:b/>
        </w:rPr>
        <w:t>1604 г.</w:t>
      </w:r>
      <w:r>
        <w:rPr/>
        <w:t xml:space="preserve"> Лжедмитрий с помощью польских магнатов, навербовав </w:t>
      </w:r>
      <w:r>
        <w:rPr>
          <w:b/>
        </w:rPr>
        <w:t xml:space="preserve">две тысячи наемников и </w:t>
      </w:r>
      <w:r>
        <w:rPr/>
        <w:t xml:space="preserve">используя </w:t>
      </w:r>
      <w:r>
        <w:rPr>
          <w:b/>
        </w:rPr>
        <w:t>недовольство казаков</w:t>
      </w:r>
      <w:r>
        <w:rPr/>
        <w:t>, предпринял поход на Москву. Его поддерживали многие бояре и дворяне, недовольные Годуновым, народные массы, связывавшие с ним надежды на избавление от гнета и улучшение своего положения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 </w:t>
      </w:r>
      <w:r>
        <w:rPr/>
        <w:t xml:space="preserve">Борис Годунов в борьбе с Юшкой допустил кучу </w:t>
      </w:r>
      <w:r>
        <w:rPr>
          <w:b/>
        </w:rPr>
        <w:t>ошибок</w:t>
      </w:r>
      <w:r>
        <w:rPr/>
        <w:t xml:space="preserve">. Он не верил, что самозванца поддержит народ и поздно объявил указ о том, кто такой Юшка. Проявив нерешительность, Годунов не возглавил поход против самозванца. Маршрут движения Лжедм. на Москву сознательно был избран через районы, где жило казачество и было много беглых крестьян. Под Кромами царские войска перешли на сторону самозванца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Как раз перед этим Годунов неожиданно умер. Новый царь Федор Борисович (сын Годунова) и его мать по требованию самозванца были арестованы и тайно убиты, а патриарх Иов сослан в монастырь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20 июня 1605 г.</w:t>
      </w:r>
      <w:r>
        <w:rPr/>
        <w:t xml:space="preserve"> Лжедмитрий во главе перешедшей на его сторону армии триумфально вступил в Москву и был провозглашен царем, точнее даже императором – наглец! Новый патриарх, «лукавый и изворотливый грек» Игнатий венчал его на царство. Филарет (Ф.Н. Романов) был назначен ростовским митрополитом.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Захватив власть, Лжедмитрий не спешил выполнить данные польским магнатам обязательства. Если бы он попытался ввести католичество или отдать исконно русские земли польским феодалам, то с трона его бы скинули. </w:t>
      </w:r>
    </w:p>
    <w:p>
      <w:pPr>
        <w:pStyle w:val="Normal"/>
        <w:ind w:right="-57" w:firstLine="284"/>
        <w:jc w:val="both"/>
        <w:rPr/>
      </w:pPr>
      <w:r>
        <w:rPr/>
        <w:t xml:space="preserve">В то же время Лжедмитрий не оправдал и надежд народных масс: подтвердил принятые до него меры по закрепощению крестьян (указ о пятилетнем сыске беглых). Продолжение крепостнической политики, новые поборы с целью добыть обещанные польским магнатам средства, недовольство русской знати, особенно усилившееся после женитьбы Лжедмитрия на Марине Мнишек, привели к </w:t>
      </w:r>
      <w:r>
        <w:rPr>
          <w:b/>
        </w:rPr>
        <w:t>организации против него боярского заговора.</w:t>
      </w:r>
      <w:r>
        <w:rPr/>
        <w:t xml:space="preserve">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>
          <w:b/>
        </w:rPr>
        <w:t>В мае 1606 г.</w:t>
      </w:r>
      <w:r>
        <w:rPr/>
        <w:t xml:space="preserve"> вспыхнуло восстание против Лжедмитрия. Москвичи, во главе которых встали бояре Шуйские, перебили более тысячи поляков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 xml:space="preserve">Марину Мнишек спасли бояре (выслана в Ярославль). Лжедмитрий, попытавшийся убежать, был жестоко убит. </w:t>
      </w:r>
    </w:p>
    <w:p>
      <w:pPr>
        <w:pStyle w:val="Normal"/>
        <w:ind w:right="-57" w:firstLine="284"/>
        <w:jc w:val="both"/>
        <w:rPr/>
      </w:pPr>
      <w:r>
        <w:rPr/>
      </w:r>
    </w:p>
    <w:p>
      <w:pPr>
        <w:pStyle w:val="Normal"/>
        <w:ind w:right="-57" w:firstLine="284"/>
        <w:jc w:val="both"/>
        <w:rPr/>
      </w:pPr>
      <w:r>
        <w:rPr/>
        <w:t>После его смерти на престол вступил Василий Шуйский (1606 – 1610). Сначала народ вроде начал успокаиваться, но потом все же вспыхнуло восстание Ивана Болотникова (1606 – 1607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3:48:00Z</dcterms:created>
  <dc:creator>user</dc:creator>
  <dc:description/>
  <dc:language>en-US</dc:language>
  <cp:lastModifiedBy>user</cp:lastModifiedBy>
  <dcterms:modified xsi:type="dcterms:W3CDTF">2009-06-04T00:18:00Z</dcterms:modified>
  <cp:revision>1</cp:revision>
  <dc:subject/>
  <dc:title/>
</cp:coreProperties>
</file>