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22. Польско-шведская интервенция в Россию в 1607-1612 годах</w:t>
      </w:r>
    </w:p>
    <w:p>
      <w:pPr>
        <w:pStyle w:val="Normal"/>
        <w:ind w:right="-57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7" w:firstLine="284"/>
        <w:jc w:val="both"/>
        <w:rPr/>
      </w:pPr>
      <w:r>
        <w:rPr/>
        <w:t xml:space="preserve">Царь Василий Шуйский (1606-1610)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Лжедмитрий </w:t>
      </w:r>
      <w:r>
        <w:rPr>
          <w:b/>
          <w:u w:val="single"/>
          <w:lang w:val="en-US"/>
        </w:rPr>
        <w:t>II</w:t>
      </w:r>
      <w:r>
        <w:rPr/>
        <w:t xml:space="preserve">. В то время, когда Василий Шуйский воевал с Иваном Болотниковым, на Брянщине (г. Стародуб) объявился новый самозванец. По согласованию с Ватиканом польские шляхтичи, противники короля Сигизмунда Ш, объединились с казацким атаманом И.И. Зарупким, выдвинув в качестве претендента на русский престол Лжедмитрия II (1607-1610). 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Лжедмитрий </w:t>
      </w:r>
      <w:r>
        <w:rPr>
          <w:lang w:val="en-US"/>
        </w:rPr>
        <w:t>II</w:t>
      </w:r>
      <w:r>
        <w:rPr/>
        <w:t xml:space="preserve"> в ответ на призыв И.И. Болотникова двинулся к Туле на соединение с ним. Но оно не произошло (Тула была взята войсками Шуйского). </w:t>
      </w:r>
      <w:r>
        <w:rPr>
          <w:b/>
        </w:rPr>
        <w:t>В январе 1608 г.</w:t>
      </w:r>
      <w:r>
        <w:rPr/>
        <w:t xml:space="preserve"> самозванец предпринял </w:t>
      </w:r>
      <w:r>
        <w:rPr>
          <w:b/>
        </w:rPr>
        <w:t>поход на столицу</w:t>
      </w:r>
      <w:r>
        <w:rPr/>
        <w:t xml:space="preserve">. Летом 1608 г. Лжедмитрий подошел к Москве, но попытки взять столицу закончились </w:t>
      </w:r>
      <w:r>
        <w:rPr>
          <w:b/>
        </w:rPr>
        <w:t>безрезультатно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Он остановился в 17 км от Кремля, в Тушино («Тушинский вор»). В Тушине при Лжедмитрии П из числа недовольных Василием Шуйским бояр сложилась своя Боярская дума, приказы. Вскоре в Тушино перебралась и </w:t>
      </w:r>
      <w:r>
        <w:rPr>
          <w:b/>
        </w:rPr>
        <w:t>Марина Мнишек</w:t>
      </w:r>
      <w:r>
        <w:rPr/>
        <w:t>. Самозванец купил ее за три тысячи золотых рублей и доходы с четырнадцати русских городов после воцарения в Москве. Она признала в нем своего мужа. Самозванец обещал распространять католицизм в Росси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Лжедмнтрий II был </w:t>
      </w:r>
      <w:r>
        <w:rPr>
          <w:b/>
        </w:rPr>
        <w:t>марионеткой</w:t>
      </w:r>
      <w:r>
        <w:rPr/>
        <w:t xml:space="preserve"> в руках польских шляхтичей, которые сумели взять под свой контроль северо-запад и север русских земель. Доблестно в течение 16 месяцев сражалась крепость Троице-Сергиева монастыря. Выступления против польских захватчиков произошли в ряде крупных городов Севера: Новгороде, Вологде, Великом Устюге.</w:t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b/>
          <w:u w:val="single"/>
        </w:rPr>
        <w:t>Открытая интервенция.</w:t>
      </w:r>
      <w:r>
        <w:rPr/>
        <w:t xml:space="preserve"> Правительство Василия Шуйского, понимая, что не в состояния справиться с Лжедмитрием </w:t>
      </w:r>
      <w:r>
        <w:rPr>
          <w:lang w:val="en-US"/>
        </w:rPr>
        <w:t>II</w:t>
      </w:r>
      <w:r>
        <w:rPr/>
        <w:t xml:space="preserve">, в Выборге (1609) заключило </w:t>
      </w:r>
      <w:r>
        <w:rPr>
          <w:b/>
        </w:rPr>
        <w:t>договор со Швецией.</w:t>
      </w:r>
      <w:r>
        <w:rPr/>
        <w:t xml:space="preserve"> Россия отказывалась от своих претензий на Балтийское побережье, а шведы давали войска для борьбы с Лжедмитрием II. Под командованием талантливого 28-летнего полководца М.В. Скопина-Шуйского, племянника царя, начались успешные действия против польских захватчиков.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>
          <w:lang w:val="en-US"/>
        </w:rPr>
      </w:pPr>
      <w:r>
        <w:rPr/>
        <w:t xml:space="preserve">В ответ </w:t>
      </w:r>
      <w:r>
        <w:rPr>
          <w:b/>
        </w:rPr>
        <w:t>Польша</w:t>
      </w:r>
      <w:r>
        <w:rPr/>
        <w:t xml:space="preserve">, состоявшая в войне со Швецией, </w:t>
      </w:r>
      <w:r>
        <w:rPr>
          <w:b/>
        </w:rPr>
        <w:t>объявила войну России</w:t>
      </w:r>
      <w:r>
        <w:rPr/>
        <w:t xml:space="preserve">. Войска короля Сигизмунда Ш осенью 1609 г. осадили город Смоленск, который оборонялся более 20 месяцев. Король приказал шляхтичам покинуть Тушино и идти под Смоленск. Тушинский лагерь рассыпался, самозванец был больше не нужен польским шляхтичам, перешедшим к открытой интервенции. Лжедмитрий бежал в Калугу, где вскоре был убит. </w:t>
      </w:r>
    </w:p>
    <w:p>
      <w:pPr>
        <w:pStyle w:val="Normal"/>
        <w:ind w:right="-57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7" w:firstLine="284"/>
        <w:jc w:val="both"/>
        <w:rPr/>
      </w:pPr>
      <w:r>
        <w:rPr/>
        <w:t xml:space="preserve">В апреле 1610 г. </w:t>
      </w:r>
      <w:r>
        <w:rPr>
          <w:b/>
        </w:rPr>
        <w:t>умер М.В. Скопин-Шуйский</w:t>
      </w:r>
      <w:r>
        <w:rPr/>
        <w:t xml:space="preserve">. Согласно молве, он был отравлен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Летом 1610 г., оставив в тылу борющийся Смоленск, польская армия двинулась на Москву. Русские войска под командованием брата царя, трусливого и бездарного Дмитрия Шуйского, потерпели поражение от польских войск. Путь на Москву был открыт. Шведы более помышляли о захвате Новгорода и других русских земель, чем об их защите: они покинули армию Шуйского и стали грабить северо-восточные русские города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  <w:u w:val="single"/>
        </w:rPr>
        <w:t>Семибоярщина.</w:t>
      </w:r>
      <w:r>
        <w:rPr/>
        <w:t xml:space="preserve"> Летом 1610 г. в Москве произошел переворот. Дворяне во главе с П. Ляпуновым свергли Василия Шуйского с престола и насильно постригли его в монахи. (Шуйский умер в польском плену, куда был направлен как заложник вместе с братьями в 1612 г.) Власть захватила группа бояр во главе с Ф.И. Мстиславским. Это правительство, состоявшее из семи бояр, получило название «семибояршина»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В августе 1610 г. семибоярщина заключила </w:t>
      </w:r>
      <w:r>
        <w:rPr>
          <w:b/>
        </w:rPr>
        <w:t>договор о призвании на русский престол Владислава</w:t>
      </w:r>
      <w:r>
        <w:rPr/>
        <w:t xml:space="preserve">, сына короля Сигизмунда, и впустила войска интервентов в Кремль. 27 августа 1610 г. Москва присягнула Владиславу. Это было прямое </w:t>
      </w:r>
      <w:r>
        <w:rPr>
          <w:b/>
        </w:rPr>
        <w:t>предательство национальных интересов</w:t>
      </w:r>
      <w:r>
        <w:rPr/>
        <w:t>. Перед страной встала угроза потери независимост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>
          <w:b/>
          <w:u w:val="single"/>
        </w:rPr>
        <w:t>Первое ополчение</w:t>
      </w:r>
      <w:r>
        <w:rPr/>
        <w:t>. Только опираясь на народ, можно было отвоевать и сохранить независимость Русского государства. В 1610 г. патриарх Гермоген призвал к борьбе против захватчиков, за что был арестован. В начале 1611 г. в Рязанской земле было создано первое ополчение, которое возглавил дворянин П. Ляпунов. Ополчение двинулось на Москву, где весной 1611 г. вспыхнуло восстание. Интервенты по совету предателей-бояр подожгли город. Войска дрались на подступах к Кремлю. Здесь был тяжело ранен князь Д.М. Пожарский, руководивший передовыми отрядам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Однако развить успех русские войска не смогли. Руководители ополчения высказались за возврат беглых крестьян к их владельцам. Казаки не имели права занимать государственные должности. Противники П. Ляпунова, стремившегося наладить военную организацию ополчения, стали сеять слухи, что он якобы хочет истребить казаков. Те зазвали его в казачий «круг» и в июле 1611 г. убил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>Первое ополчение распалось. К этому времени шведы захватили Новгород, а поляки после многомесячной осады овладели Смоленском. Польский король Сигизмунд Ш объявил, что сам станет русским царем, а Россия войдет в Речь Посполитую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Второе ополчение. Минин и Пожарский</w:t>
      </w:r>
      <w:r>
        <w:rPr/>
        <w:t>. Осенью 1611 г. посадский староста Нижнего Новгорода Козьма Минин обратился с призывом к русскому народу о создании второго ополчения. Народ (в т.ч. других городов) собрал значительные средства для ведения войны с интервентами. Возглавили ополчение К. Минин и князь Дмитрий Пожарский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есной 1612 г. ополчение двинулось к Ярославлю. Здесь было создано </w:t>
      </w:r>
      <w:r>
        <w:rPr>
          <w:b/>
        </w:rPr>
        <w:t>временное правительство</w:t>
      </w:r>
      <w:r>
        <w:rPr/>
        <w:t xml:space="preserve"> России «Совет всея земли». Летом войска К. Минина и Д.М. Пожарского </w:t>
      </w:r>
      <w:r>
        <w:rPr>
          <w:b/>
        </w:rPr>
        <w:t>подошли к Москве</w:t>
      </w:r>
      <w:r>
        <w:rPr/>
        <w:t xml:space="preserve"> и соединились с остатками первого ополчени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Почти одновременно к столице подошел гетман Ходкевич, который двигался на помощь полякам, засевшим в Кремле. В сражении у стен Москвы войско Ходкевича было отброшено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22 октября 1612 г. был взят Китай-город. Через четыре дня сдался польский гарнизон в Кремле. </w:t>
      </w:r>
      <w:r>
        <w:rPr>
          <w:b/>
        </w:rPr>
        <w:t>Победа была одержана</w:t>
      </w:r>
      <w:r>
        <w:rPr/>
        <w:t xml:space="preserve"> в результате героических усилий русского народа. Символом верности Родине вечно служит подвиг костромского крестьянина Ивана Сусанина, пожертвовавшего собственной жизнью в борьбе против польских интервентов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0:18:00Z</dcterms:created>
  <dc:creator>user</dc:creator>
  <dc:description/>
  <dc:language>en-US</dc:language>
  <cp:lastModifiedBy>user</cp:lastModifiedBy>
  <dcterms:modified xsi:type="dcterms:W3CDTF">2009-06-04T00:46:00Z</dcterms:modified>
  <cp:revision>1</cp:revision>
  <dc:subject/>
  <dc:title/>
</cp:coreProperties>
</file>