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25. Вхождение Украины в состав России. Русско-польская война 1654-66 годов</w:t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  <w:t>Освободительная война украинского народа с Речью Посполитой.</w:t>
      </w:r>
      <w:r>
        <w:rPr>
          <w:b/>
          <w:u w:val="single"/>
          <w:lang w:val="en-US"/>
        </w:rPr>
        <w:t xml:space="preserve"> Вхождение Украины в состав России.</w:t>
      </w:r>
    </w:p>
    <w:p>
      <w:pPr>
        <w:pStyle w:val="Normal"/>
        <w:ind w:right="-57" w:firstLine="284"/>
        <w:jc w:val="both"/>
        <w:rPr>
          <w:b/>
          <w:b/>
        </w:rPr>
      </w:pPr>
      <w:r>
        <w:rPr>
          <w:b/>
        </w:rPr>
        <w:t>1 этап. 1648 – 1649 год.</w:t>
      </w:r>
    </w:p>
    <w:p>
      <w:pPr>
        <w:pStyle w:val="Normal"/>
        <w:ind w:right="-57" w:firstLine="284"/>
        <w:jc w:val="both"/>
        <w:rPr/>
      </w:pPr>
      <w:r>
        <w:rPr/>
        <w:t>По Люблинской унии (1569), объединившей Польшу и Литву в единое государство — Речь Посполитую, в нее также были включены Белоруссия, большая часть Украины. Население Украины и Белоруссии испытывало тройной гнет: крепостнический, национальный и религиозный. Усиленно насаждались польские порядки и традиц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Центром борьбы против иноземных поработителей стала в 40-50-х годах XVII столетия Запорожская Сечь. Здесь, в низовьях Днепра, сложилась своеобразная казацкая республика, свободное военное братство во главе с выборными кошевым и куренными атаманами. В 1648 г. гетманом Запорожской Сечи был избран Богдан Хмельницкий, получивший традиционные знаки власти: булаву, бунчук и войсковую печать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Б. Хмельницкий понимал, что борьба против Речи Посполитой сложна, и поэтому сразу выступил за союз с Россией, видя в ней верного союзника Украины. Однако в России тогда бушевали городские восстания, и, кроме того, она еще была недостаточно сильна, чтобы вступить в противоборство с Речью Посполитой. Поэтому на первых порах Россия ограничивалась оказанием Украине экономической помощи и дипломатической поддержки. В этих условиях Б. Хмельницкий пошел на союз с крымским ханом Менгли-Гиреем, обезопасив себя таким образом с юга и лишив польского короля возможного союзник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 1648 году казаки во главе с Богданом Хмельницким начали освободительную борьбу с Польшей, в ней участв. укр. и белорус. крестьяне. Казаки добиваются ряда значительных побед, занимают Киев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Итог – заключение в августе 1649 года </w:t>
      </w:r>
      <w:r>
        <w:rPr>
          <w:b/>
        </w:rPr>
        <w:t>Збровского мирного договора</w:t>
      </w:r>
      <w:r>
        <w:rPr/>
        <w:t xml:space="preserve"> с Польшей, по которому казаки получали самостоятельное гос. управление во главе с гетманом Хмельницким в Киевском, Черниговоском и Вроцавском воеводствах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b/>
          <w:b/>
        </w:rPr>
      </w:pPr>
      <w:r>
        <w:rPr>
          <w:b/>
        </w:rPr>
        <w:t>2 этап. 1650 – 1651.</w:t>
      </w:r>
    </w:p>
    <w:p>
      <w:pPr>
        <w:pStyle w:val="Normal"/>
        <w:ind w:right="-57" w:firstLine="284"/>
        <w:jc w:val="both"/>
        <w:rPr/>
      </w:pPr>
      <w:r>
        <w:rPr/>
        <w:t>Мир оказался непрочным, военные действие возобновились, но оказались неудачными для казаков и Хмельницкого. Июнь 1651 года – ужасное поражение под Берестечком. Новое мирное соглашение (Белоцерковский мир), по которому власть гетмана сохраняется только в Киев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b/>
          <w:b/>
        </w:rPr>
      </w:pPr>
      <w:r>
        <w:rPr>
          <w:b/>
        </w:rPr>
        <w:t>3 этап. 1653 – 1654.</w:t>
      </w:r>
    </w:p>
    <w:p>
      <w:pPr>
        <w:pStyle w:val="Normal"/>
        <w:ind w:right="-57" w:firstLine="284"/>
        <w:jc w:val="both"/>
        <w:rPr/>
      </w:pPr>
      <w:r>
        <w:rPr/>
        <w:t>Б. Хмельницкий, понимая, что казакам самостоятельно не справиться с Польшей, обратился к правительству России с просьбой принять Украину в ее соста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1 окт. 1653 – Земский собор принял решение о включении Украины в состав России и об объявлении войны Польше. 8 янв. 1654 – в Переяславле совет (Рада), на к-ром собрались выборные представители от всех сословий украинского населения, единодушно высказался за вступление Украины в состав Росс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Воссоединение Украины с Россией имело огромное историческое значение.</w:t>
      </w:r>
      <w:r>
        <w:rPr/>
        <w:t xml:space="preserve"> Оно освободило народ Украины от национального и религиозного гнета, спасло его от опасности порабощения Польшей и Турцией. Оно способствовало формированию украинской нации. Воссоединение Украины с Россией привело к временному ослаблению крепостнических отношений на Левобережье (крепостное право юридически введено на Украине во второй половине XVIII в.).</w:t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Воссоединение Левобережной Украины с Россией явилось важным фактором укрепления российской государственности. Благодаря воссоединению с Украиной России удалось вернуть Смоленские и Черниговские земли, что давало возможность начать борьбу за Балтийское побережье. Кроме того, открывалась благоприятная перспектива расширения связей России с другими славянскими народами и государствами Запад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сско-польская война 1654-1667 гг</w:t>
      </w:r>
    </w:p>
    <w:p>
      <w:pPr>
        <w:pStyle w:val="Normal"/>
        <w:ind w:right="-57" w:firstLine="284"/>
        <w:jc w:val="both"/>
        <w:rPr/>
      </w:pPr>
      <w:r>
        <w:rPr/>
        <w:t xml:space="preserve">Речь Посполитая не признала воссоединения Украины с Россией. Русско-польская война стала неизбежной. Война ознаменовалась </w:t>
      </w:r>
      <w:r>
        <w:rPr>
          <w:b/>
        </w:rPr>
        <w:t>успехом русских и украинских войск</w:t>
      </w:r>
      <w:r>
        <w:rPr/>
        <w:t>. Русские войска заняли Смоленск, Белоруссию, Литву; Богдан Хмельницкий — Люблин, ряд городов в Галипии и на Волын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оспользовавшись неудачами Польши, </w:t>
      </w:r>
      <w:r>
        <w:rPr>
          <w:b/>
        </w:rPr>
        <w:t xml:space="preserve">Швеция </w:t>
      </w:r>
      <w:r>
        <w:rPr/>
        <w:t xml:space="preserve">открыла против нее военные действия. Шведы взяли Варшаву и Краков. Польша стояла на краю гибели. Алексей Михайлович, рассчитывая на королевский престол, объявил </w:t>
      </w:r>
      <w:r>
        <w:rPr>
          <w:b/>
        </w:rPr>
        <w:t>войну Швеции</w:t>
      </w:r>
      <w:r>
        <w:rPr/>
        <w:t xml:space="preserve"> (1656—1658). Было заключено русско-польское перемирие. Русские войска были успешны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Однако </w:t>
      </w:r>
      <w:r>
        <w:rPr>
          <w:b/>
        </w:rPr>
        <w:t>измена украинского гетмана</w:t>
      </w:r>
      <w:r>
        <w:rPr/>
        <w:t xml:space="preserve"> Выговского, сменившего в 1657 Хмельницкого, все испортила. Выговский пошел на секретный союз с Польшей против России. Перемирие. Россия возвращала завоеванные в ходе войны территории. Балтика оставалась за Швецией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Драматические события переживала Украина. Постоянные смены курса: то за Россию, то за врагов. Эти годы на Украине стали временем разорения («руины») и усобиц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Изнурительная, затяжная русско-польская война завершилась в 1667 г. заключением Андрусовского (близ Смоленска) перемирия на тринадцать с половиной лет. Россия отказывалась от Белоруссии, но оставляла за собой Смоленск и Левобережную Украину. Киев, расположенный на правом берегу Днепра, передавался России на два года (после завершения этого срока он так и не был возвращен). Запорожье переходило под совместный контроль Украины и Польш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24:00Z</dcterms:created>
  <dc:creator>user</dc:creator>
  <dc:description/>
  <dc:language>en-US</dc:language>
  <cp:lastModifiedBy>user</cp:lastModifiedBy>
  <dcterms:modified xsi:type="dcterms:W3CDTF">2009-06-04T02:11:00Z</dcterms:modified>
  <cp:revision>1</cp:revision>
  <dc:subject/>
  <dc:title/>
</cp:coreProperties>
</file>