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26. Крестьянская война под предводительством Степана Разина</w:t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/>
      </w:pPr>
      <w:r>
        <w:rPr>
          <w:b/>
        </w:rPr>
        <w:t>Медный бунт</w:t>
      </w:r>
      <w:r>
        <w:rPr/>
        <w:t xml:space="preserve"> предшествовал этой войне, </w:t>
      </w:r>
      <w:r>
        <w:rPr>
          <w:b/>
        </w:rPr>
        <w:t>поход Василия Уса</w:t>
      </w:r>
      <w:r>
        <w:rPr/>
        <w:t xml:space="preserve"> – тоже. Василий Ус просто повел 500 казаков, которым нечего было делать, в Москву, чтобы предложить там правительству свои услуги в войне с Польшей (цель – заработать денег). Но по пути к Усу присоединились беглые крестьяне, посадский люд – и бац – армия Уса уже 3000 человек. Правительству пришлось угомонить их и разогнать. Многие из участников похода Уса потом станут участниками повстанческой армии Разин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Степан Тимофеевич Разин</w:t>
      </w:r>
      <w:r>
        <w:rPr/>
        <w:t xml:space="preserve"> происходил из домовитого казачества. Хорошо знал положение и нужды народа. С казацким посольством он бывал в Москве. Дважды прошел через всю Россию от Дона до Соловецких островов в Белом море. Возглавлял отдельные казацкие походы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>
          <w:b/>
        </w:rPr>
        <w:t>В 1667 г</w:t>
      </w:r>
      <w:r>
        <w:rPr/>
        <w:t xml:space="preserve">. под руководством Разина голутвенные (неимущие) казаки, отправившись в поход за зипунами, захватили Яицкий городок (современный Уральск) и сделали его своим опорным пунктом. </w:t>
      </w:r>
      <w:r>
        <w:rPr>
          <w:b/>
        </w:rPr>
        <w:t>В 1668— 1669 гг</w:t>
      </w:r>
      <w:r>
        <w:rPr/>
        <w:t xml:space="preserve">. они подвергли опустошительному набегу Каспийское побережье от Дербента и до Баку, разбив флот иранского шаха. С богатой добычей Разин и его войско вернулись на Дон, обосновавшись в Кагальницком городке. Этот поход не выходил еще за рамки </w:t>
      </w:r>
      <w:r>
        <w:rPr>
          <w:b/>
        </w:rPr>
        <w:t>обычного казацкого похода за добычей</w:t>
      </w:r>
      <w:r>
        <w:rPr/>
        <w:t>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>
          <w:b/>
          <w:u w:val="single"/>
        </w:rPr>
        <w:t>Восстание 1670-1671 гг.</w:t>
      </w:r>
      <w:r>
        <w:rPr/>
        <w:t xml:space="preserve"> Весной 1670 г. Разин начал новый поход на Волгу. Этот поход имел открыто </w:t>
      </w:r>
      <w:r>
        <w:rPr>
          <w:b/>
        </w:rPr>
        <w:t>антиправительственный характер</w:t>
      </w:r>
      <w:r>
        <w:rPr/>
        <w:t>. В нем приняли участие крепостные крестьяне, казачество, посадское население, мелкие служилые люди, бурлаки, работные люди. Наряду с русскими и украинцами в походе участвовали многие представители народов Поволжья: чуваши, марийцы, татары, мордва и др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Среди народа распространились «</w:t>
      </w:r>
      <w:r>
        <w:rPr>
          <w:b/>
        </w:rPr>
        <w:t>прелестные (от слова «прельщать») письма</w:t>
      </w:r>
      <w:r>
        <w:rPr/>
        <w:t xml:space="preserve">» Разина, в которых излагались требования восставших: истреблять воевод, бояр, дворян, приказных людей, «изменников вывадить и мирских кравапивцев вывадить». Разин «повсюду обещал </w:t>
      </w:r>
      <w:r>
        <w:rPr>
          <w:b/>
        </w:rPr>
        <w:t>уничтожение рабства, освобождение от ига... бояр или дворян...»</w:t>
      </w:r>
      <w:r>
        <w:rPr/>
        <w:t xml:space="preserve"> Среди восставших был силен наивный монархизм. Крестьяне верили в доброго царя. Распространялся слух, что вместе с С.Т. Разиным на Москву идут якобы сын царя Алексея Михайловича — Алексей (умерший в 1670 г.) и опальный патриарх Никон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Весной 1670 г. Разин </w:t>
      </w:r>
      <w:r>
        <w:rPr>
          <w:b/>
        </w:rPr>
        <w:t>овладел Царицыном</w:t>
      </w:r>
      <w:r>
        <w:rPr/>
        <w:t xml:space="preserve">. Чтобы обеспечить свой тыл, летом того же года разинцы заняли Астрахань, черный люд которой открыл восставшим ворота города. Армия восставших двинулась </w:t>
      </w:r>
      <w:r>
        <w:rPr>
          <w:b/>
        </w:rPr>
        <w:t>вверх по Волге</w:t>
      </w:r>
      <w:r>
        <w:rPr/>
        <w:t xml:space="preserve">. Без боя сдались Саратов и Самара. Разинцы не щадили своих противников — пытки, жестокие казни, насилие «сопровождали» их действия во время походов. На время затянувшейся осады Симбирска приходится наивысший подъем движения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Восстание охватило громадную территорию</w:t>
      </w:r>
      <w:r>
        <w:rPr/>
        <w:t xml:space="preserve"> — от низовьев Волги до Нижнего Новгорода и от Слободской Украины до Заволжь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>
          <w:b/>
        </w:rPr>
        <w:t>Осенью 1670 г</w:t>
      </w:r>
      <w:r>
        <w:rPr/>
        <w:t xml:space="preserve">. царь Алексей Михайлович произвел смотр дворянского ополчения, 30-тысячная армия двинулась на подавление восстания. В октябре 1670 г. осада Симбирска была снята, 20-тысячное </w:t>
      </w:r>
      <w:r>
        <w:rPr>
          <w:b/>
        </w:rPr>
        <w:t>войско С.Т. Разина разбито</w:t>
      </w:r>
      <w:r>
        <w:rPr/>
        <w:t>, а сам руководитель восстания, тяжелораненый, был вывезен в Кагальшщкий городок. Зажиточные казаки обманом захватили С.Т. Разина и выдали его правительству. Летом 1671 г. Разин был казнен на Красной площади в Москве. Отдельные отряды повстанцев сражались с царскими войсками до осени 1671 г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Подавив восстание, правительство принудило казаков Дона </w:t>
      </w:r>
      <w:r>
        <w:rPr>
          <w:b/>
        </w:rPr>
        <w:t>принять присягу</w:t>
      </w:r>
      <w:r>
        <w:rPr/>
        <w:t>, что они не будут давать приют царским недругам; а в 1667 г. казаки впервые принесли общую для всех подданных присягу на верность царю. Казачество все больше внимания стало уделять хлебопашеству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Восстание Разина заставило правительство искать пути укрепления существующего строя.</w:t>
      </w:r>
      <w:r>
        <w:rPr/>
        <w:t xml:space="preserve"> Была усилена власть воевод на местах, проведена реформа податной системы (с 1679 г. перешли к подворному обложению), усилился процесс распространения крепостничества на южные окраины страны. Оно подтолкнуло правительство к преобразованиям, которые были проведены в конце XVII — первой четверти XVIII 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1:00Z</dcterms:created>
  <dc:creator>user</dc:creator>
  <dc:description/>
  <dc:language>en-US</dc:language>
  <cp:lastModifiedBy>user</cp:lastModifiedBy>
  <dcterms:modified xsi:type="dcterms:W3CDTF">2009-06-04T02:27:00Z</dcterms:modified>
  <cp:revision>1</cp:revision>
  <dc:subject/>
  <dc:title/>
</cp:coreProperties>
</file>