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7. Церковный раскол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Церковные реформы Никона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Церковная реформа диктовалась необходимостью </w:t>
      </w:r>
      <w:r>
        <w:rPr>
          <w:b/>
        </w:rPr>
        <w:t xml:space="preserve">укрепить дисциплину, порядок, нравственные устои духовенства. </w:t>
      </w:r>
      <w:r>
        <w:rPr/>
        <w:t>Расширение связей с Украиной и греческим Востоком требовало введения одинаковой церковной обрядности во всем православном мире. Распространение книгопечатания открывало возможность унификации церковных книг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В конце 40-х годов XVII в. в Москве сложился Кружок ревнителей древнего благочестия. В него вошли видные церковные деятели: царский духовник Стефан Вонифатьев, настоятель Казанского собора на Красной площади Иоанн, царский постельничий Ф. Ртищев, выдающиеся деятели церкви нижегородцы Никон и Аввакум и др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Никона связывали знакомство и дружба с царем Алексеем Михайловичем, чьей поддержкой он долго пользовался. Никон становится архимандритом московского Новоспасского монастыря — родовой усыпальницы Романовых. После короткого пребывания митрополитом Новгородским (как раз во время новгородского восстания 1650 г.) Никон в 1652 г. избирается московским патриархо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Стремясь превратить </w:t>
      </w:r>
      <w:r>
        <w:rPr>
          <w:b/>
        </w:rPr>
        <w:t>русскую церковь в центр мирового православия</w:t>
      </w:r>
      <w:r>
        <w:rPr/>
        <w:t xml:space="preserve">, властный и «крутой» патриарх Никон начал </w:t>
      </w:r>
      <w:r>
        <w:rPr>
          <w:b/>
        </w:rPr>
        <w:t>реформу по унификации обрядов и установлению единообразия церковной службы.</w:t>
      </w:r>
      <w:r>
        <w:rPr/>
        <w:t xml:space="preserve"> За образец были взяты греческие правила и обряд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Раскол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  <w:t xml:space="preserve">Реформы, проводившиеся в условиях массового народного недовольства, вызвали протест со стороны части бояр и иерархов церкви, которые боялись, что перемены в церкви подорвут ее авторитет в народе. Произошел раскол в русской церкв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риверженцы старых порядков </w:t>
      </w:r>
      <w:r>
        <w:rPr>
          <w:b/>
        </w:rPr>
        <w:t>— старообрядцы</w:t>
      </w:r>
      <w:r>
        <w:rPr/>
        <w:t xml:space="preserve"> — отказывались признать реформу Никона и выступали за возврат к дореформенным порядкам. Внешне разногласия между Никоном и его противниками-старообрядцами, среди которых выделялся протопоп Аввакум, сводились к тому, по каким образцам греческим или русским — унифицировать церковные книги. Спор между ними шел и о том, как следует креститься — двумя или тремя перстами, как совершать крестный ход — по ходу солнца или против солнца и т.д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Раскол стал </w:t>
      </w:r>
      <w:r>
        <w:rPr>
          <w:b/>
        </w:rPr>
        <w:t>одной из форм социального протеста народных масс</w:t>
      </w:r>
      <w:r>
        <w:rPr/>
        <w:t>, связывавших ухудшение своего положения с реформой церкви. Тысячи крестьян и жителей посада, увлеченные страстными проповедями «расколоучителей», бежали на Поморский Север, в Заволжье, на Урал, в Сибирь, где основывали старообрядческие поселе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Наиболее мощно протест против церковной реформы проявился в </w:t>
      </w:r>
      <w:r>
        <w:rPr>
          <w:b/>
        </w:rPr>
        <w:t>Соловецком восстании 1668-1676 гг.</w:t>
      </w:r>
      <w:r>
        <w:rPr/>
        <w:t xml:space="preserve"> Сюда, в далекую обитель с мощными стенами и значительным запасом продовольствия, стекались противники реформ. Здесь нашли приют многие разинцы. В 1676 г. предатель через тайный лаз впустил царские войска в монастырь. Из 600 защитников крепости в живых остались только 50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редводители старообрядчества протопоп Аввакум и его единомышленники были сосланы и провели 14 лет в земляной тюрьме, после чего были сожжены заживо. С тех пор старообрядцы часто подвергали себя «огненному крещению» — самосожжению в ответ на приход в мир «Никона-Антихриста». Трагически сложилась и судьба главного врага старообрядцев патриарха Никон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Добившись титула «великого государя», святейший патриарх явно переоценил свои силы. В 1658 г. он демонстративно покинул столицу, заявив, что не хочет быть патриархом в Москве, а останется патриархом Руси. В 1666 г. церковный собор с участием александрийского и Антиохийского патриархов, которые имели полномочия от двух других православных патриархов — константинопольского и иерусалимского, сместил Никона с поста патриарха. Местом его ссылки стал знаменитый Ферапонтов монастырь под Вологдой. Уже после смерти Алексея Михайловича Никон возвратился из ссылки и умер (1681) неподалеку от Ярославля. Он похоронен в Воскресенском Ново-Иерусалимском монастыре под Москвой (г. Истра), который сам и построил по тому же плану, что и храм Гроба Господня в Иерусалиме, — Москва виделась Никону истинным центром мирового христиан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28:00Z</dcterms:created>
  <dc:creator>user</dc:creator>
  <dc:description/>
  <dc:language>en-US</dc:language>
  <cp:lastModifiedBy>user</cp:lastModifiedBy>
  <dcterms:modified xsi:type="dcterms:W3CDTF">2009-06-04T02:36:00Z</dcterms:modified>
  <cp:revision>1</cp:revision>
  <dc:subject/>
  <dc:title/>
</cp:coreProperties>
</file>