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both"/>
        <w:rPr/>
      </w:pPr>
      <w:r>
        <w:rPr>
          <w:b/>
          <w:color w:val="000000"/>
          <w:u w:val="single"/>
        </w:rPr>
        <w:t xml:space="preserve">28. Городские восстания в середине </w:t>
      </w:r>
      <w:r>
        <w:rPr>
          <w:b/>
          <w:color w:val="000000"/>
          <w:u w:val="single"/>
          <w:lang w:val="en-US"/>
        </w:rPr>
        <w:t>XVII</w:t>
      </w:r>
      <w:r>
        <w:rPr>
          <w:b/>
          <w:color w:val="000000"/>
          <w:u w:val="single"/>
        </w:rPr>
        <w:t xml:space="preserve"> века</w:t>
      </w:r>
    </w:p>
    <w:p>
      <w:pPr>
        <w:pStyle w:val="Style14"/>
        <w:spacing w:before="0" w:after="0"/>
        <w:ind w:firstLine="709"/>
        <w:jc w:val="both"/>
        <w:rPr/>
      </w:pPr>
      <w:r>
        <w:rPr>
          <w:b/>
          <w:color w:val="000000"/>
        </w:rPr>
        <w:t>Городские восстания середины века.</w:t>
      </w:r>
      <w:r>
        <w:rPr>
          <w:color w:val="000000"/>
        </w:rPr>
        <w:t xml:space="preserve"> В середине XVII в. вырос налоговый гнет. Казна испытывала потребность в деньгах как на содержание разраставшегося аппарата власти, так и в связи с активной внешней политикой (войны со Швецией, Речью Посполитой). Правительство царя Алексея Михайловича увеличило косвенные налоги, подняв в 1646 г. цену на соль в 4 раза. </w:t>
      </w:r>
      <w:r>
        <w:rPr/>
        <w:t xml:space="preserve">Между тем, соль в XVII в. являлась одним из важнейших продуктов - главным консервантом, позволявшим хранить мясо и рыбу. Вслед за солью сами эти продукты вздорожали. Продажа их упала, нераскупленный товар стал портиться. Это вызывало недовольство, как потребителей, так и торговцев. Рост государственных доходов оказался меньше ожидавшегося, так как развилась контрабандная торговля солью. Уже в конце 1647 г. "соляной" налог был отменен. Стремясь компенсировать потери, правительство урезало жалование служилым людям "по прибору", то есть стрельцам и пушкарям. Общее недовольство продолжало расти. </w:t>
      </w:r>
    </w:p>
    <w:p>
      <w:pPr>
        <w:pStyle w:val="Style14"/>
        <w:spacing w:before="0" w:after="0"/>
        <w:ind w:firstLine="709"/>
        <w:jc w:val="both"/>
        <w:rPr/>
      </w:pPr>
      <w:r>
        <w:rPr>
          <w:b/>
        </w:rPr>
        <w:t>1 июня 1648 г.</w:t>
      </w:r>
      <w:r>
        <w:rPr/>
        <w:t xml:space="preserve"> в Москве произошел так называемый </w:t>
      </w:r>
      <w:r>
        <w:rPr>
          <w:b/>
        </w:rPr>
        <w:t>"соляной" бунт</w:t>
      </w:r>
      <w:r>
        <w:rPr/>
        <w:t xml:space="preserve">. Толпа остановила карету возвращавшегося с богомолья царя и потребовала сменить главу Земского приказа Леонтия Плещеева. Слуги Плещеева попытались разогнать собравшихся, что лишь спровоцировало еще большее озлобление. 2 июня в Москве начались погромы боярских усадеб. Был убит дьяк Назарий Чистой, которого москвичи считали вдохновителем соляного налога. Восставшие потребовали выдать на расправу ближайшего сподвижника царя - боярина Морозова, фактически руководившего всем государственным аппаратом, и главу Пушкарского приказа боярина Траханиотова. Не имея сил для подавления восстания царь уступил, приказав выдать Плещеева и Траханиотова, которых немедленно убили. Морозова, своего воспитателя и свояка  Алексей Михайлович "отмолил" у восставших и отправил в ссылку в Кирилло-Белозерский монастырь. </w:t>
      </w:r>
    </w:p>
    <w:p>
      <w:pPr>
        <w:pStyle w:val="Style14"/>
        <w:spacing w:before="0" w:after="0"/>
        <w:ind w:firstLine="709"/>
        <w:jc w:val="both"/>
        <w:rPr/>
      </w:pPr>
      <w:r>
        <w:rPr/>
        <w:t>Правительство объявило о прекращении взимания недоимок, созвало Земский собор, на котором были удовлетворены важнейшие требования посадского населения о запрете перехода в "белые слободы" и дворян - о введении бессрочного сыска беглых. Таким образом, правительство удовлетворило все требования восставших, что свидетельствует о сравнительной слабости государственного аппарата (прежде всего репрессивного) в это время.</w:t>
      </w:r>
    </w:p>
    <w:p>
      <w:pPr>
        <w:pStyle w:val="Heading4"/>
        <w:spacing w:before="0" w:after="0"/>
        <w:ind w:firstLine="709"/>
        <w:jc w:val="both"/>
        <w:rPr/>
      </w:pPr>
      <w:r>
        <w:rPr/>
        <w:t>Восстания в других городах</w:t>
      </w:r>
    </w:p>
    <w:p>
      <w:pPr>
        <w:pStyle w:val="Style14"/>
        <w:spacing w:before="0" w:after="0"/>
        <w:ind w:firstLine="709"/>
        <w:jc w:val="both"/>
        <w:rPr/>
      </w:pPr>
      <w:r>
        <w:rPr/>
        <w:t xml:space="preserve">Вслед за </w:t>
      </w:r>
      <w:r>
        <w:rPr>
          <w:b/>
        </w:rPr>
        <w:t>Соляным бунтом</w:t>
      </w:r>
      <w:r>
        <w:rPr/>
        <w:t xml:space="preserve"> городские восстания прокатились по другим городам: Устюгу Великому, Курску, Козлову, Пскову, Новгороду.</w:t>
      </w:r>
    </w:p>
    <w:p>
      <w:pPr>
        <w:pStyle w:val="Style14"/>
        <w:spacing w:before="0" w:after="0"/>
        <w:ind w:firstLine="709"/>
        <w:jc w:val="both"/>
        <w:rPr/>
      </w:pPr>
      <w:r>
        <w:rPr/>
        <w:t>Наиболее сильными были восстания в Пскове и Новгороде, вызванные вздорожанием хлеба из-за поставок его в Швецию. Городская беднота, которой угрожал голод, изгнала воевод, разгромила дворы богатых купцов и захватила власть. Летом 1650 г. оба восстания были подавлены правительственными войсками, правда в Псков им удалось вступить лишь благодаря раздорам в среде восставших.</w:t>
      </w:r>
    </w:p>
    <w:p>
      <w:pPr>
        <w:pStyle w:val="Heading4"/>
        <w:spacing w:before="0" w:after="0"/>
        <w:jc w:val="both"/>
        <w:rPr/>
      </w:pPr>
      <w:bookmarkStart w:id="0" w:name="p3"/>
      <w:bookmarkEnd w:id="0"/>
      <w:r>
        <w:rPr/>
        <w:t xml:space="preserve"> </w:t>
      </w:r>
      <w:r>
        <w:rPr/>
        <w:t>"Медный бунт"</w:t>
      </w:r>
    </w:p>
    <w:p>
      <w:pPr>
        <w:pStyle w:val="Style14"/>
        <w:spacing w:before="0" w:after="0"/>
        <w:ind w:firstLine="709"/>
        <w:jc w:val="both"/>
        <w:rPr/>
      </w:pPr>
      <w:r>
        <w:rPr/>
        <w:t xml:space="preserve">В 1662 г. вновь произошло крупное восстание в Москве, вошедшее в историю как "Медный бунт". Он был вызван попыткой правительства пополнить казну, опустошенную тяжелой длительной войной с Польшей (1654-1667 гг.) и Швецией (1656-58 гг.). </w:t>
      </w:r>
    </w:p>
    <w:p>
      <w:pPr>
        <w:pStyle w:val="Style14"/>
        <w:spacing w:before="0" w:after="0"/>
        <w:ind w:firstLine="709"/>
        <w:jc w:val="both"/>
        <w:rPr/>
      </w:pPr>
      <w:r>
        <w:rPr/>
        <w:t>Дабы компенсировать огромные затраты, правительство выпустило в оборот медные деньги, приравняв их по цене к серебряным. При этом налоги собирались серебряной монетой, а товары предписывалось продавать на медные деньги. Жалованье служилым людям также платилось медью. Доверием медные деньги не пользовались, тем более, что их часто подделывали. Не желая торговать на медные деньги, крестьяне перестали привозить в Москву продовольствие, что вызвало взлет цен. Медные деньги обесценивались: если в 1661 г. за серебряный рубль давали два медных, то в 1662 г. - 8.</w:t>
      </w:r>
    </w:p>
    <w:p>
      <w:pPr>
        <w:pStyle w:val="Style14"/>
        <w:spacing w:before="0" w:after="0"/>
        <w:ind w:firstLine="709"/>
        <w:jc w:val="both"/>
        <w:rPr/>
      </w:pPr>
      <w:r>
        <w:rPr>
          <w:b/>
          <w:i/>
        </w:rPr>
        <w:t>25 июля 1662 г. последовал бунт</w:t>
      </w:r>
      <w:r>
        <w:rPr/>
        <w:t>. Часть горожан бросилась громить боярские усадьбы, а другие двинулись в подмосковное село Коломенское, где находился в эти дни царь. Алексей Михайлович обещал мятежникам приехать в Москву и разобраться. Казалось, толпа успокоилась. Но тем временем в Коломенское явились новые группы восставших - те, кто ранее разбивал дворы бояр в столице. У царя потребовали выдачи наиболее ненавистных народу бояр и пригрозили, что если государь "добром им тех бояр не отдаст", то они "начнут имать сами, по своему обычаю".</w:t>
      </w:r>
    </w:p>
    <w:p>
      <w:pPr>
        <w:pStyle w:val="Style14"/>
        <w:spacing w:before="0" w:after="0"/>
        <w:ind w:firstLine="709"/>
        <w:jc w:val="both"/>
        <w:rPr/>
      </w:pPr>
      <w:r>
        <w:rPr/>
        <w:t>Однако за время переговоров в Коломенское уже прибыли вызванные царем стрельцы, которые обрушились на безоружную толпу и погнали ее к реке. Свыше 100 человек утонули, многие были изрублены или схвачены, а остальные разбежались. По царскому приказу 150 бунтовщиков были повешены, остальных били кнутом и клеймили железом.</w:t>
      </w:r>
    </w:p>
    <w:p>
      <w:pPr>
        <w:pStyle w:val="Style14"/>
        <w:spacing w:before="0" w:after="0"/>
        <w:ind w:firstLine="709"/>
        <w:jc w:val="both"/>
        <w:rPr/>
      </w:pPr>
      <w:r>
        <w:rPr/>
        <w:t>В отличие от "соляного", "медный" бунт был жестоко подавлен, так как правительству удалось удержать на своей стороне стрельцов и использовать их против посадского населения.</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7:35:00Z</dcterms:created>
  <dc:creator>Anna V. Lelyuk</dc:creator>
  <dc:description/>
  <cp:keywords/>
  <dc:language>en-US</dc:language>
  <cp:lastModifiedBy>Anna V. Lelyuk</cp:lastModifiedBy>
  <dcterms:modified xsi:type="dcterms:W3CDTF">2009-06-04T17:36:00Z</dcterms:modified>
  <cp:revision>2</cp:revision>
  <dc:subject/>
  <dc:title/>
</cp:coreProperties>
</file>