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. Северная война 1700-1721 год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 1700 г. Россия в союзе с Саксонией (курфюст Август П был также польским королем) и Данией объявила войну Швеции. </w:t>
      </w:r>
    </w:p>
    <w:p>
      <w:pPr>
        <w:pStyle w:val="Normal"/>
        <w:ind w:firstLine="709"/>
        <w:jc w:val="both"/>
        <w:rPr/>
      </w:pPr>
      <w:r>
        <w:rPr/>
        <w:t>Карл ХП король Швеции решил разбить противников поодиночке с помощью англо-голландского флота. Он вывел из войны Данию - единственного союзника России, имевшего флот. Попытка Августа П взять Ригу было отбита шведскими войсками. При таких неблагоприятных для союзников обстоятельствах русские войска осадили город Нарву. Карл XII, воспользовавшись недостатком опыта, низкой организацией русских войск и предательством иноземных офицеров, внезапным ударом нанес армии Петра жестокое поражение. Были потеряны вся артиллерия и обоз. Только Семеновский и Преображенский полки смогли оказать достойное сопротивление врагу. Карл XII, сочтя русских несерьезным противником, двинул свои войска против Польши.</w:t>
      </w:r>
    </w:p>
    <w:p>
      <w:pPr>
        <w:pStyle w:val="Normal"/>
        <w:ind w:firstLine="709"/>
        <w:jc w:val="both"/>
        <w:rPr/>
      </w:pPr>
      <w:r>
        <w:rPr/>
        <w:t xml:space="preserve">Петр принялся за реорганизацию армии. Создавались новые полки, национальные офицерские кадры, укреплялись города. Возрождалась артиллерия; в условиях нехватки металла в переплавку шли даже церковные колокола. </w:t>
      </w:r>
    </w:p>
    <w:p>
      <w:pPr>
        <w:pStyle w:val="Normal"/>
        <w:ind w:firstLine="709"/>
        <w:jc w:val="both"/>
        <w:rPr/>
      </w:pPr>
      <w:r>
        <w:rPr/>
        <w:t xml:space="preserve">Успехи на Балтийском побережье не заставили себя ждать. В 1702 г. началось наступление русских войск. Они овладели крепостью у истока Невы из Ладожского озера, названной Петром I "ключ-городом" — Шлиссельбургом. 16 (27) мая 1703 г. в устье Невы был заложен Санкт-Петербург. Началось строительство русского флота, вышедшего на просторы Балтики: "окно в Европу" было прорублено. В 1704 г. русские взяли Нарву, Дерпт. </w:t>
      </w:r>
    </w:p>
    <w:p>
      <w:pPr>
        <w:pStyle w:val="Normal"/>
        <w:ind w:firstLine="709"/>
        <w:jc w:val="both"/>
        <w:rPr/>
      </w:pPr>
      <w:r>
        <w:rPr/>
        <w:t xml:space="preserve">В решающую фазу Северная война вступила после поражения польского короля. В 1704 г. власть в Польше перешла в руки шведского ставленника Станислава Лещинского, а в 1706 г. Август "потерял" саксонскую корону. Россия осталась в одиночестве, лишившись последнего союзника. Главные силы шведской армии двинулись на Москву. Были заняты Минск, Могилев. Русская армия отступала в соответствии со стратегией "томить неприятеля". Однако идти далее на Смоленск и Москву Карл не решился. Он отвел армию на Украину, где, рассчитывая на поддержку изменника Мазепы, предполагал провести зиму, соединившись с шедшим к нему из Прибалтики корпусом генерала Левенгаупта. </w:t>
      </w:r>
    </w:p>
    <w:p>
      <w:pPr>
        <w:pStyle w:val="Normal"/>
        <w:ind w:firstLine="709"/>
        <w:jc w:val="both"/>
        <w:rPr/>
      </w:pPr>
      <w:r>
        <w:rPr/>
        <w:t xml:space="preserve">Планам Карла не суждено было сбыться. 28 сентября 1708 г, у деревни Лесной корпус Левенгаупта был разбит отрядом, возглавляемым самим Петром. Карл XII лишился подкреплений и обоза. Была подорвана уверенность шведов в непобедимости, поднялся моральный дух русской армии. Петр назвал эту победу "матерью Полтавской баталии" (произошла ровно за 9 месяцев до Полтавы). Расчет Карла XII на усиление шведской армии в связи с переходом на ее сторону гетмана Украины Мазепы не оправдался: только незначительная часть казачества перешла на сторону шведов. </w:t>
      </w:r>
    </w:p>
    <w:p>
      <w:pPr>
        <w:pStyle w:val="Normal"/>
        <w:ind w:firstLine="709"/>
        <w:jc w:val="both"/>
        <w:rPr/>
      </w:pPr>
      <w:r>
        <w:rPr/>
        <w:t xml:space="preserve">Ранним утром 27 июня 1709 г. произошло решающее сражение между войсками Петра I и Карла XII под Полтавой. К 11 часам русские войска полностью разгромили шведов. В ожесточенном рукопашном бою русская армия опрокинула шведов и обратила их в бегство. Сам Карл ХП вместе с Мазепой бежал в Турцию. </w:t>
      </w:r>
    </w:p>
    <w:p>
      <w:pPr>
        <w:pStyle w:val="Normal"/>
        <w:ind w:firstLine="709"/>
        <w:jc w:val="both"/>
        <w:rPr/>
      </w:pPr>
      <w:r>
        <w:rPr/>
        <w:t xml:space="preserve">Полтавская победа, в результате которой были уничтожены сухопутные войска шведов, определила исход Северной войны. Она продемонстрировала возросшую мощь русской армии, укрепила международный авторитет России, на сторону которой вновь перешли Польша и Дания, а также Пруссия и Ганновер. </w:t>
      </w:r>
    </w:p>
    <w:p>
      <w:pPr>
        <w:pStyle w:val="Normal"/>
        <w:ind w:firstLine="709"/>
        <w:jc w:val="both"/>
        <w:rPr/>
      </w:pPr>
      <w:r>
        <w:rPr/>
        <w:t xml:space="preserve">Военные действия против Швеции продолжались еще 12 лет. Это объяснялось вынужденной войной с Турцией, а также необходимостью покончить с господством Швеции на море. </w:t>
      </w:r>
    </w:p>
    <w:p>
      <w:pPr>
        <w:pStyle w:val="Normal"/>
        <w:ind w:firstLine="709"/>
        <w:jc w:val="both"/>
        <w:rPr/>
      </w:pPr>
      <w:r>
        <w:rPr/>
        <w:t xml:space="preserve">Прутский поход. В 1710 г. при подстрекательстве европейских держав (Франции и Швеции), Турция объявила войну России. На реке Прут в 1711 г. почти 130-тысячная турецкая армия окружила русские войска. Только вернув Турции Азов и разрушив Таганрог, Россия добилась перемирия. Карл XII возвращался в Швецию. </w:t>
      </w:r>
    </w:p>
    <w:p>
      <w:pPr>
        <w:pStyle w:val="Normal"/>
        <w:ind w:firstLine="709"/>
        <w:jc w:val="both"/>
        <w:rPr/>
      </w:pPr>
      <w:r>
        <w:rPr/>
        <w:t xml:space="preserve">Сражения на море. Сухопутная армия вела успешные действия на территории Финляндии. Центр Северной войны переместился на Балтику. 27 июля 1714 г. в битве при мысе Гангут Петр I с блеском использовал преимущество галерных судов перед парусными в условиях штиля. Гангутская битва дала толчок дальнейшему развитию русского флота, который вскоре вдвое превзошел шведский по количеству боевых кораблей. Шведы стали уязвимы и с моря. </w:t>
      </w:r>
    </w:p>
    <w:p>
      <w:pPr>
        <w:pStyle w:val="Normal"/>
        <w:ind w:firstLine="709"/>
        <w:jc w:val="both"/>
        <w:rPr/>
      </w:pPr>
      <w:r>
        <w:rPr/>
        <w:t xml:space="preserve">При посредстве Франции в 1718 г. начались мирные переговоры со Швецией (Аландский конгресс). Однако нелепая гибель Карла XII от случайного ядра в Норвегии и приход к власти в Швеции "партии войны" заставил снова взяться за оружие. </w:t>
      </w:r>
    </w:p>
    <w:p>
      <w:pPr>
        <w:pStyle w:val="Normal"/>
        <w:ind w:firstLine="709"/>
        <w:jc w:val="both"/>
        <w:rPr/>
      </w:pPr>
      <w:r>
        <w:rPr/>
        <w:t xml:space="preserve">Особенно важное значение для прекращения войны сыграла победа русского флота над шведским у острова Гренгам в 1720 г. Русские моряки пленили 4 крупных шведских корабля. Победа была одержана "на глазах господ-англичан", чей флот находился неподалеку от места сражения. </w:t>
      </w:r>
    </w:p>
    <w:p>
      <w:pPr>
        <w:pStyle w:val="Normal"/>
        <w:ind w:firstLine="709"/>
        <w:jc w:val="both"/>
        <w:rPr/>
      </w:pPr>
      <w:r>
        <w:rPr/>
        <w:t xml:space="preserve">В 1721 г. 30 августа в финском городе Ништадте был заключен мир между Россией и Швецией. За Россией закреплялось побережье Балтийского моря от Выборга до Риги, часть Карелии и Ингрии (по течению Невы), Эстляндия (Эстония), Лифляндия (часть Латвии). За приобретенные земли Россия выплатила 1,5 млн. руб. Финляндия возвращалась в состав Швеции. За прибалтийским дворянством и горожанами, преимущественно немцами, были закреплены и права, и привилегии. </w:t>
      </w:r>
    </w:p>
    <w:p>
      <w:pPr>
        <w:pStyle w:val="Normal"/>
        <w:ind w:firstLine="709"/>
        <w:jc w:val="both"/>
        <w:rPr/>
      </w:pPr>
      <w:r>
        <w:rPr/>
        <w:t xml:space="preserve">Целый месяц в Петербурге проходили торжества по случаю победы. По первому санному пути Петр выехал в Москву, где торжества были продолжены. Сенат удостоил Петра чином адмирала, титулом "отца Отечества", "Великого" и Императора Всероссийского. Россия вошла в число мировых держав.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8:00Z</dcterms:created>
  <dc:creator>MSI</dc:creator>
  <dc:description/>
  <cp:keywords/>
  <dc:language>en-US</dc:language>
  <cp:lastModifiedBy>MSI</cp:lastModifiedBy>
  <dcterms:modified xsi:type="dcterms:W3CDTF">2009-06-02T19:59:00Z</dcterms:modified>
  <cp:revision>1</cp:revision>
  <dc:subject/>
  <dc:title>31</dc:title>
</cp:coreProperties>
</file>