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2. Реформы Петра </w:t>
      </w:r>
      <w:r>
        <w:rPr>
          <w:b/>
          <w:u w:val="single"/>
          <w:lang w:val="en-US"/>
        </w:rPr>
        <w:t>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Реформы начала 18 в. завершали процессы, которые на протяжении веков определяли ход русской истории: закрепощение основной массы населения, создание мощного привилегированного сословия - дворянства, становления самодержавия. Хотя свои преобразования Петр проводил без определенной системы, они охватили все стороны русской жизни и заметно изменили ее. Царь действовал жестко, не считаясь со средствами и не жалея людей.</w:t>
      </w:r>
    </w:p>
    <w:p>
      <w:pPr>
        <w:pStyle w:val="Normal"/>
        <w:ind w:firstLine="709"/>
        <w:jc w:val="both"/>
        <w:rPr/>
      </w:pPr>
      <w:r>
        <w:rPr/>
        <w:t>В соц-экономической сфере важнейшей мерой была подушная перепись 1718-1724 (до этого были подворные). Перепись закрепостила основную массу населения, лишив ее возм-ти свободно передвигаться по стране и самостоятельно выбирать себе занятие. На основе переписи была введена паспортная система, облегчившая борьбу с крестьянскими побегами. Крестьяне и посад были обложены подушной податью, увеличившей доходы гос-ва. В то же время Петр принял меры по консолидации своей главной опоры - сословия феодалов. В 1714 г. Указ о единонаследии уничтожил различие между поместьем и вотчиной, которые в равной степени объявлялись наследственным владением. Их нельзя было дробить - земли передавались одному наследнику.</w:t>
      </w:r>
    </w:p>
    <w:p>
      <w:pPr>
        <w:pStyle w:val="Normal"/>
        <w:ind w:firstLine="709"/>
        <w:jc w:val="both"/>
        <w:rPr/>
      </w:pPr>
      <w:r>
        <w:rPr/>
        <w:t xml:space="preserve">Петр пытался развивать промышленное пр-во, необходимое для вооружения армии, создания флота. Было создано более 100 мануфактур - металлургических, суконных, парусно-полотняных. Главным инициатором их создания было гос-во, которое затем нередко передавало их в руки частным лицам при условии регулярных поставок продукции в казну. В 1722 г. владельцы мануфактур получили право </w:t>
      </w:r>
      <w:r>
        <w:rPr>
          <w:i/>
        </w:rPr>
        <w:t xml:space="preserve">приписывать </w:t>
      </w:r>
      <w:r>
        <w:rPr/>
        <w:t xml:space="preserve">(покупать) </w:t>
      </w:r>
      <w:r>
        <w:rPr>
          <w:i/>
        </w:rPr>
        <w:t>к предприятиям крепостных</w:t>
      </w:r>
      <w:r>
        <w:rPr/>
        <w:t>. Подневольный труд стал определяющим.</w:t>
      </w:r>
    </w:p>
    <w:p>
      <w:pPr>
        <w:pStyle w:val="Normal"/>
        <w:ind w:firstLine="709"/>
        <w:jc w:val="both"/>
        <w:rPr/>
      </w:pPr>
      <w:r>
        <w:rPr/>
        <w:t>Серьезные перемены в сфере гос устр-ва. В 1711 г. был учрежден Сенат, заменивший Боярскую думу. Права широкие: контроль над правосудием, решение бюджетных вопросов, назначение на различные должности. Сугубо бюрократический орган, формирующийся царем и полностью зависящий от него (Боярская дума представляла интересы аристократии).</w:t>
      </w:r>
    </w:p>
    <w:p>
      <w:pPr>
        <w:pStyle w:val="Normal"/>
        <w:ind w:firstLine="709"/>
        <w:jc w:val="both"/>
        <w:rPr/>
      </w:pPr>
      <w:r>
        <w:rPr/>
        <w:t>В 1717-21 гг. приказная система была заменена новыми центральными органами - коллегиями (во главе стоял не 1 начальник, а Совет из 5 чел во главе с президентом). 11 коллегий. Три назывались главными (Военная, Морская, Иностранных дел), три занимались финансами (Камер-, Штатс-контор-, Ревизион-коллегия), три - торговлей и промышленностью (Коммерц-, Мануфактур-, Берг-коллегия), земельные дела - Вотчинная коллегия, суды - Юстиц-коллегия. На правах коллегий были также созданы Главный магистрат (1720, контроль деятельности купечества и богатых горожан) и Синод (1721). Шаг вперед по организации самодержавно-бюрократического управления.</w:t>
      </w:r>
    </w:p>
    <w:p>
      <w:pPr>
        <w:pStyle w:val="Normal"/>
        <w:ind w:firstLine="709"/>
        <w:jc w:val="both"/>
        <w:rPr/>
      </w:pPr>
      <w:r>
        <w:rPr/>
        <w:t>Меньше удалась областная, или губернская реформа (1708-10), по которой страна делилась на 8 губерний, отличных по тер-рии и числ-ти населения. Губернии делились на провинции, а те - на уезды. Во главе губернии - губернатор (вся полнота власти, деятельность слабо контролировалась).</w:t>
      </w:r>
    </w:p>
    <w:p>
      <w:pPr>
        <w:pStyle w:val="Normal"/>
        <w:ind w:firstLine="709"/>
        <w:jc w:val="both"/>
        <w:rPr/>
      </w:pPr>
      <w:r>
        <w:rPr/>
        <w:t>«Табель о рангах» (1722) поставила в основу служебной карьеры не знатность рода, а личную выгоду каждого чиновника.</w:t>
      </w:r>
    </w:p>
    <w:p>
      <w:pPr>
        <w:pStyle w:val="Normal"/>
        <w:ind w:firstLine="709"/>
        <w:jc w:val="both"/>
        <w:rPr/>
      </w:pPr>
      <w:r>
        <w:rPr/>
        <w:t xml:space="preserve">Важнейшим достижением было создание регулярной армии и военно-морского флота. С нач. 18 в. проводились рекрутские наборы: крестьяне поставляли рекрутов в армию, горожане - во флот. Дворяне составляли офицерский корпус. Военная служба была практически пожизненн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55:00Z</dcterms:created>
  <dc:creator>MSI</dc:creator>
  <dc:description/>
  <cp:keywords/>
  <dc:language>en-US</dc:language>
  <cp:lastModifiedBy>MSI</cp:lastModifiedBy>
  <dcterms:modified xsi:type="dcterms:W3CDTF">2009-06-03T07:24:00Z</dcterms:modified>
  <cp:revision>1</cp:revision>
  <dc:subject/>
  <dc:title>32</dc:title>
</cp:coreProperties>
</file>