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u w:val="single"/>
        </w:rPr>
      </w:pPr>
      <w:r>
        <w:rPr>
          <w:b/>
          <w:u w:val="single"/>
        </w:rPr>
        <w:t>33. Эпоха дворцовых переворотов</w:t>
      </w:r>
    </w:p>
    <w:p>
      <w:pPr>
        <w:pStyle w:val="Normal"/>
        <w:rPr>
          <w:b/>
          <w:b/>
          <w:u w:val="single"/>
        </w:rPr>
      </w:pPr>
      <w:r>
        <w:rPr>
          <w:b/>
          <w:u w:val="single"/>
        </w:rPr>
      </w:r>
    </w:p>
    <w:p>
      <w:pPr>
        <w:pStyle w:val="Normal"/>
        <w:ind w:firstLine="709"/>
        <w:jc w:val="both"/>
        <w:rPr/>
      </w:pPr>
      <w:r>
        <w:rPr/>
        <w:t>За 37 лет от смерти Петра I до воцарения Екатерины П трон занимали 6 монархов, получивших престол в результате сложных дворцовых интриг или переворотов.</w:t>
      </w:r>
    </w:p>
    <w:p>
      <w:pPr>
        <w:pStyle w:val="Normal"/>
        <w:ind w:firstLine="709"/>
        <w:jc w:val="both"/>
        <w:rPr/>
      </w:pPr>
      <w:r>
        <w:rPr/>
        <w:t xml:space="preserve">Реформы Петра стабилизировали страну. Крупной силой при определении политики стала гвардия. </w:t>
      </w:r>
    </w:p>
    <w:p>
      <w:pPr>
        <w:pStyle w:val="Normal"/>
        <w:ind w:firstLine="709"/>
        <w:jc w:val="both"/>
        <w:rPr/>
      </w:pPr>
      <w:r>
        <w:rPr/>
        <w:t xml:space="preserve">Петр умер 28 января 1725 г., не оставив распоряжения о преемнике. Император не оставил сыновей. Дочери были рождены до оформления брака с Екатериной. Реальными претендентами на престол после смерти императора оказались его жена Екатерина и внук Петр - сын казненного царевича Алексея. </w:t>
      </w:r>
    </w:p>
    <w:p>
      <w:pPr>
        <w:pStyle w:val="Normal"/>
        <w:ind w:firstLine="709"/>
        <w:jc w:val="both"/>
        <w:rPr/>
      </w:pPr>
      <w:r>
        <w:rPr/>
        <w:t xml:space="preserve">2 группировки знати. Одну из них составляли высшие сановники, выдвинувшиеся при Петре I. Среди них важнейшую роль играл безродный князь Меншиков. Кандидатом на престол была Екатерина. Другую группировку представляли родовитые аристократы во главе с князем Голицыным, выдвинувшие кандидатуру Петра П. Пока Сенат и высшие сановники обсуждали, кому передать трон, Преображенский и Семеновский полки открыто встали на сторону Екатерины I (1725-27). Фактическим правителем страны стал Меншиков. </w:t>
      </w:r>
    </w:p>
    <w:p>
      <w:pPr>
        <w:pStyle w:val="Normal"/>
        <w:ind w:firstLine="709"/>
        <w:jc w:val="both"/>
        <w:rPr/>
      </w:pPr>
      <w:r>
        <w:rPr/>
        <w:t xml:space="preserve">Для лучшего управления государством был создан Верховный тайный совет  -высший государственный орган, ограничивший власть Сената. Большинство совета составили ближайшие советники Петра I (Меншиков, Апраксин, Остерман, Толстой), только князь Голицын принадлежал к старой знати. </w:t>
      </w:r>
    </w:p>
    <w:p>
      <w:pPr>
        <w:pStyle w:val="Normal"/>
        <w:ind w:firstLine="709"/>
        <w:jc w:val="both"/>
        <w:rPr/>
      </w:pPr>
      <w:r>
        <w:rPr/>
        <w:t xml:space="preserve">Незадолго до смерти в 1727 г. Екатерина I подписала завещание, определявшее последовательность наследования престола. Ближайшим наследником определялся сын царевича Алексея Петр II, за ним должны были следовать дочери Петра: Анна и ее наследники, Елизавета и ее наследники. </w:t>
      </w:r>
    </w:p>
    <w:p>
      <w:pPr>
        <w:pStyle w:val="Normal"/>
        <w:ind w:firstLine="709"/>
        <w:jc w:val="both"/>
        <w:rPr/>
      </w:pPr>
      <w:r>
        <w:rPr/>
        <w:t xml:space="preserve">Престол занял 12-летний Петр II (1727-30) при регентстве Верховного тайного совета. Все дела вершили четверо князей Долгоруких и двое Голицыных, а также Остерман. Смерть Петра пришлась на день свадьбы с Екатериной Долгорукой. Династия Романовых пресеклась по мужской линии. Вопрос о новом императоре должен был решать Верховный тайный совет. Выбор на линии династии, связанной с братом Петра I Иваном V. </w:t>
      </w:r>
    </w:p>
    <w:p>
      <w:pPr>
        <w:pStyle w:val="Normal"/>
        <w:ind w:firstLine="709"/>
        <w:jc w:val="both"/>
        <w:rPr/>
      </w:pPr>
      <w:r>
        <w:rPr/>
        <w:t xml:space="preserve">Дочь Ивана V Алексеевича Анна была выдана еще при Петре замуж за герцога Курляндского и, овдовев, жила в одном из прибалтийских городов. Выдвинули специальные условия — кондиции, на основании которых Анна должна была управлять страной (не выходить замуж без разрешения верховников и не назначать наследника, решать важнейшие дела только при участии Верховного тайного совета). </w:t>
      </w:r>
    </w:p>
    <w:p>
      <w:pPr>
        <w:pStyle w:val="Normal"/>
        <w:ind w:firstLine="709"/>
        <w:jc w:val="both"/>
        <w:rPr/>
      </w:pPr>
      <w:r>
        <w:rPr/>
        <w:t xml:space="preserve">Уже через две недели Анна разорвала кондиции и заявила о "восприятии ею самодержавства". В ходе расправы над верховниками Иван Долгорукий был казнен. Верховный тайный совет в 1731 г. был заменен Кабинетом из трех министров во главе с Остерманом. </w:t>
      </w:r>
    </w:p>
    <w:p>
      <w:pPr>
        <w:pStyle w:val="Normal"/>
        <w:ind w:firstLine="709"/>
        <w:jc w:val="both"/>
        <w:rPr/>
      </w:pPr>
      <w:r>
        <w:rPr/>
        <w:t xml:space="preserve">В 37 лет Анна Иоанновна заняла русский престол (1730-40). Она не отличалась ни красотой, ни ярким умом, мало интересовалась делами государства, передав управление своему фавориту, Эрнсту Иоганну Бирону, герцогу Курляндскому (с 1737 г.), честолюбивому, но ограниченному человеку. Время правления Анны Иоанновны получило название "бироновщина", ставшее олицетворением засилья иноземцев в управлении страной. </w:t>
      </w:r>
    </w:p>
    <w:p>
      <w:pPr>
        <w:pStyle w:val="Normal"/>
        <w:ind w:firstLine="709"/>
        <w:jc w:val="both"/>
        <w:rPr/>
      </w:pPr>
      <w:r>
        <w:rPr/>
        <w:t xml:space="preserve">Все ключевые позиции в стране оказались в руках немцев. В экономику России проникли авантюристы, безнаказанно обворовывавшие страну, такие, как, например, Шемберг, грабивший заводы Урала. Попытка Волынского, занимавшего пост кабинет-министра, организовать заговор закончилась неудачно. Он и его ближайшие сторонники были казнены. </w:t>
      </w:r>
    </w:p>
    <w:p>
      <w:pPr>
        <w:pStyle w:val="Normal"/>
        <w:ind w:firstLine="709"/>
        <w:jc w:val="both"/>
        <w:rPr/>
      </w:pPr>
      <w:r>
        <w:rPr/>
        <w:t>Символом правления Анны стала Тайная канцелярия во главе с Ушаковым, следившая за выступлениями против императрицы и "государственными преступлениями".</w:t>
      </w:r>
    </w:p>
    <w:p>
      <w:pPr>
        <w:pStyle w:val="Normal"/>
        <w:ind w:firstLine="709"/>
        <w:jc w:val="both"/>
        <w:rPr/>
      </w:pPr>
      <w:r>
        <w:rPr/>
        <w:t xml:space="preserve">Дворяне повели борьбу за расширение своих прав и привилегий. Возобновилась раздача земель дворянам. В 1731 г. было отменено единонаследие, имения признавались полной собственностью дворянства. С 30-х годов XV в. дворянских недорослей было разрешено записывать в гвардейские полки, обучать дома и после экзамена производить в офицеры. В 1732 г. был открыт Сухопутный шляхетский кадетский корпус для обучения дворян. Затем последовало открытие Морского, Артиллерийского, Пажеского корпусов. С 1736 г. срок службы для дворян ограничивался 25 годами. </w:t>
      </w:r>
    </w:p>
    <w:p>
      <w:pPr>
        <w:pStyle w:val="Normal"/>
        <w:ind w:firstLine="709"/>
        <w:jc w:val="both"/>
        <w:rPr/>
      </w:pPr>
      <w:r>
        <w:rPr/>
        <w:t xml:space="preserve">Крестьяне все прочнее прикреплялись к личности владельцаПомещик получил право сам устанавливать наказание за побег крестьянина. </w:t>
      </w:r>
    </w:p>
    <w:p>
      <w:pPr>
        <w:pStyle w:val="Normal"/>
        <w:ind w:firstLine="709"/>
        <w:jc w:val="both"/>
        <w:rPr/>
      </w:pPr>
      <w:r>
        <w:rPr/>
        <w:t>Анна Иоанновна решила, что ее наследником будет сын ее племянницы Анны Леопольдовны и герцога Брауншвейгского Иван Антонович. Он родился в год смерти Анны Иоанновны. Регентом при двухмесячном ребенке императрица назначила Бирона. Менее чем через месяц он был арестован гвардейцами по приказу фельдмаршала Миниха и сослан (После возвращения из 22-летней ссылки Бирон получил в управление Курляндию от Екатерины II и верно служил ей до своей смерти в 1772 г.).</w:t>
      </w:r>
    </w:p>
    <w:p>
      <w:pPr>
        <w:pStyle w:val="Normal"/>
        <w:ind w:firstLine="709"/>
        <w:jc w:val="both"/>
        <w:rPr/>
      </w:pPr>
      <w:r>
        <w:rPr/>
        <w:t>Регентшей при царственном ребенке была провозглашена его мать Анна Леопольдовна. Ведущую роль при ней стал играть Остерман.</w:t>
      </w:r>
    </w:p>
    <w:p>
      <w:pPr>
        <w:pStyle w:val="Normal"/>
        <w:ind w:firstLine="709"/>
        <w:jc w:val="both"/>
        <w:rPr/>
      </w:pPr>
      <w:r>
        <w:rPr/>
        <w:t xml:space="preserve">Свои надежды русское дворянство связывало с дочерью Петра I Елизаветой. В 1741 г. произошел очередной дворцовый переворот. С помощью гренадерской роты Преображенского полка на престол взошла Елизавета Петровна. </w:t>
      </w:r>
    </w:p>
    <w:p>
      <w:pPr>
        <w:pStyle w:val="Normal"/>
        <w:ind w:firstLine="709"/>
        <w:jc w:val="both"/>
        <w:rPr/>
      </w:pPr>
      <w:r>
        <w:rPr/>
        <w:t xml:space="preserve">Как политический и гос деятель Елизавета (1741-61) не выделялась среди своих ближайших предшественников. Ослепительный блеск елизаветинского барокко как бы косвенно свидетельствует о бесконечных развлечениях, а не о работе двора. </w:t>
      </w:r>
    </w:p>
    <w:p>
      <w:pPr>
        <w:pStyle w:val="Normal"/>
        <w:ind w:firstLine="709"/>
        <w:jc w:val="both"/>
        <w:rPr/>
      </w:pPr>
      <w:r>
        <w:rPr/>
        <w:t xml:space="preserve">Елизавета мало занималась государственными делами, передоверив их фаворитам братьям Разумовским, Шуваловым, Воронцовым, А.П. Бестужеву-Рюмину. На смену иноземцам пришли русские вельможи. Миних и Остерман были приговорены к четвертованию, но Елизавета заменила наказание ссылкой, выполнив обещание не применять во время своего царствования смертную казнь в России. Малолетний Иван Антонович и его родители оказались сначала заточенными в Холмогорах, а в 1756 г. Иван Антонович был тайно доставлен в Шлиссельбургскую крепость. </w:t>
      </w:r>
    </w:p>
    <w:p>
      <w:pPr>
        <w:pStyle w:val="Normal"/>
        <w:ind w:firstLine="709"/>
        <w:jc w:val="both"/>
        <w:rPr/>
      </w:pPr>
      <w:r>
        <w:rPr/>
        <w:t xml:space="preserve">Елизавета провозгласила целью своего царствования возвращение к порядкам ее отца. Были восстановлены в правах Сенат, Берг- и Мануфактур-коллегии, Главный магистрат. При Елизавете был открыт университет в Москве (1755, 25 января). Конференция при высочайшем дворе заняла место упраздненного Кабинета министров. Незаметной стала деятельность Тайной канцелярии. </w:t>
      </w:r>
    </w:p>
    <w:p>
      <w:pPr>
        <w:pStyle w:val="Normal"/>
        <w:ind w:firstLine="709"/>
        <w:jc w:val="both"/>
        <w:rPr/>
      </w:pPr>
      <w:r>
        <w:rPr/>
        <w:t xml:space="preserve">Социальная политика оставалась прежней: расширение прав и привилегий дворянства, что достигалось за счет ограничения прав и регламентации жизни крестьян. В 1746 г. только за дворянами было закреплено право владеть землей и крестьянами. В 1760 г. помещики получили право ссылать крестьян, выступавших против них, в Сибирь, с зачетом их вместо рекрутов. Крестьянам было запрещено вести денежные операции без разрешения помещика. Помещик выполнял по отношению к крестьянам полицейские функции. </w:t>
      </w:r>
    </w:p>
    <w:p>
      <w:pPr>
        <w:pStyle w:val="Normal"/>
        <w:ind w:firstLine="709"/>
        <w:jc w:val="both"/>
        <w:rPr/>
      </w:pPr>
      <w:r>
        <w:rPr/>
        <w:t xml:space="preserve">Для поддержки дворянства был учрежден Дворянский земельный банк. Аналогичный для купечества. В 1754 г. отменили внутренние таможенные пошлины, что открывало возможности для торговли В 1744-47 гг. была проведена вторая перепись податного населения. В 1755 г. заводские крестьяне были закреплены в качестве постоянных работников на уральских заводах. </w:t>
      </w:r>
    </w:p>
    <w:p>
      <w:pPr>
        <w:pStyle w:val="Normal"/>
        <w:ind w:firstLine="709"/>
        <w:jc w:val="both"/>
        <w:rPr/>
      </w:pPr>
      <w:r>
        <w:rPr/>
        <w:t xml:space="preserve">Елизавета стала задумываться о том, кому передать трон. С этой целью из Голштинии был выписан ее 14-летний племянник Карл Петр Ульрих, получивший после перехода в православие имя Петра. Он был внучатым племянником Карла XII по отцовской линии и одновременно внуком Петра I по материнской линии. По достижении совершеннолетия Петра Ш прусский король Фридрих П рекомендовал ему в жены Софью Августу Фредерику Ангальт-Цербстскую, получившую в России имя Екатерины Алексеевны. У молодой четы в 1747 г. родился сын Павел. </w:t>
      </w:r>
    </w:p>
    <w:p>
      <w:pPr>
        <w:pStyle w:val="Normal"/>
        <w:ind w:firstLine="709"/>
        <w:jc w:val="both"/>
        <w:rPr/>
      </w:pPr>
      <w:r>
        <w:rPr/>
        <w:t xml:space="preserve">После смерти Елизаветы Петровны в 1761 г. 33-летний Петр Ш (1761-62) стал императором России. Любимым занятием его быда игра в солдатики. Поклонник прусской муштры, Петр Ш говорил, что предпочитает быть полковником прусской армии, нежели в России императором. </w:t>
      </w:r>
    </w:p>
    <w:p>
      <w:pPr>
        <w:pStyle w:val="Normal"/>
        <w:ind w:firstLine="709"/>
        <w:jc w:val="both"/>
        <w:rPr/>
      </w:pPr>
      <w:r>
        <w:rPr/>
        <w:t xml:space="preserve">Обилие принятых государственных актов (192 указа). Наиболее важным из них был "Манифест о даровании свободы и вольности российскому дворянству" 18 февраля 1762 г. Манифест освобождал дворян от обязательной государственной и военной службы. Дворянство все больше превращалось из служилого в привилегированное сословие. </w:t>
      </w:r>
    </w:p>
    <w:p>
      <w:pPr>
        <w:pStyle w:val="Normal"/>
        <w:ind w:firstLine="709"/>
        <w:jc w:val="both"/>
        <w:rPr/>
      </w:pPr>
      <w:r>
        <w:rPr/>
        <w:t xml:space="preserve">Была объявлена секуляризация земель церкви в пользу государства, что укрепляло государственную казну. Петр Ш прекратил преследование старообрядцев и хотел уравнять в правах все религии. Была ликвидирована Тайная канцелярия, возвращены из ссылки и опалы люди, осужденные при Елизавете Петровне. </w:t>
      </w:r>
    </w:p>
    <w:p>
      <w:pPr>
        <w:pStyle w:val="Normal"/>
        <w:ind w:firstLine="709"/>
        <w:jc w:val="both"/>
        <w:rPr/>
      </w:pPr>
      <w:r>
        <w:rPr/>
        <w:t xml:space="preserve">Приговор двора, гвардии и духовенства был единодушен: Петр Ш не похож на настоящего государя. В 1762 г. он был свергнут и убит. На престол взошла Екатерина </w:t>
      </w:r>
      <w:r>
        <w:rPr>
          <w:lang w:val="en-US"/>
        </w:rPr>
        <w:t>II</w:t>
      </w:r>
      <w:r>
        <w:rPr/>
        <w:t>.</w:t>
      </w:r>
    </w:p>
    <w:p>
      <w:pPr>
        <w:pStyle w:val="Normal"/>
        <w:ind w:firstLine="709"/>
        <w:jc w:val="both"/>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3T07:21:00Z</dcterms:created>
  <dc:creator>MSI</dc:creator>
  <dc:description/>
  <cp:keywords/>
  <dc:language>en-US</dc:language>
  <cp:lastModifiedBy>MSI</cp:lastModifiedBy>
  <dcterms:modified xsi:type="dcterms:W3CDTF">2009-06-03T08:22:00Z</dcterms:modified>
  <cp:revision>7</cp:revision>
  <dc:subject/>
  <dc:title>33</dc:title>
</cp:coreProperties>
</file>