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  <w:lang w:val="en-US"/>
        </w:rPr>
        <w:t>36. Внутренняя политика Екатерины II. Губернская реформа</w:t>
      </w:r>
    </w:p>
    <w:p>
      <w:pPr>
        <w:pStyle w:val="Normal"/>
        <w:ind w:right="-57" w:firstLine="284"/>
        <w:jc w:val="both"/>
        <w:rPr>
          <w:i/>
          <w:i/>
        </w:rPr>
      </w:pPr>
      <w:r>
        <w:rPr>
          <w:i/>
        </w:rPr>
        <w:t>Крестьянская война заставила Екатерину П провести серию реформ по централизации и унификации органов управления в центре и на местах и законодательному закреплению сословных прав населения. Ее целью было предотвращение новых народных выступлений. Страх перед восставшими был так велик, что Екатерина II приказала переименовать реку Яик в Урал. Более чем вдвое увеличилось число чиновников на местах.</w:t>
      </w:r>
    </w:p>
    <w:p>
      <w:pPr>
        <w:pStyle w:val="Normal"/>
        <w:ind w:right="-57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Губернская реформа 1775 г.</w:t>
      </w: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  <w:t xml:space="preserve">Были приняты меры </w:t>
      </w:r>
      <w:r>
        <w:rPr>
          <w:b/>
        </w:rPr>
        <w:t>по укреплению дворянства в центре и на местах</w:t>
      </w:r>
      <w:r>
        <w:rPr/>
        <w:t>. Впервые в российском законодательстве появился документ, определивший деятельность местных органов государственного управления и суда. Эта система местных органов просуществовала до Великой реформы 60-х годов XIX в. Введенное Екатериной II административное деление страны сохранялось до 1917 г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Страна делилась на </w:t>
      </w:r>
      <w:r>
        <w:rPr>
          <w:b/>
        </w:rPr>
        <w:t>губернии</w:t>
      </w:r>
      <w:r>
        <w:rPr/>
        <w:t>, в каждой из которых должно было проживать 300-400 тыс. душ мужского пола. К концу 18 века – 50 губерний. Во главе губерний стояли губернаторы, подчинявшиеся непосредственно императрице, а их власть была значительно расширена. Столицы и несколько других губерний подчинялись генерал-губернаторам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При губернаторе создавалось губернское правление, ему был подчинен губернский прокурор. Финансами в губернии занималась Казенная палата во главе с вице-губернатором. Губернский землемер занимался землеустройством. Школами, больницами, богадельнями ведал Приказ общественного призрения. Впервые были созданы госучреждения с соц. функциями. </w:t>
      </w:r>
      <w:r>
        <w:rPr>
          <w:i/>
          <w:u w:val="single"/>
        </w:rPr>
        <w:t>Схема органов власти – (с. 167 учебника)!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Губернии делились на </w:t>
      </w:r>
      <w:r>
        <w:rPr>
          <w:b/>
        </w:rPr>
        <w:t xml:space="preserve">уезды </w:t>
      </w:r>
      <w:r>
        <w:rPr/>
        <w:t>по 20-30 тыс. душ. Так как городов — центров уездов — было явно недостаточно, Екатерина II переименовала в города многие крупные сельские поселения. Главным органом власти уезда стал Нижний земский суд во главе с капитаном-исправником, избираемым местным дворянством. В уезды по образцу губерний были назначены уездный казначей и уездный землемер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Используя теорию разделения властей, и совершенствуя систему управления, Екатерина </w:t>
      </w:r>
      <w:r>
        <w:rPr>
          <w:lang w:val="en-US"/>
        </w:rPr>
        <w:t>II</w:t>
      </w:r>
      <w:r>
        <w:rPr/>
        <w:t xml:space="preserve"> отделила судебные органы от исполнительных. Все сословия, кроме крепостных (для них хозяином и судьей был помещик), должны были принимать участие в местном управлении. </w:t>
      </w:r>
      <w:r>
        <w:rPr>
          <w:b/>
        </w:rPr>
        <w:t>Каждое сословие получало свой суд</w:t>
      </w:r>
      <w:r>
        <w:rPr/>
        <w:t xml:space="preserve">. </w:t>
      </w:r>
      <w:r>
        <w:rPr>
          <w:i/>
          <w:u w:val="single"/>
        </w:rPr>
        <w:t>Схема судов - с 168 учебника!!!!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В отдельную административную единицу был выделен </w:t>
      </w:r>
      <w:r>
        <w:rPr>
          <w:b/>
        </w:rPr>
        <w:t>город</w:t>
      </w:r>
      <w:r>
        <w:rPr/>
        <w:t>. Во главе его стоял городничий, наделенный всеми правами и полномочиями. В городах вводился строгий полицейский контроль. Город разделялся на части (районы), находившиеся под надзором частного пристава, а части в свою очередь — на кварталы, которые контролировал квартальный надзиратель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Перестали функционировать коллегии, исключая Иностранную, Военную и Адмиралтейскую. Их функции перешли к губернским органам. В 1775 была ликвидирована Запорожская Сечь, а большинство казаков переселили на Кубань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Жалованные грамоты дворянству и городам.</w:t>
      </w:r>
      <w:r>
        <w:rPr/>
        <w:t xml:space="preserve"> 21 апреля 1785 были изданы Жалованные грамоты дворянству и городам. Изданием двух грамот Екатерина II регулировала законодательство о нравах и обязанностях сословий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Российское дворянство освобождалось от обязательной службы, личных податей, телесных наказаний. Имения объявлялись полной собственностью помещиков, которые, кроме того, имели право заводить собственные фабрики и заводы. Дворяне могли судиться только с равными себе и без дворянского суда не могли быть лишены дворянской чести, жизни и имения. Дворяне избирали должностных лиц местного управления. Губернские и уездные дворянские собрания имели право делать представления правительству о своих нуждах. Жалованная грамота дворянству закрепляла и юридически оформляла дворяновластие в Росс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се горожане записывались в Городскую обывательскую книгу и составляли «градское общество». Городское население делилось на шесть разрядов. Жители города каждые три года избирали орган самоуправления — Общую городскую думу, городского голову и судей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Реформа образования.</w:t>
      </w:r>
      <w:r>
        <w:rPr/>
        <w:t xml:space="preserve"> Екатерина II придавала огромное значение образование в жизни страны. Она сделала попытку создать систему закрытых сословных учебных заведений. В основе их устройства лежала мысль о приоритете воспитания над образованием. В Москве и Петербурге были открыты Воспитательные дома, Смольный институт благородных девиц с отделением для девочек-мещанок. Коммерческое училище в Москве, преобразованы Кадетские корпус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Прогрессивный для своего времени характер, гуманное воспитание детей, развитие в них природных дарований, запрет телесных наказаний, организацию женского образования. Однако «тепличные» условия, изолированность от реальной жизни, от влияния семьи и обществ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Генеральная линия развития русского просвещения шла по пути создания системы общеобразовательной школы. Начало ей было положено школьной реформой 1782—1786. В уездных городах учреждались двухлетние малые народные училища, в губернских — четырехлетние главные народные училища. Во вновь созданных школах вводились единые методики, время занятий, лит-ра и т.д. Структура среднего образования! 550 учебных заведений, 60-70 тыс. учеников. Сословный характер образования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38:00Z</dcterms:created>
  <dc:creator>user</dc:creator>
  <dc:description/>
  <dc:language>en-US</dc:language>
  <cp:lastModifiedBy>user</cp:lastModifiedBy>
  <dcterms:modified xsi:type="dcterms:W3CDTF">2009-06-04T04:10:00Z</dcterms:modified>
  <cp:revision>1</cp:revision>
  <dc:subject/>
  <dc:title/>
</cp:coreProperties>
</file>