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37. Русско-турецкие воины середины XVIII-го века</w:t>
      </w:r>
    </w:p>
    <w:p>
      <w:pPr>
        <w:pStyle w:val="Normal"/>
        <w:ind w:right="-57"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7" w:firstLine="284"/>
        <w:jc w:val="both"/>
        <w:rPr/>
      </w:pPr>
      <w:r>
        <w:rPr/>
        <w:t>Важнейшей задачей внешней политики, стоявшей перед Россией во второй половине XVIII в., была борьба за выход к южным морям — Черному и Азовскому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Русско-турецкая война 1768-1774 гг.</w:t>
      </w:r>
      <w:r>
        <w:rPr/>
        <w:t xml:space="preserve"> К активным действиям на юге русское правительство подталкивали и интересы безопасности страны, и потребности дворянства, стремившегося получить богатейшие южные земли, и развивающиеся промышленность и торговля, диктовавшие необходимость выхода к черноморскому побережью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Турция, подстрекаемая Францией и Англией, осенью 1768 г. объявила войну России. Военные действия начались в 1769 г. и велись на территории Молдавии и Валахии, а также на Азовском побережье, где после взятия Азова и Таганрога Россия приступила к строительству флот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В 1770 г. русская армия под командованием П.А. Румянцева одержала блестящие победы и вышла к Дунаю. В том же году русский флот под командованием А.Г. Орлова, выйдя из Петербурга, вошел в Средиземное море и там полностью уничтожил турецкую эскадру. Турецкий флот был блокирован в Черном море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В 1771 г. русские войска под командованием князя В.М. Долгорукова овладели Крымом, что означало конец войны. Однако Турция, опираясь на поддержку Франции и Австрии и используя внутренние трудности России, где шла Крестьянская война, сорвала переговоры. Тогда в 1774 г. русская армия перешла Дунай. Войска под командованием А.В. Суворова разбили армию великого визиря у деревни Козлуджа, открыв основным силам во главе с П.А. Румянцевым путь на Стамбул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Турция была вынуждена просить мира.  Он был заключен в 1774 г. По условиям </w:t>
      </w:r>
      <w:r>
        <w:rPr>
          <w:b/>
        </w:rPr>
        <w:t>Кючук-Кайнарджийского мира</w:t>
      </w:r>
      <w:r>
        <w:rPr/>
        <w:t xml:space="preserve"> Россия получала выход к Черному морю, степи Причерноморья — Новороссию, право иметь свой флот на Черном море и право прохода через проливы Босфор и Дарданеллы. Азов и Керчь, а также Кубань и Кабарда переходили к России. Крымское ханство – независимо от Турции. Турция выплачивала контрибуцию в размере 4 млн. рублей. Русское правительство получило право выступать в качестве защитника прав христианских народов Османской импери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lang w:val="en-US"/>
        </w:rPr>
      </w:pPr>
      <w:r>
        <w:rPr/>
        <w:t xml:space="preserve"> </w:t>
      </w:r>
      <w:r>
        <w:rPr/>
        <w:t xml:space="preserve">В результате успеха </w:t>
      </w:r>
      <w:r>
        <w:rPr>
          <w:b/>
        </w:rPr>
        <w:t>народы Балканского полуострова</w:t>
      </w:r>
      <w:r>
        <w:rPr/>
        <w:t xml:space="preserve"> развернули национально-освободительную борьбу против турецкого ига. Была восстановлена автономия Молдавии и Валахии, принятых Россией под свое покровительство. Началось освоение Новороссии (юга Украины). Там возникли города Екатеринослав (1776, ныне Днепропетровск), Херсон (1778).</w:t>
      </w:r>
    </w:p>
    <w:p>
      <w:pPr>
        <w:pStyle w:val="Normal"/>
        <w:ind w:right="-57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7" w:firstLine="284"/>
        <w:jc w:val="both"/>
        <w:rPr/>
      </w:pPr>
      <w:r>
        <w:rPr/>
        <w:t xml:space="preserve">Турция не желала мириться с утверждением России на черном море. Попыталась вернуть себе </w:t>
      </w:r>
      <w:r>
        <w:rPr>
          <w:b/>
        </w:rPr>
        <w:t>Крым,</w:t>
      </w:r>
      <w:r>
        <w:rPr/>
        <w:t xml:space="preserve"> но русские войска заняли его раньше, в 1783 Крымский п-ов вошел в состав России, был основан Севастополь. Екатерина и европейские послы посетили Крым с ознакомительной поездкой, все убедились, что Россия там прочно обосновалась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В 1783 г. в г. Георгиевске (Северный Кавказ) был заключен договор (</w:t>
      </w:r>
      <w:r>
        <w:rPr>
          <w:b/>
        </w:rPr>
        <w:t>Георгиевский трактат</w:t>
      </w:r>
      <w:r>
        <w:rPr/>
        <w:t>) грузинского царя с Россией о протекторате. Россия приняла под свое покровительство Восточную Грузию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Русско-турецкая война 1787-1791 гг.</w:t>
      </w:r>
      <w:r>
        <w:rPr/>
        <w:t xml:space="preserve"> Летом 1787 г. </w:t>
      </w:r>
      <w:r>
        <w:rPr>
          <w:b/>
        </w:rPr>
        <w:t>Турция потребовала возвращения Крыма и открыла военные действия</w:t>
      </w:r>
      <w:r>
        <w:rPr/>
        <w:t>. А.В. Суворов разгромил врага в сражении при Кинбурне (неподалеку от Очакова, 1787), Фокшанах и на реке Рымник (1789). В декабре 1788 г. после долгой осады Г.А. Потемкин штурмом овладел «ключом к Черному морю» — Очаковом, турецкой крепостью на Днепровском лимане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Особое значение имело </w:t>
      </w:r>
      <w:r>
        <w:rPr>
          <w:b/>
        </w:rPr>
        <w:t>взятие Измаила</w:t>
      </w:r>
      <w:r>
        <w:rPr/>
        <w:t xml:space="preserve"> (1790) — цитадели турецкого владычества на Дунае. А.В. Суворов, желая избежать кровопролития, он отправил в крепость письмо с требованием сдачи. Турецкий паша ответил отказом: «Скорее Дунай остановится, небо упадет на землю…». После 10-часового штурма Измаил был взят. В бою за Измаил будущий полководец М.И. Кутузов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Наряду с сухопутными войсками </w:t>
      </w:r>
      <w:r>
        <w:rPr>
          <w:b/>
        </w:rPr>
        <w:t>успешно действовал флот</w:t>
      </w:r>
      <w:r>
        <w:rPr/>
        <w:t xml:space="preserve">, которым командовал адмирал Ф.Ф. Ушаков. После ряда блестящих побед в Керченском проливе и у форта Гаджибей Черное море стало свободным для русского флота. В сражении у мыса Калиакрия (неподалеку от Варны!) в 1791 г. турецкий флот был уничтожен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Турция попросила мира</w:t>
      </w:r>
      <w:r>
        <w:rPr/>
        <w:t>. В 1791 г. мир был подписан в городе Яссы. Турция признавала Крым владением России. Границей между двумя странами стала река Днестр. В состав России вошла территория между реками Буг и Днестр. Турция признавала российское покровительство Грузи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В результате</w:t>
      </w:r>
      <w:r>
        <w:rPr/>
        <w:t xml:space="preserve"> русско-турецких войн ускорилось хозяйственное освоение степного юга России. Ширились связи России со странами Средиземноморья. Было ликвидировано Крымское ханство — постоянный очаг агрессии против украинских и русских земель. На юге России были основаны Николаев (1789), Одесса (1795), Екатеринодар (1793, ныне Краснодар) и д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16:00Z</dcterms:created>
  <dc:creator>user</dc:creator>
  <dc:description/>
  <dc:language>en-US</dc:language>
  <cp:lastModifiedBy>user</cp:lastModifiedBy>
  <dcterms:modified xsi:type="dcterms:W3CDTF">2009-06-04T14:02:00Z</dcterms:modified>
  <cp:revision>1</cp:revision>
  <dc:subject/>
  <dc:title/>
</cp:coreProperties>
</file>