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  <w:lang w:val="en-US"/>
        </w:rPr>
        <w:t>38. Участие России в разделе Польши в конце XVIII-го века</w:t>
      </w:r>
    </w:p>
    <w:p>
      <w:pPr>
        <w:pStyle w:val="Normal"/>
        <w:ind w:right="-57" w:firstLine="284"/>
        <w:jc w:val="both"/>
        <w:rPr/>
      </w:pPr>
      <w:r>
        <w:rPr>
          <w:b/>
          <w:u w:val="single"/>
        </w:rPr>
        <w:t>Разделы Польши.</w:t>
      </w:r>
      <w:r>
        <w:rPr/>
        <w:t xml:space="preserve"> </w:t>
      </w:r>
    </w:p>
    <w:p>
      <w:pPr>
        <w:pStyle w:val="Normal"/>
        <w:ind w:right="-57" w:firstLine="284"/>
        <w:jc w:val="both"/>
        <w:rPr/>
      </w:pPr>
      <w:r>
        <w:rPr/>
        <w:t xml:space="preserve">В последней трети XVIII в. одним из центральных вопросов в области международных отношений в Европе стал польский вопрос. </w:t>
      </w:r>
      <w:r>
        <w:rPr>
          <w:b/>
        </w:rPr>
        <w:t>Речь Посполитая переживала тяжелый кризис</w:t>
      </w:r>
      <w:r>
        <w:rPr/>
        <w:t>, причина которого лежала в своекорыстной, антинациональной политике польских магнатов, доведших страну до развала. Жестокий феодальный гнет и политика национального угнетения народов, входивших в состав Речи Посполитой, стали тормозом для дальнейшего развития страны. Крестьянские хозяйства были доведены до разорения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Центральная власть в Польше была слабой.</w:t>
      </w:r>
      <w:r>
        <w:rPr/>
        <w:t xml:space="preserve"> Польский король избирался на сейме, где враждовали разные группировки знати. Зачастую они, не считаясь с национальными задачами, искали помощи за рубежом. Хаос. </w:t>
      </w:r>
      <w:r>
        <w:rPr>
          <w:b/>
        </w:rPr>
        <w:t>Принцип «либерум вето»</w:t>
      </w:r>
      <w:r>
        <w:rPr/>
        <w:t xml:space="preserve"> (право свободного запрещения), в соответствии с которым все решения сейма должны были приниматься единогласно (даже один голос «против» срывал принятие закона). То есть почти ни один закон не примешь!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Тяжелым положением Польши воспользовались ее соседи: монархи Пруссии, Австрии и России. </w:t>
      </w:r>
      <w:r>
        <w:rPr>
          <w:b/>
        </w:rPr>
        <w:t>Россия выступила под предлогом освобождения украинских и белорусских земель</w:t>
      </w:r>
      <w:r>
        <w:rPr/>
        <w:t xml:space="preserve">, которые испытывали наиболее жестокий гнет со стороны польских феодалов. Поводом для вмешательства в дела католической Польши послужил вопрос о положении христиан-не-католиков. Русское правительство договорилось с польским королем об уравнении в правах католического и православного населения. Наиболее реакционная часть польской шляхты (т.е. польского дворянства), подстрекаемая Ватиканом, выступила против этого решения. Правительство Екатерины </w:t>
      </w:r>
      <w:r>
        <w:rPr>
          <w:lang w:val="en-US"/>
        </w:rPr>
        <w:t>II</w:t>
      </w:r>
      <w:r>
        <w:rPr/>
        <w:t xml:space="preserve"> направило в Польшу войска, подавившие выступление шляхетской группировки. Одновременно Пруссия и Австрия оккупировали часть польских земель. Прусский король Фридрих II выступил с инициативой раздела Польши. Но Екатерина II считала, что лучше сохранить единую Польшу, но – естессно! – под русским влиянием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1772 г. – первый раздел Польши.</w:t>
      </w:r>
      <w:r>
        <w:rPr/>
        <w:t xml:space="preserve"> Австрия ввела свои войска в Западную Украину (Галипию), Пруссия — в Поморье. Россия получила восточную часть Белоруссии до Минска и часть латвийских земель, входивших ранее в Ливонию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Прогрессивная часть польского дворянства и нарождавшаяся буржуазия сделали попытку спасти Польское государство. В соответствии с конституцией 1791 г. отменялись выборность короля и право «либерум вето». Была усилена армия, в сейм допускалось третье сословие, вводилась свобода вероисповедания. Боясь распространения «революционной заразы», бушевавшей во Франции, а также чувствуя упадок своего влияния в стране, польские магнаты обратились к Екатерине II за помощью. Русские войска, а вслед за ними и прусские вступили в Польшу. Старые порядки были восстановлены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>
          <w:b/>
        </w:rPr>
        <w:t>1793 г. – второй раздел Польши</w:t>
      </w:r>
      <w:r>
        <w:rPr/>
        <w:t>. К России отошли Центральная Белоруссия с Минском, Правобережная Украина. Пруссия получила Гданьск, часть земель по рекам Варга и Висла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 xml:space="preserve">В 1794 г. польские патриоты под руководством </w:t>
      </w:r>
      <w:r>
        <w:rPr>
          <w:b/>
        </w:rPr>
        <w:t>Тадеуша Костюшко</w:t>
      </w:r>
      <w:r>
        <w:rPr/>
        <w:t xml:space="preserve">, стремившиеся сохранить суверенитет Польши, подняли восстание. Екатерина II подавила его, послав войска под командованием А.В. Суворова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1795 г. – третий раздел Польши</w:t>
      </w:r>
      <w:r>
        <w:rPr/>
        <w:t xml:space="preserve">. В Центральную Польшу с Варшавой получила Пруссия, Южную Польшу с Люблином и Краковом — Австрия. К России отошли Лнва, Курляндия, Волынь и Западная Белоруссия. </w:t>
      </w:r>
      <w:r>
        <w:rPr>
          <w:b/>
        </w:rPr>
        <w:t>В результате</w:t>
      </w:r>
      <w:r>
        <w:rPr/>
        <w:t xml:space="preserve"> разделов Польша более чем на столетие потеряла государственность и суверенитет. Польский король отрекся от престола и переехал в Россию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>Воссоединение с Россией украинского и белорусского народов имело огромное прогрессивное значение. Эти земли исторически были связаны общностью экономической, политической и культурной жизни. Народы получили более благоприятные возможности для своего дальнейшего развития, были избавлены от религиозного гнета, смогли сохранить национальную культуру и самобытность. В рамках единого государства вновь объединились три братских славянских народа русские, украинцы и белорусы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4:03:00Z</dcterms:created>
  <dc:creator>user</dc:creator>
  <dc:description/>
  <dc:language>en-US</dc:language>
  <cp:lastModifiedBy>user</cp:lastModifiedBy>
  <dcterms:modified xsi:type="dcterms:W3CDTF">2009-06-04T14:16:00Z</dcterms:modified>
  <cp:revision>1</cp:revision>
  <dc:subject/>
  <dc:title/>
</cp:coreProperties>
</file>