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39. Крестьянская война под предводительством Емельяна Пугачёва</w:t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Канун Крестьянской войны.</w:t>
      </w:r>
      <w:r>
        <w:rPr/>
        <w:t xml:space="preserve"> За десятилетие до Пугачева – </w:t>
      </w:r>
      <w:r>
        <w:rPr>
          <w:b/>
        </w:rPr>
        <w:t>более 40 выступлений</w:t>
      </w:r>
      <w:r>
        <w:rPr/>
        <w:t xml:space="preserve"> крепостных крестьян. В 50-70-е годы 18 века бегство доведенных до отчаяния крестьян от господ стало массовым. Среди населения получили распространение подложные указы и манифесты, содержавшие слухи о якобы скором освобождении крестьян от крепостной зависимости. Имело место и </w:t>
      </w:r>
      <w:r>
        <w:rPr>
          <w:b/>
        </w:rPr>
        <w:t>самозванчество</w:t>
      </w:r>
      <w:r>
        <w:rPr/>
        <w:t xml:space="preserve">: есть сведения о шести случаях появления до начала Крестьянской войны «Петров </w:t>
      </w:r>
      <w:r>
        <w:rPr>
          <w:lang w:val="en-US"/>
        </w:rPr>
        <w:t>III</w:t>
      </w:r>
      <w:r>
        <w:rPr/>
        <w:t xml:space="preserve">» — двойников погибшего в 1762 г. императора. В 1771 г. в Москве был </w:t>
      </w:r>
      <w:r>
        <w:rPr>
          <w:b/>
        </w:rPr>
        <w:t>«Чумной бунт».</w:t>
      </w:r>
      <w:r>
        <w:rPr/>
        <w:t xml:space="preserve"> В такой обстановке вспыхнула Крестьянская война под руководством Е.И. Пугачев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Емельян Иванович Пугачев</w:t>
      </w:r>
      <w:r>
        <w:rPr/>
        <w:t xml:space="preserve"> родился на Дону (где и Разин), в семье бедных казаков. С 17 лет он принимал участие в войнах с Пруссией и Турцией, получил младший офицерский чин хорунжего за храбрость в боях. Пугачев не раз выступал в роли челобитчика от крестьян и простых казаков, за что и был арестован властям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1773 г. Пугачев (ему 31 год) бежал из тюрьмы. В Яике он представился местным казакам как император Петр III. С отрядом в 80 казаков он двинулся на Яицкий городок — центр местного казачьего войска. Спустя две недели армия Е.И. Пугачева насчитывала уже более 2,5 тыс. человек и располагала 29 пушкам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Участники Крестьянской войны.</w:t>
      </w:r>
      <w:r>
        <w:rPr/>
        <w:t xml:space="preserve"> Движение началось в среде казачества. Особый размах придало восстанию участие в нем крепостных крестьян, мастеровых, работных людей и приписных крестьян Урала, а также башкиров, марийцев, татар, удмуртов и других народов Поволжья. Е.И. Пугачев отличался веротерпимостью. Под его знаменами вместе сражались и православные, и старообрядцы, и мусульмане, и язычники. Их объединяла ненависть к крепостническим порядка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«Удивительными образцами народного красноречия» назвал Пушкин несколько </w:t>
      </w:r>
      <w:r>
        <w:rPr>
          <w:b/>
        </w:rPr>
        <w:t>манифестов и указов Е.И. Пугачева</w:t>
      </w:r>
      <w:r>
        <w:rPr/>
        <w:t>. По форме эти документы отличались от «прелестных писем» И.И. Болотникова и С.Т. Разина. В условиях сложившегося аппарата власти вождь восставших использовал характерные для нового этапа развития страны формы государственных актов — манифесты и указы. «Жалованной грамотой крестьянству» назвали историки один из наиболее ярких манифестов Пугачева. «Всех находившихся прежде в крестьянстве и в подданстве помещиков» он жаловал «вольностью и свободою», землями, сенокосными угодьями, рыбными ловлями и соляными озерами «без покупки и без оброку». Манифест освобождал население страны «от податей и отягощениев», «чинимых от злодеев дворян и градских мздоимцев»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Ход Крестьянской войны</w:t>
      </w:r>
      <w:r>
        <w:rPr/>
        <w:t xml:space="preserve">. Крестьянская война началась в 1773 с захвата отрядом Пугачева небольших городков на Яике и осады Оренбурга — крупнейшей крепости на юго-востоке России. Царские войска под командованием генерала В.А. Кара были разбиты. Башкиры, шедшие вместе с Каром, приняли сторону Пугачева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Армия восставших</w:t>
      </w:r>
      <w:r>
        <w:rPr/>
        <w:t xml:space="preserve"> была организована по образцу казачьего войска. Под Оренбургом сложился штаб восставших — Военная коллегия. Дисциплина и организация были сравнительно высокими, однако в целом движение, как и в предыдущих крестьянских войнах, оставалось стихийным. Отдельные отряды восставших под предводительством соратников Е.И. Пугачева — Салавата Юлаева, работных людей уральских заводов Хлопуши и Ивана Белобородова, казака Ивана Чики-Зарубина и др. — захватили Кунгур, Красноуфимск, Самару, осадили Уфу, Екатеринбург, Челябинск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Екатерина II поставила во главе правительственных войск бывшего руководителя Уложенной комиссии генерала А.И. Бибикова. Сама Екатерина </w:t>
      </w:r>
      <w:r>
        <w:rPr>
          <w:lang w:val="en-US"/>
        </w:rPr>
        <w:t>II</w:t>
      </w:r>
      <w:r>
        <w:rPr/>
        <w:t xml:space="preserve"> объявила себя «казанской помещицей», подчеркнув близость интересов царской власти и дворянства.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/>
      </w:pPr>
      <w:r>
        <w:rPr/>
        <w:t xml:space="preserve">В марте 1774 г. </w:t>
      </w:r>
      <w:r>
        <w:rPr>
          <w:b/>
        </w:rPr>
        <w:t xml:space="preserve">Пугачев потерпел поражение </w:t>
      </w:r>
      <w:r>
        <w:rPr/>
        <w:t xml:space="preserve">под Татищевой крепостью в районе Оренбурга. Начался </w:t>
      </w:r>
      <w:r>
        <w:rPr>
          <w:b/>
        </w:rPr>
        <w:t>второй этап Крестьянской войны</w:t>
      </w:r>
      <w:r>
        <w:rPr/>
        <w:t>. Восставшие отступили на Урал, где их армия пополнилась за счет приписных крестьян и заводских горнорабочих. Оттуда, с Урала, Пугачев двинулся к Казани и взял ее в июле 1774 г. Однако вскоре к городу подошли основные силы царских войск под командованием полковника И.И. Михельсона. В новом сражении Е.И. Пугачев потерпел поражение. С отрядом в 500 человек он перешел на правый берег Волг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Третий, заключительный этап восстания</w:t>
      </w:r>
      <w:r>
        <w:rPr/>
        <w:t>. Пугачев бежал, но крестьянство и пароды Поволжья встретили его как освободителя от крепостной неволи. Во главе правительственных войск был поставлен П.И. Панин. С театра русско-турецкой войны был вызван А.В. Суворов. Отряд Пугачева двинулся вниз по Волге с тем, чтобы впоследствии прорваться на Дон, где он рассчитывал получить поддержку донского казачества. В ходе движения на юг пугачевцы захватили Саранск, Пензу, Сарат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Последнее поражение</w:t>
      </w:r>
      <w:r>
        <w:rPr/>
        <w:t xml:space="preserve"> Пугачев потерпел после неудачной попытки взять Царицын. С небольшим числом преданных ему людей он попытался укрыться за Волгой, чтобы впоследствии продолжать борьбу. Но группа зажиточных казаков, стремясь заслужить милость императрицы, схватила Пугачева и выдала его властям. В клетке он был отправлен в Москву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10 января 1775 г. Пугачев и его ближайшие сторонники были казнены в Москве на Болотной площади. Жестоко расправился царизм и с рядовыми участниками восстания: по рекам плыли плоты с виселицами. Раскачивающиеся на ветру трупы повешенных должны были запугать население страны и предотвратить новые выступле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  <w:t>ИТОГ</w:t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Крестьянская война под предводительством Пугачева окончилась поражением по тем же причинам, что и другие выступления народных масс: стихийный характер, локальность движения, неоднородность его социального состава, плохое вооружение, наивный монархизм, отсутствие ясной программы и цели борьбы. Крестьянская война заставила Екатерину </w:t>
      </w:r>
      <w:r>
        <w:rPr>
          <w:lang w:val="en-US"/>
        </w:rPr>
        <w:t>II</w:t>
      </w:r>
      <w:r>
        <w:rPr/>
        <w:t xml:space="preserve"> провести серию реформ по централизации и унификации органов управления в центре и на местах и законодательному закреплению сословных прав населения. </w:t>
      </w:r>
      <w:r>
        <w:rPr>
          <w:i/>
        </w:rPr>
        <w:t>(это уже вопрос 36</w:t>
      </w:r>
      <w:r>
        <w:rPr>
          <w:i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17:00Z</dcterms:created>
  <dc:creator>user</dc:creator>
  <dc:description/>
  <dc:language>en-US</dc:language>
  <cp:lastModifiedBy>user</cp:lastModifiedBy>
  <dcterms:modified xsi:type="dcterms:W3CDTF">2009-06-04T15:01:00Z</dcterms:modified>
  <cp:revision>1</cp:revision>
  <dc:subject/>
  <dc:title/>
</cp:coreProperties>
</file>