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  <w:lang w:val="en-US"/>
        </w:rPr>
        <w:t>40. Павел I</w:t>
      </w:r>
    </w:p>
    <w:p>
      <w:pPr>
        <w:pStyle w:val="Normal"/>
        <w:ind w:right="-57" w:firstLine="284"/>
        <w:jc w:val="both"/>
        <w:rPr/>
      </w:pPr>
      <w:r>
        <w:rPr/>
        <w:t xml:space="preserve">Правление Павла I (1796-1801) одни историки называют «непросвещенным абсолютизмом», другие — «военно-полицейской диктатурой», третьи — считают Павла «русским Гамлетом», четвертые — «романтическим императором». Однако даже те историки, которые находят позитивные черты в правлении Павла, признают, что он ставил знак равенства между </w:t>
      </w:r>
      <w:r>
        <w:rPr>
          <w:b/>
        </w:rPr>
        <w:t>самодержавием и личным деспотизмом</w:t>
      </w:r>
      <w:r>
        <w:rPr/>
        <w:t>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>Павел I вступил на престол после смерти матери. Екатерина II, подарив сыну Гатчину под Петербургом, удалила его от двора. Павел в Гатчине завел жесткие порядки, основанные на железной дисциплине и аскетизме, противопоставив их роскоши и богатству петербургского двора. Став императором, он попытался укрепить режим путем усиления дисциплины и власти с тем, чтобы исключить все проявления либерализма и свободомыслия в России. Характерными чертами Павла были резкость, неуравновешенность и вспыльчивость. Он считал, что все в стране должно быть подчинено установленным царем порядкам, на первое место ставил исполнительность и точность, не терпел возражений, порой доходя до самодурства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>В 1797 г. Павел издал «</w:t>
      </w:r>
      <w:r>
        <w:rPr>
          <w:b/>
        </w:rPr>
        <w:t>Учреждение об императорской фамилии</w:t>
      </w:r>
      <w:r>
        <w:rPr/>
        <w:t>», по которому отменялся петровский указ о престолонаследии. Престол отныне должен был переходить строго по мужской линии от отца к сыну, а при отсутствии сыновей к старшему из братьев. Для содержания императорского дома было образовано ведомство «уделов», которое управляло землями, принадлежавшими императорской фамилии, и жившими на них крестьянами. Был ужесточен порядок службы дворян, ограничено действие Жалованной грамоты дворянству. В армии насаждались прусские порядки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В 1797 г. был издан </w:t>
      </w:r>
      <w:r>
        <w:rPr>
          <w:b/>
        </w:rPr>
        <w:t>Манифест о трехдневной барщине</w:t>
      </w:r>
      <w:r>
        <w:rPr/>
        <w:t>. Он запрещал помещикам использовать крестьян на полевых работах по воскресеньям, рекомендуя ограничивать барщину тремя днями в неделю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 </w:t>
      </w:r>
      <w:r>
        <w:rPr/>
        <w:t xml:space="preserve">Павел I принял под свое покровительство </w:t>
      </w:r>
      <w:r>
        <w:rPr>
          <w:b/>
        </w:rPr>
        <w:t>Мальтийский орден</w:t>
      </w:r>
      <w:r>
        <w:rPr/>
        <w:t>, а когда Наполеон захватил Мальту в 1798 г., объявил Франции войну в союзе с Англией и Австрией. Когда же Англия оккупировала Мальту, отвоевав ее у французов, последовал разрыв отношений с Англией и союз с Францией. По договоренности с Наполеоном Павел послал 40 полков донских казаков на завоевание Индии, чтобы досадить англичанам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 </w:t>
      </w:r>
      <w:r>
        <w:rPr/>
        <w:t xml:space="preserve">Дальнейшее пребывание Павла у власти было чревато для страны </w:t>
      </w:r>
      <w:r>
        <w:rPr>
          <w:b/>
        </w:rPr>
        <w:t>потерей политической стабильности</w:t>
      </w:r>
      <w:r>
        <w:rPr/>
        <w:t xml:space="preserve">. Не отвечала интересам России и внешняя политика императора. 12 марта 1801 г. при участии наследника престола будущего императора Александра I был совершен последний в истории России </w:t>
      </w:r>
      <w:r>
        <w:rPr>
          <w:b/>
        </w:rPr>
        <w:t>дворцовый переворот.</w:t>
      </w:r>
      <w:r>
        <w:rPr/>
        <w:t xml:space="preserve"> Павел I был убит в Михайловском замке в Петербург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4:11:00Z</dcterms:created>
  <dc:creator>user</dc:creator>
  <dc:description/>
  <dc:language>en-US</dc:language>
  <cp:lastModifiedBy>user</cp:lastModifiedBy>
  <dcterms:modified xsi:type="dcterms:W3CDTF">2009-06-04T04:15:00Z</dcterms:modified>
  <cp:revision>1</cp:revision>
  <dc:subject/>
  <dc:title/>
</cp:coreProperties>
</file>