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1. Участие России в антифранцузских коалициях в конце </w:t>
      </w:r>
      <w:r>
        <w:rPr>
          <w:b/>
          <w:u w:val="single"/>
          <w:lang w:val="en"/>
        </w:rPr>
        <w:t>XVIII</w:t>
      </w:r>
      <w:r>
        <w:rPr>
          <w:b/>
          <w:u w:val="single"/>
        </w:rPr>
        <w:t xml:space="preserve"> – начале </w:t>
      </w:r>
      <w:r>
        <w:rPr>
          <w:b/>
          <w:u w:val="single"/>
          <w:lang w:val="en"/>
        </w:rPr>
        <w:t>XIX</w:t>
      </w:r>
      <w:r>
        <w:rPr>
          <w:b/>
          <w:u w:val="single"/>
        </w:rPr>
        <w:t xml:space="preserve"> век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йна с революционной Францией. Павел I продолжил борьбу с Францией, стремившейся утвердить свое господство в Европе. В 17981799 гг. последовал захват Наполеоном Мальты, Ионических островов и Египта. В 1798 г. Россия оказалась в антифранпузской коалиции европейских держав во главе с Англией. Военные действия сосредоточились в Италии и Средиземном море, куда направились флоты Англии и России. 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усский флот под командованием Ф.Ф. Ушакова осенью 1798 г. через Босфор и Дарданеллы вошел в Средиземное море, а затем в Адриатическое, где от французских войск были освобождены Ионические острова. Ф.Ф. Ушаков штурмом овладел крепостью на острове Корфу главной базой французов. Греческое население с воодушевлением встретило русских моряков. В следующем, 1799 г. Ф.Ф. Ушаков освободил от французских войск Неаполь и Рим. 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усскую сухопутную армию, действовавшую совместно с австрийцами в Северной Италии, возглавил А.В. Суворов. Войска под его командованием в течение пяти недель очистили от французских солдат Северную Италию, триумфально вступив в Милан и Турин (Итальянский поход). 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днако успешными действиями А.В. Суворова были недовольны австрийские союзники, претендовавшие на Северную Италию. Павел I распорядился перебросить войска А.В. Суворова в Швейцарию на соединение с корпусом генерала А.М. Римского-Корсакова и австрийской армией. Русские чудо-богатыри во главе с 70-летним полководцем совершили невиданный подвиг. С трудными боями, особенно за Сен-Готардский перевал и у Чертова моста, где были разбиты французские войска, русская армия совершила свой легендарный переход через Альпы (Швейцарский поход). 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скоре в связи с обострением противоречий внутри антифранцузской коалиции Россия вышла из ее состава. Русские войска были отозваны. За одержанные победы великий русский полководец А.В. Суворов получил титул князя Италийского и высший воинский чин генералиссимуса. Однако вскоре А.В. Суворов, к которому Павел I питал острую неприязнь, оказался в опале. В 1800 г. он умер. </w:t>
      </w:r>
    </w:p>
    <w:p>
      <w:pPr>
        <w:pStyle w:val="Style13"/>
        <w:spacing w:before="0" w:after="0"/>
        <w:ind w:firstLine="709"/>
        <w:jc w:val="both"/>
        <w:rPr>
          <w:b/>
          <w:b/>
          <w:color w:val="000000"/>
        </w:rPr>
      </w:pPr>
      <w:r>
        <w:rPr>
          <w:rStyle w:val="Mwheadline"/>
          <w:b/>
          <w:color w:val="000000"/>
        </w:rPr>
        <w:t>I антифранцузская коали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рт 1793 г. - подписана конвенция между Россией и Англией об обоюдном обязательстве оказывать друг другу помощь в борьбе против Франции: закрывать свои порты для французских судов и препятствовать торговле Франции с нейтральными странами (Екатерина II отправила русские военные корабли в Англию для блокады французских берег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он. 1795 г. между Россией, Англией и Австрией был заключен контрреволюционный тройственный союз (в России началась подготовка 60-тыс. экспедиционного корпуса для действий против Франц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вел I, снаряженный в авг. 1796 г. корпус в помощь Австрии, не стал посылать, а своим союзникам (Австрии, Англии и Пруссии) заявил, что Россия истощена предшествующими войнами. Россия вышла из коалиции. Павел I на дипломатическом уровне пытался ограничить военные успехи Франции.</w:t>
      </w:r>
    </w:p>
    <w:p>
      <w:pPr>
        <w:pStyle w:val="Normal"/>
        <w:ind w:firstLine="709"/>
        <w:rPr/>
      </w:pPr>
      <w:r>
        <w:rPr>
          <w:color w:val="000000"/>
        </w:rPr>
        <w:t xml:space="preserve">В 1797 г. Наполеон захватил </w:t>
      </w:r>
      <w:hyperlink r:id="rId2">
        <w:r>
          <w:rPr>
            <w:rStyle w:val="InternetLink"/>
            <w:color w:val="333333"/>
          </w:rPr>
          <w:t>Мальту</w:t>
        </w:r>
      </w:hyperlink>
      <w:r>
        <w:rPr>
          <w:color w:val="000000"/>
        </w:rPr>
        <w:t xml:space="preserve"> - остров, находившийся под личным покровительством Павла I, что побудило Павла объявить войну Франции и снова войти в коалицию.</w:t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II антифранцузская коали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II антифранцузская коалиция создалась в 1798 г. в составе Австрии, Османской империи, Англии и Неаполитанского королевства. Военные силы России участвовали в военных действиях на море (в союзе с Османским флотом) и на суше (совместно с Австрие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ерноморская эскадра под командованием Ф.Ф.Ушакова осенью 1798 г. через Босфор и Дарданеллы вошла в Средиземное море, а затем в Адриатическое, где совместно с турецким флотом захватывает Ионические острова и штурмом берет крепость Корф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июне 1799 г. русские войска освобождают Неаполь, в сент. - Рим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/>
          <w:b/>
          <w:bCs/>
          <w:color w:val="000000"/>
        </w:rPr>
      </w:pPr>
      <w:bookmarkStart w:id="0" w:name=".D0.98.D1.82.D0.B0.D0.BB.D1.8C.D1.8F.D0."/>
      <w:bookmarkEnd w:id="0"/>
      <w:r>
        <w:rPr>
          <w:b/>
          <w:bCs/>
          <w:color w:val="000000"/>
        </w:rPr>
        <w:t>Итальянский поход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мандование соединенными русско-австрийскими войсками возложено на А.В. Суворова. 15-17 апр. 1799 г. Суворов разгромил французов при р. Адде. После этого за 5 недель удалось изгнать французов из Северной Италии. Без боя были освобождены Милан и Турин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/>
          <w:b/>
          <w:bCs/>
          <w:color w:val="000000"/>
        </w:rPr>
      </w:pPr>
      <w:bookmarkStart w:id="1" w:name=".D0.A8.D0.B2.D0.B5.D0.B9.D1.86.D0.B0.D1."/>
      <w:bookmarkEnd w:id="1"/>
      <w:r>
        <w:rPr>
          <w:b/>
          <w:bCs/>
          <w:color w:val="000000"/>
        </w:rPr>
        <w:t>Швейцарский поход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стрия настаивала на переброске русских войск из Северной Италии в Швейцарию, занятую французами, на соединение с корпусом Римского-Корсакова, а от туда уже идти во Франц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встрийцы не обеспечили суворовские войска продовольствием, предоставили неверные карты местности и, не дожидаясь подхода войск в Швейцарию, оставили в одиночестве корпус Римского-Корсакова перед превосходящими силами противни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еша на выручку Суворов избрал самый короткий и самый опасный путь - через Альпы, перевал Сен-Готард (24 сент. 1799 г. - битва за Чертов мост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 помощь Римскому-Корсакову запоздала - он был разгромл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Альп спускаются 15 тыс. гренадеров и Павел возвращает их в Росс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бедами русских воспользовались Англия и Австрия. Из-за того, что Англия как и Австрия не проявила должной заботы о русском вспомогательном корпусе, находившемся в Голландии и действовавшем против французов, и ещё то, что англичане заняли после освобождения о. Мальту, а австрийцы заняли оставленную Суворовым Северную Италию, Павел I разрывает отношения с ними и заключает новые союз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ключается мир с Францией и подписывает союз с Пруссией против Автрии и одновременно с Пруссией, Швецией и Данией против Англ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-6 дек. 1800 г. по инициативе Павла I заключается конвенция о вооруженном нейтралитете между Россией, Пруссией, Швецией и Данией.</w:t>
      </w:r>
    </w:p>
    <w:p>
      <w:pPr>
        <w:pStyle w:val="Normal"/>
        <w:ind w:firstLine="709"/>
        <w:rPr/>
      </w:pPr>
      <w:r>
        <w:rPr>
          <w:color w:val="000000"/>
        </w:rPr>
        <w:t xml:space="preserve">12 янв. 1801 г. Павел I отдал приказ, по которому 22,5 тыс. казаков при 24 орудиях под командованием генерал-майора М.И. Платова должны были совершить </w:t>
      </w:r>
      <w:hyperlink r:id="rId3">
        <w:r>
          <w:rPr>
            <w:rStyle w:val="InternetLink"/>
            <w:color w:val="333333"/>
          </w:rPr>
          <w:t>Индийский поход</w:t>
        </w:r>
      </w:hyperlink>
      <w:r>
        <w:rPr>
          <w:color w:val="000000"/>
        </w:rPr>
        <w:t xml:space="preserve"> - дойти до Хивы и Бухары и захватить британскую Индию. Казаки выступили в поход 28 февр.</w:t>
      </w:r>
    </w:p>
    <w:p>
      <w:pPr>
        <w:pStyle w:val="Normal"/>
        <w:ind w:firstLine="709"/>
        <w:rPr/>
      </w:pPr>
      <w:r>
        <w:rPr>
          <w:color w:val="000000"/>
        </w:rPr>
        <w:t xml:space="preserve">9 февр. и 11 марта 1801 г. - вышли указы запрещающие отпуск русских товаров из британских портов и по всей западной границе не только в Англию, но и в Пруссию. На британские торговые суда, находившиеся в русских портах, наложено </w:t>
      </w:r>
      <w:hyperlink r:id="rId4">
        <w:r>
          <w:rPr>
            <w:rStyle w:val="InternetLink"/>
            <w:color w:val="333333"/>
          </w:rPr>
          <w:t>эмбарго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color w:val="000000"/>
        </w:rPr>
      </w:pPr>
      <w:bookmarkStart w:id="2" w:name="III_.D0.B0.D0.BD.D1.82.D0.B8.D1.84.D1.80"/>
      <w:bookmarkEnd w:id="2"/>
      <w:r>
        <w:rPr>
          <w:b/>
          <w:bCs/>
          <w:color w:val="000000"/>
        </w:rPr>
        <w:t>III антифранцузская коали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усская дипломатия приняла участие в формировании коалиции в составе Англии, Австрии, Швеции и Сицилии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25 окт. 1804 г. - заключен русско-австрийский союз.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2 янв. 1805 г. - подписан союзный договор со Швецией.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11 апр. 1805 г. - с Великобританией.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29 июля 1805 г. - Вена особой декларацией заявила о своем присоединении к русско-английскому соглашению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отличие от первых двух она носила исключительно оборонительный характер. Не ставились цели восстановления Бурбонов. Коалиция создавалась чтобы остановить дальнейшее распространение французской экспансии в Европе и защитить права Пруссии, Швейцарии, Голландии и Итал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юзниками Франции выступали Испания, Бавария, Вюртемберг и Дармштад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 сент. 1805 г. - австрийская армия вторглась в Баварию. Однако уже 25-26 сент. потерпела поражение от французской армии и начала отступление, имея большие потери. И 20 окт. австрийская армия капитулировала. А 13 нояб. была взята Ве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 нояб. русские войска соединились с австрийскими подкреплениями и заняли ольшанские пози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 нояб. 1805 г. в "Битве трех императоров" - Наполеона, Александра I и Франца II - под Аустерлицем объединенные русско-австрийские войска были разбиты француз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6 дек. 1805 г. Австрия подписала с Францией мирный договор в Пресбурге, выйдя из войны с крупными территориальными и политическими потерями. Священная римская империя германской нации прекратила свое существовани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color w:val="000000"/>
        </w:rPr>
      </w:pPr>
      <w:bookmarkStart w:id="3" w:name="IV_.D0.B0.D0.BD.D1.82.D0.B8.D1.84.D1.80."/>
      <w:bookmarkEnd w:id="3"/>
      <w:r>
        <w:rPr>
          <w:b/>
          <w:bCs/>
          <w:color w:val="000000"/>
        </w:rPr>
        <w:t>IV антифранцузская коали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9 июня и 12 июля были подписаны секретные союзные декларации между Россией и Пруссией. Осенью 1806 г. сложилась коалиция в составе Англии, Швеции, Пруссии, Саксонии и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4 окт. 1806 г. - сражение при Йене и Ауэрштедте, в которых прусская армия была полностью разбита французами. Армия, как организованная сила Пруссии перестала существовать в один день. Вслед за этим произошло крушение Прусского королевства, которое в течение трех недель было завоевано французской арми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1 ноября 1806 г. в Берлине Наполеон подписал декрет о "блокаде Британских островов". В 1807 г. к континентальной блокаде присоединилась Италия, Испания, Нидерланды, после Тильзита - Россия и Пруссия, в 1809 - Австр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6 0 27 янв. 1807 г. произошло сражение под Прейсиш-Эйлау, где армия русских и прусских солдат отбили все атаки француз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 июня 1807 г. русская армия была разбита под Фридландом и отступила за Нема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 июня 1807 г. подписано перемирие и через 2 дня его ратифицировал Александр I. 13 июня состоялась встреча двух императоров на плоту посреди р.Неман напротив г.Тильзита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V антифранцузская коали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апр. 1809 г. образовалась коалиция в составе Австрии, Англии и Испании, представленной временным правительством (верховной хунто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 апр. 1809 г. австрийцы вторглись в Баварию, Италию и герцогство Варшавское. Наполеоновской армии в ходе 5 успешных сражений (при Тенгере, Абенсберге, Ландсгуте, Экмюле и Регенсбурге) удалось разделить австрийскую армию на две части: одна отступила в Чехию, другая - за р.Инн. Французы вошли в Австрию и 13 мая заняли Вену. 12 июня заключено австро-французское перемирие. 14 окт. Фран II заключил с Наполеоном Шенбруннский мир, по которому Австрия лишалась выхода к Адриатическому морю; уступала Франции часть Карелии и Хорватии, Крайну, Истрию, Триест и Фиуме, составившие Иллирийские провинции; Баварии - Зальцбург и часть Верхней Австрии; герцогству Варшавскому - Западную Галицию; России - Тарнопольский окру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ександр I ограничился посылкой в Волынь на русско-австрийскую границу 20 тыс. корпус с формальным объявлением войны. Русские войска уклонялись от оказания помощи франко-польской армии в герцогстве Варшавском, оказавшейся в тяжелейшем положении в первый период военных действий, но заняли Краков (фактически город был передан австрийцами русским) и часть Галиции во второй период, когда австрийские войска перебрасывались на Дунай. серьезных столкновений с австрийцами не было.</w:t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996" TargetMode="External"/><Relationship Id="rId3" Type="http://schemas.openxmlformats.org/officeDocument/2006/relationships/hyperlink" Target="http://dic.academic.ru/dic.nsf/ruwiki/641193" TargetMode="External"/><Relationship Id="rId4" Type="http://schemas.openxmlformats.org/officeDocument/2006/relationships/hyperlink" Target="http://dic.academic.ru/dic.nsf/ruwiki/95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48:00Z</dcterms:created>
  <dc:creator>Anna V. Lelyuk</dc:creator>
  <dc:description/>
  <cp:keywords/>
  <dc:language>en-US</dc:language>
  <cp:lastModifiedBy>Anna V. Lelyuk</cp:lastModifiedBy>
  <dcterms:modified xsi:type="dcterms:W3CDTF">2009-06-04T20:07:00Z</dcterms:modified>
  <cp:revision>4</cp:revision>
  <dc:subject/>
  <dc:title/>
</cp:coreProperties>
</file>