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2. Реформа государственного управления Александра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Реформы государственного управления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В 1802 г. устаревшие коллегии, которые еще с петровских времен являлись главными органами исполнительной власти, были заменены министерствами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Эта мера завершила процесс разграничения функций органов государственного управления. Она привела к утверждению системы отраслевого управления, смене коллегиальности на единоначалие, к прямой ответственности министров перед императором, усилению централизации и укреплению самодержавия. В России начала быстро складываться прослойка бюрократии, всецело зависящей от милости царя и получаемого за службу жаловань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Было учреждено </w:t>
      </w:r>
      <w:r>
        <w:rPr>
          <w:b/>
          <w:i/>
          <w:color w:val="000000"/>
        </w:rPr>
        <w:t>8 первых министерств</w:t>
      </w:r>
      <w:r>
        <w:rPr>
          <w:color w:val="000000"/>
        </w:rPr>
        <w:t xml:space="preserve">: военно-сухопутных сип, военно-морских сил, иностранных дел, юстиции, внутренних дел, финансов, коммерции и народного просвещения. В 1810-1811 гг. при реорганизации министерств их количество увеличилось, а функции были еще более четко разграничены. Для совместного обсуждения министрами некоторых вопросов был учрежден Комитет министров (в 1857 г. он был преобразован в Совет министров, просуществовавший до 1917 г.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1802 г. бью реформирован </w:t>
      </w:r>
      <w:r>
        <w:rPr>
          <w:b/>
          <w:i/>
          <w:color w:val="000000"/>
        </w:rPr>
        <w:t>Сенат,</w:t>
      </w:r>
      <w:r>
        <w:rPr>
          <w:color w:val="000000"/>
        </w:rPr>
        <w:t xml:space="preserve"> ставший высшим судебным и контролирующим органом в системе государственного управления. Его участие в законотворческой деятельности выразилось в том, что он получил право делать "представления" императору по поводу устаревших законов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ведение принципа единоначалия затронуло и управление православной церковью, которая по-прежнему была подчинена государству. Духовными делами ведал Святейший Синод, члены которого назначались императором. Во главе Синода стоял обер-прокурор, человек, как правило, очень близкий к царю из военных или гражданских чиновников. Его роль и полномочия все больше усиливались. При Александре I должность обер-прокурора исполнял в 1803-1824 гг. князь А.Н. Голицын, бывший с 1816 г. также и министром народного просвещ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Наиболее активным сторонником идеи реформы системы государственного управления был статс-секретарь Непременного совета М</w:t>
      </w:r>
      <w:r>
        <w:rPr>
          <w:i/>
          <w:color w:val="000000"/>
          <w:u w:val="single"/>
        </w:rPr>
        <w:t>.М. Сперанский</w:t>
      </w:r>
      <w:r>
        <w:rPr>
          <w:color w:val="000000"/>
        </w:rPr>
        <w:t>. Однако он очень недолгое время пользовался расположением императора. Осуществление проекта М.М. Сперанского могло бы способствовать началу конституционного процесса в России. В его проекте "</w:t>
      </w:r>
      <w:r>
        <w:rPr>
          <w:i/>
          <w:color w:val="000000"/>
          <w:u w:val="single"/>
        </w:rPr>
        <w:t>Введение к уложению государственных законов"</w:t>
      </w:r>
      <w:r>
        <w:rPr>
          <w:color w:val="000000"/>
        </w:rPr>
        <w:t xml:space="preserve"> намечался принцип разделения законодательной, исполнительной и судебной ветвей власти путем созыва представительной Государственной думы и введения выборных судебных инстанций. Одновременно он считал необходимым создать Государственный совет, который стал бы связующим звеном между императором и органами центрального и местного управления. Все вновь предложенные органы осторожный М.М. Сперанский наделял лишь совещательными правами и отнюдь не покушался на полноту самодержавной вла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Против либерального проекта М.М. Сперанского выступила консервативно настроенная часть дворян, которая увидела в нем опасность для самодержавно-крепостнической системы и для своего привилегированного положения. Идеологом консерваторов стал известный писатель и историк Н-М.Карамзин. В записке "О древней и новой России", адресованной царю, он настаивал на сохранении старых порядков, незыблемости самодержавия и крепостничеств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рактическом плане реакционную политику проводил близкий к Александру граф А.А. Аракчеев, который, в отличие от М.М. Сперанского, стремился к укреплению личной власти императора путем дальнейшего развития бюрократической системы. Борьба между либералами и консерваторами закончилась победой последних. М.М.Сперанский был отстранен от дел и отправлен в ссылку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Единственным результатом было учреждение Государственного совета в 1810 г., который состоял из министров и других высших сановников, назначаемых императором. Ему были приданы совещательные функции при разработке важнейших законов (в таком виде Государственный совет просуществовал до 1906 г.). Реформы 1802-1811 гг. не изменили самодержавной сущности политической системы России. Они лишь усилили централизацию в бюрократизацию государственного аппарата. Как и прежде, император обладал верховной законодательной и исполнительной властью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следующие годы реформаторские настроения Александра I отразились во введении конституции в Царстве Польском (1815), сохранении сейма и конституционного устройства в Финляндии, присоединенной к России в 1809 г., а также в создании H.H. Новосильцевым по поручению царя "Уставной грамоты Российской империи" (1819-1820). В проекте предусматривалось разделение ветвей власти, введение представительных органов, равенство всех граждан перед законом и федеративный принцип государственного устройства. Однако все эти предложения остались на бумаге.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з лекции:</w:t>
      </w:r>
    </w:p>
    <w:p>
      <w:pPr>
        <w:pStyle w:val="Normal"/>
        <w:jc w:val="both"/>
        <w:rPr/>
      </w:pPr>
      <w:r>
        <w:rPr/>
        <w:t xml:space="preserve">Образованием знаималось Министерство народного просвещения. </w:t>
      </w:r>
    </w:p>
    <w:p>
      <w:pPr>
        <w:pStyle w:val="Normal"/>
        <w:jc w:val="both"/>
        <w:rPr/>
      </w:pPr>
      <w:r>
        <w:rPr/>
        <w:t xml:space="preserve">1803 г. – система народного об-ния. </w:t>
      </w:r>
    </w:p>
    <w:p>
      <w:pPr>
        <w:pStyle w:val="Normal"/>
        <w:jc w:val="both"/>
        <w:rPr/>
      </w:pPr>
      <w:r>
        <w:rPr/>
        <w:t xml:space="preserve">1. Об-ние перестало быть уделом частных граждан, а стало общенациональной отраслью. </w:t>
      </w:r>
    </w:p>
    <w:p>
      <w:pPr>
        <w:pStyle w:val="Normal"/>
        <w:jc w:val="both"/>
        <w:rPr/>
      </w:pPr>
      <w:r>
        <w:rPr/>
        <w:t xml:space="preserve">Стуктура министерства: глава- граф Сергей Семенович Уваров (он же автор концепции «православие – самодержавие – народность),  + округа, в которых ценрами являлись университеты.  </w:t>
      </w:r>
      <w:r>
        <w:rPr>
          <w:color w:val="000000"/>
        </w:rPr>
        <w:t>Открывались новые университеты в Дерпте (ныне г. Тарту), Петербурге (на базе Педагогического института)- - 1819 , Казани, Харькове - 1804. Юридический статус университетов определялся Уставами 1804 и 1835 г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ысшими заведениями явл. ун-ты, средними – гимназии, низшими- воскресные школы итп. + организовывались училища для промышленности. Универы имели право сами составлять учебные планы = имели цензурное (!) право. Получили права университетской автономии. С 1803 года устав: академическая университетская автономия. </w:t>
      </w:r>
    </w:p>
    <w:p>
      <w:pPr>
        <w:pStyle w:val="Normal"/>
        <w:jc w:val="both"/>
        <w:rPr/>
      </w:pPr>
      <w:r>
        <w:rPr>
          <w:color w:val="000000"/>
        </w:rPr>
        <w:t xml:space="preserve">Об освообждении крестьян: побоялся А-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да и народ не требовал. Однако послабленимя крестьянам были сделаны. Радищев освободил своих крепостных . Его в этом часто упрекали. И во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 февраля( почти как 19) только вот пока еще 1803 года вступил в силу указ «О вольных хлебопашцах». В случае обоюдн. согласия помещик теперь мог освободить крестьян за выкуп, без выкупа итп.    Крепостные артисты выкупались у помещиков на основании з-на. Сильно облегчили положение прибалтийских крестьян, на Украине – там отменили запрет продавать крестьян без земли, порознь, отрывая от семьи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12:00Z</dcterms:created>
  <dc:creator>Anna V. Lelyuk</dc:creator>
  <dc:description/>
  <cp:keywords/>
  <dc:language>en-US</dc:language>
  <cp:lastModifiedBy>Anna V. Lelyuk</cp:lastModifiedBy>
  <dcterms:modified xsi:type="dcterms:W3CDTF">2009-06-04T20:43:00Z</dcterms:modified>
  <cp:revision>4</cp:revision>
  <dc:subject/>
  <dc:title/>
</cp:coreProperties>
</file>