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44. Движение декабристов. (из лекции)</w:t>
      </w:r>
    </w:p>
    <w:p>
      <w:pPr>
        <w:pStyle w:val="Normal"/>
        <w:jc w:val="both"/>
        <w:rPr/>
      </w:pPr>
      <w:r>
        <w:rPr/>
        <w:t xml:space="preserve">После военного похода в Европу русские солдаты, гусары – дворяне, насмотревшись хорошей жизни в Европе, решили сделать «как там», т.е. упразднить крепостное право и создать новую форму правления и вообще гос-венное устройство. Первые именно политические и серьезные кружки кружки – 1816 г. </w:t>
      </w:r>
    </w:p>
    <w:p>
      <w:pPr>
        <w:pStyle w:val="Normal"/>
        <w:jc w:val="both"/>
        <w:rPr/>
      </w:pPr>
      <w:r>
        <w:rPr/>
        <w:t>Союз спасения – с 1817 стал называться</w:t>
      </w:r>
    </w:p>
    <w:p>
      <w:pPr>
        <w:pStyle w:val="Normal"/>
        <w:jc w:val="both"/>
        <w:rPr/>
      </w:pPr>
      <w:r>
        <w:rPr/>
        <w:t>«Об-во верных и истинных друзей Отечества» - Никита  Муравьев ( в Орлове он не указан в этом об-ве, а Гутнов про него упомянул), , Алексей Муравьев, Трубецкой и Муравьев – Апостол. Пестель. 1818. О пользе республики говорил. Устав «Зеленая книга» Текст не дошел. Только во время допроса декабристов были рассказаны некоторые тезисы из книги – это ограничение самодержавия, отмена крепостного прваа. «Союз благоденствия» - 1819. Те же идеи. Все декабристы жили около Анечкиного моста – Пушкин, рядом Пущин, около них – Муравьев, который Никита + Апостол там же. Т.е. одно воскресение они собирались в одной квартире,потом в другой. Так вот весело жили. Короче зрел заговор. Николай требовал его ликвидации. Но как его подавить не знали, 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сштабы не яс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 разделял их идеи , не хотел убивать тех, кто так же мысли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хотел выступать в роли душителя. </w:t>
      </w:r>
    </w:p>
    <w:p>
      <w:pPr>
        <w:pStyle w:val="Style15"/>
        <w:jc w:val="both"/>
        <w:rPr/>
      </w:pPr>
      <w:r>
        <w:rPr/>
        <w:t xml:space="preserve"> </w:t>
      </w:r>
      <w:r>
        <w:rPr>
          <w:color w:val="000000"/>
        </w:rPr>
        <w:t>В начале 1821 г. из-за идейных и тактических разногласий было принято решение о самороспуске "Союза благоденствия". Предпринимая такой шаг, руководство общества намеревалось избавиться от предателей и шпионов, которые, как оно не без оснований полагало, могли проникнуть в организацию. Начался новый период, связанный с созданием новых организаций и активной подготовкой к революционному выступл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ервые декабристские об-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Южное – 1821 – Пестель, там , где Черниговский пехотный полк. Н.Муравьев выступал координатором обоих об-в. «Русская правда – Отмена крепостного права, свободы ( читай слОва, печати, собраний, короче полный комплект) … , отмена помещичьих землевадений, раздача земли крестьянам. </w:t>
      </w:r>
      <w:r>
        <w:rPr>
          <w:color w:val="000000"/>
        </w:rPr>
        <w:t>часть помещичьей земли конфисковывалась и передавалась в общественный фонд для наделения тружеников наделом, достаточным для их "пропитания". Так впервые в России был выдвинут принцип распределения земли по трудовой норме.</w:t>
      </w:r>
      <w:r>
        <w:rPr/>
        <w:t xml:space="preserve">, 1 – палатный парламент – Народное вече. , куда могла избираться мужчины, достигшие 25 лет. + Державная дума – 5 чел.,   и из них кто-то назначаться будет президентом, потом отставка, из числа думы – новый человек. За унитарное гос-во, короче радикальн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б – Северное об-во – через 3 мес. «Конституция» Муравьева. Конституционная монархия. Председателем Совмина назначался царь. Отмена крепостного права, свободы, крестьянам земли ( 2 десятины только ), но и помещикам должно было тоже что- нибудь остаться, двухпалатный парламент – верхняя палата – Гос-венный совет, нижняя палата – депутаты. Избирались на основе имущественного ценза, кот. составл. 500р. ( Кстати, этот пукт законопроекта был осуществлен в 1905 г ). Обе организации сплочены, и если первая выступит, то вторая ее поддержит. За федеративное, умеренный. 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Все предшественники декабристов в </w:t>
      </w:r>
      <w:r>
        <w:rPr>
          <w:lang w:val="es-ES"/>
        </w:rPr>
        <w:t>XVIII</w:t>
      </w:r>
      <w:r>
        <w:rPr/>
        <w:t xml:space="preserve"> Веке были в основном гвардейцы были не особо щепетильны в присяге и могли ее при желании. Вот  и присягали они не только Отечеству, но и царю. А во времена декабристов не хотели нарушать присягу. Было 2 варианта – убить царя или ждать его отставки. Для начала </w:t>
      </w:r>
      <w:r>
        <w:rPr>
          <w:lang w:val="es-ES"/>
        </w:rPr>
        <w:t>XI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века цареубийство непопулярно. Якушкин на одном из собраний был готов, но его не поддержали. </w:t>
      </w:r>
    </w:p>
    <w:p>
      <w:pPr>
        <w:pStyle w:val="Normal"/>
        <w:ind w:left="60" w:hanging="0"/>
        <w:jc w:val="both"/>
        <w:rPr/>
      </w:pPr>
      <w:r>
        <w:rPr/>
        <w:t xml:space="preserve">Для дек. известие о присяге пришло 12 декабря. 13 декабря войска гвардии присягнули Константину, спустя 2 часа он отрекся. Константин писал Николаю, что ему и так очень хорошо в Варшаве, и он никуда не уедет. Зачем  ему еще какой-то престооол…. у него тут жена. </w:t>
      </w:r>
    </w:p>
    <w:p>
      <w:pPr>
        <w:pStyle w:val="Normal"/>
        <w:ind w:left="60" w:hanging="0"/>
        <w:jc w:val="both"/>
        <w:rPr/>
      </w:pPr>
      <w:r>
        <w:rPr/>
        <w:t xml:space="preserve">Солдаты были 24 часа без присяги. 14 дек. -  новая переприсяга. На заключительном заседании на квартире Пущина решался вопрос о будущем выступлении. </w:t>
      </w:r>
    </w:p>
    <w:p>
      <w:pPr>
        <w:pStyle w:val="Normal"/>
        <w:ind w:left="60" w:hanging="0"/>
        <w:jc w:val="both"/>
        <w:rPr/>
      </w:pPr>
      <w:r>
        <w:rPr/>
        <w:t>План восстания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14 дек. 8 часов утра сенаторы присягают императору. После – войска. </w:t>
      </w:r>
    </w:p>
    <w:p>
      <w:pPr>
        <w:pStyle w:val="Normal"/>
        <w:ind w:left="60" w:hanging="0"/>
        <w:jc w:val="both"/>
        <w:rPr/>
      </w:pPr>
      <w:r>
        <w:rPr/>
        <w:t xml:space="preserve">Задача: раньше прийти на площадь (Сенатскую), перехватить сенаторов, запереть их и заставить подписать </w:t>
      </w:r>
      <w:r>
        <w:rPr>
          <w:color w:val="000000"/>
        </w:rPr>
        <w:t>"Манифест к русскому народу"</w:t>
      </w: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  <w:t xml:space="preserve">Плана Б не было!!! </w:t>
      </w:r>
    </w:p>
    <w:p>
      <w:pPr>
        <w:pStyle w:val="Normal"/>
        <w:ind w:left="60" w:hanging="0"/>
        <w:jc w:val="both"/>
        <w:rPr/>
      </w:pPr>
      <w:r>
        <w:rPr/>
        <w:t xml:space="preserve">Планы заговорщиков были известны!!! Полк встал напротив сената, стало известно, что все сенаторы кому надо уже присягнули. Николай был настроен, чтобы не пускали в ход оружие. Декабристы не знали , что делать, Трубецкой, диктатор восстания, не пришел. Каховский построил Московский полк. Не хотят применять оружие, генерал-губернатор Милорадовича послал, потому что популярен в войсках. На коне он выскакивает через бунтавщиков. И спрашивает у полка: 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- За что воюем?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- За конституцию. 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- А что это? 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- Жена Константина…- это был ответ людей, не знающих, за что они проливают кровь…</w:t>
      </w:r>
    </w:p>
    <w:p>
      <w:pPr>
        <w:pStyle w:val="Style15"/>
        <w:jc w:val="both"/>
        <w:rPr/>
      </w:pPr>
      <w:r>
        <w:rPr/>
        <w:t xml:space="preserve">Толпа была очень большая. В этот момент 500 чел. вбегают на Сенатскую «к братьям», Николай дает сигнал и их пропускают. Старый Карамзин был в числе этой толпы. У Николая 2 пути – либо пушки, либо акт об отречении. Он выставил 4 орудия и в течение 45 минут стреляли картечью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Восстание на юге. Мало кто об этом знает. Несмотря на аресты некоторых руководителей Южного общества и известия о поражении восстания в Петербурге, оставшиеся на свободе решили поддержать своих товарищей. 29 декабря 1825 г. С.И. Муравьев-Апостол и М.П. Бестужев-Рюмин подняли восстание Черниговского полка. Изначально оно было обречено на поражение. 3 января 1826 г. полк был окружен правительственными войсками и расстрелян картечью. 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jc w:val="both"/>
        <w:rPr/>
      </w:pPr>
      <w:r>
        <w:rPr/>
        <w:t xml:space="preserve">Началось следствие. Николай лично вел его. Основные участники не пытались сбежать. Лунин Михаил, ординарец Константина, герой 1812 года, Константин предложил ему убеж. Он вместо этого пошел на медведя охотиться , поохотился и сдался властям. </w:t>
      </w:r>
    </w:p>
    <w:p>
      <w:pPr>
        <w:pStyle w:val="Normal"/>
        <w:ind w:left="60" w:hanging="0"/>
        <w:jc w:val="both"/>
        <w:rPr/>
      </w:pPr>
      <w:r>
        <w:rPr/>
        <w:t xml:space="preserve">Итог следствия – 5 человек казнено, 3000 сослано на Кавказ. </w:t>
      </w:r>
      <w:r>
        <w:rPr>
          <w:color w:val="000000"/>
        </w:rPr>
        <w:t xml:space="preserve">П.И. Пестель, ^ К.ф. Рылеев, С.И. Муравьев-Апостол, М.П. Бестужев-Рюмин и П.Г. Каховский были повешены, т.к. они уже были не офицеры( офицеров расстреливают). Все на стулья встали, палач выбивает стулья, и … все падают на землю… Веревка гнилая. Каховский упал 1й. Встал и сказал: «Ну, страна… Даже повесить нормально не могут». Убивание может быть только один раз, два раза не убивают. однако Николай приказал заново. </w:t>
      </w:r>
    </w:p>
    <w:p>
      <w:pPr>
        <w:pStyle w:val="Normal"/>
        <w:ind w:left="60" w:hanging="0"/>
        <w:jc w:val="both"/>
        <w:rPr/>
      </w:pPr>
      <w:r>
        <w:rPr>
          <w:color w:val="000000"/>
        </w:rPr>
        <w:t xml:space="preserve">Остальных сослали на Кавказ и в Сибирь. При правлении Н. никто не был освобожден. Только А-ндр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х освободил. 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 xml:space="preserve">  </w:t>
      </w:r>
      <w:r>
        <w:rPr>
          <w:color w:val="000000"/>
        </w:rPr>
        <w:t xml:space="preserve">Причины поражения и значение выступления декабристов. Ставка на заговор и военный переворот, слабость пропагандистской деятельности, недостаточная подготовленность общества к преобразованиям, несогласованность действий, выжидательная тактика в момент восстания основные причины поражения декабристов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Однако их выступление стало значительным событием в русской истории. Декабристы разработали первую революционную программу и план будущего устройства страны. Впервые была совершена практическая попытка изменить социально-политическую систему России. Идеи и деятельность декабристов оказали существенное влияние на дальнейшее развитие общественной мысл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17:00Z</dcterms:created>
  <dc:creator>Anna V. Lelyuk</dc:creator>
  <dc:description/>
  <cp:keywords/>
  <dc:language>en-US</dc:language>
  <cp:lastModifiedBy>Anna V. Lelyuk</cp:lastModifiedBy>
  <dcterms:modified xsi:type="dcterms:W3CDTF">2009-06-04T21:17:00Z</dcterms:modified>
  <cp:revision>2</cp:revision>
  <dc:subject/>
  <dc:title/>
</cp:coreProperties>
</file>