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46. Общественные движения в России в 20-50-ые годы XIX ве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Поражение декабристов и усиление полицейско-репрессивной политики правительства не привели к спаду общественного движения. Напротив, оно оживилось. Центрами развития общественной мысли стали петербургские и московские салоны, высшие учебные заведения (Московский ун-тет), литературные журналы: "Москвитянин", "Вестник Европы", "Отечественные записки", "Современник". В общественном движении началось размежевание 3-х идейных направлений: радикального, либерального и консервативного. </w:t>
      </w:r>
    </w:p>
    <w:p>
      <w:pPr>
        <w:pStyle w:val="Normal"/>
        <w:ind w:firstLine="709"/>
        <w:jc w:val="both"/>
        <w:rPr/>
      </w:pPr>
      <w:r>
        <w:rPr>
          <w:u w:val="single"/>
        </w:rPr>
        <w:t>Консерватизм</w:t>
      </w:r>
      <w:r>
        <w:rPr/>
        <w:t xml:space="preserve"> в России опирался на теории, доказывавшие незыблемость самодержавия и крепостного права. В начале XIX в. Карамзин писал о необходимости сохранения самодержавия, которое "основало и воскресило Россию". Выступление декабристов активизировало консервативную общественную мысль. </w:t>
      </w:r>
    </w:p>
    <w:p>
      <w:pPr>
        <w:pStyle w:val="Normal"/>
        <w:ind w:firstLine="709"/>
        <w:jc w:val="both"/>
        <w:rPr/>
      </w:pPr>
      <w:r>
        <w:rPr/>
        <w:t xml:space="preserve">Для идеологического обоснования самодержавия министр народного просвещения Уваров создал теорию официальной народности. Она была основана на трех принципах: самодержавие, православие, народность. Самодержавие как единственно возможная форма правления в России. Крепостное право - благо для парода и государства. Православие - глубокая религиозность народа и приверженность ортодоксальному христианству. Вывод о ненужности социальных изменений в России, о необходимости укрепления самодержавия и крепостного права. </w:t>
      </w:r>
    </w:p>
    <w:p>
      <w:pPr>
        <w:pStyle w:val="Normal"/>
        <w:ind w:firstLine="709"/>
        <w:jc w:val="both"/>
        <w:rPr/>
      </w:pPr>
      <w:r>
        <w:rPr/>
        <w:t xml:space="preserve">Эти идеи развивались журналистами Булгариным и Гречем, профессорами Московского университета Погодиным и Шевыревым. </w:t>
      </w:r>
    </w:p>
    <w:p>
      <w:pPr>
        <w:pStyle w:val="Normal"/>
        <w:ind w:firstLine="709"/>
        <w:jc w:val="both"/>
        <w:rPr/>
      </w:pPr>
      <w:r>
        <w:rPr/>
        <w:t xml:space="preserve">Критика не только радикально настроенной части общества, но и либералов. «Философические письма» Чаадаева с критикой самодержавия, крепостничества и всей официальной идеологии. В первом письме, опубликованном в "Телескопе" в 1836 г., Чаадаев отрицал возможность общественного прогресса в России. По его мнению, Россия закостенела в нравственно-религиозных, православных догмах. Спасение в использовании европейского опыта, в объединении стран христианской цивилизации в новую общность. </w:t>
      </w:r>
    </w:p>
    <w:p>
      <w:pPr>
        <w:pStyle w:val="Normal"/>
        <w:ind w:firstLine="709"/>
        <w:jc w:val="both"/>
        <w:rPr/>
      </w:pPr>
      <w:r>
        <w:rPr/>
        <w:t xml:space="preserve">. Чаадаева объявили сумасшедшим, "Телескоп" закрыли. Его редактор, Надеждин был выслан из Москвы с запрещением заниматься издательской и педагогической деятельностью. </w:t>
      </w:r>
    </w:p>
    <w:p>
      <w:pPr>
        <w:pStyle w:val="Normal"/>
        <w:ind w:firstLine="709"/>
        <w:jc w:val="both"/>
        <w:rPr/>
      </w:pPr>
      <w:r>
        <w:rPr/>
        <w:t xml:space="preserve">На рубеже 30-40-х годов XIX в. среди оппозиционных правительству </w:t>
      </w:r>
      <w:r>
        <w:rPr>
          <w:u w:val="single"/>
        </w:rPr>
        <w:t>либералов</w:t>
      </w:r>
      <w:r>
        <w:rPr/>
        <w:t xml:space="preserve"> сложилось два идейных течения славянофильство и западничество (вопрос 45). 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дикальное направление</w:t>
      </w:r>
      <w:r>
        <w:rPr/>
        <w:t>. Во 20-30-х гг. характерной формой антиправительственного движения стали кружки, появлявшиеся в Москве и в провинции, где не так сильно, как в Петербурге, утвердился полицейский надзор и шпионаж. Их члены разделяли идеологию декабристов и осуждали расправу с ними. Широкую известность приобрели произведения поэтов-декабристов. Послание в Сибирь Пушкина.</w:t>
      </w:r>
    </w:p>
    <w:p>
      <w:pPr>
        <w:pStyle w:val="Normal"/>
        <w:ind w:firstLine="709"/>
        <w:jc w:val="both"/>
        <w:rPr/>
      </w:pPr>
      <w:r>
        <w:rPr/>
        <w:t xml:space="preserve">Большой переполох московской полиции вызвала деятельность кружка братьев Критских. Его члены в день коронации Николая разбросали на Красной площади прокламации, пытаясь возбудить в народе ненависть к монархическому правлению. Участников кружка заточили на 10 лет в каземат Соловецкого монастыря, а затем отдали в солдаты. </w:t>
      </w:r>
    </w:p>
    <w:p>
      <w:pPr>
        <w:pStyle w:val="Normal"/>
        <w:ind w:firstLine="709"/>
        <w:jc w:val="both"/>
        <w:rPr/>
      </w:pPr>
      <w:r>
        <w:rPr/>
        <w:t xml:space="preserve">Тайные организации первой половины 30-х годов XIX в. имели в основном просветительский характер. Вокруг Станкевича, Белинского, Герцена и Огарева сложились группы, члены которых изучали отечественные и иностранные политические произведения, пропагандировали новейшую западную философию. В 1831 г. образовалось "Сунгуровское общество" (руководитель - Сунгуров). Идейное наследие декабристов, против крепостничества и самодержавия, за введение в России конституции. Также разрабатывали планы вооруженного восстания в Москве. Все эти кружки не выросли в организации, способные оказать серьезное влияние на изменение политического положения в России. </w:t>
      </w:r>
    </w:p>
    <w:p>
      <w:pPr>
        <w:pStyle w:val="Normal"/>
        <w:ind w:firstLine="709"/>
        <w:jc w:val="both"/>
        <w:rPr/>
      </w:pPr>
      <w:r>
        <w:rPr/>
        <w:t xml:space="preserve">Для второй половины 30-х годов характерен спад общественного движения в связи с разгромом тайных кружков, закрытием ряда передовых журналов. Многие общественные деятели увлеклись постулатом Гегеля "все разумное действительно, все действительное разумно" и на этой основе пытались примириться с действительностью. </w:t>
      </w:r>
    </w:p>
    <w:p>
      <w:pPr>
        <w:pStyle w:val="Normal"/>
        <w:ind w:firstLine="709"/>
        <w:jc w:val="both"/>
        <w:rPr/>
      </w:pPr>
      <w:r>
        <w:rPr/>
        <w:t xml:space="preserve">В 40-е годы XIX в. в радикальном направлении новый подъем. </w:t>
      </w:r>
    </w:p>
    <w:p>
      <w:pPr>
        <w:pStyle w:val="Normal"/>
        <w:ind w:firstLine="709"/>
        <w:jc w:val="both"/>
        <w:rPr/>
      </w:pPr>
      <w:r>
        <w:rPr/>
        <w:t xml:space="preserve">Литературный критик Белинский воспитывал у читателей ненависть к произволу и крепостничеству, любовь к народу. Идеалом политического строя для него было общество, в котором "не будет богатых, не будет бедных, ни царей, ни подданных, но будут братья". В.Г. Белинскому были близки некоторые идеи западников, однако он видел и отрицательные стороны европейского капитализма. Широкую известность приобрело его "Письмо к Гоголю", в котором он порицал писателя за мистицизм и отказ от общественной борьбы. </w:t>
      </w:r>
    </w:p>
    <w:p>
      <w:pPr>
        <w:pStyle w:val="Normal"/>
        <w:ind w:firstLine="709"/>
        <w:jc w:val="both"/>
        <w:rPr/>
      </w:pPr>
      <w:r>
        <w:rPr>
          <w:u w:val="single"/>
        </w:rPr>
        <w:t>Петрашевцы</w:t>
      </w:r>
      <w:r>
        <w:rPr/>
        <w:t xml:space="preserve">. Оживление общественного движения в 40-х годах выразилось в создании новых кружков. По имени руководителя одного из них Буташевича-Петрашевского его участники были названы петрашевцами. В кружок входили чиновники, офицеры, учителя, писатели, публицисты и переводчики (Ф.М. Достоевский, М.Е. СалтыковЩедрин, А.Н. Майков, А.Н. Плещеев и др.). </w:t>
      </w:r>
    </w:p>
    <w:p>
      <w:pPr>
        <w:pStyle w:val="Normal"/>
        <w:ind w:firstLine="709"/>
        <w:jc w:val="both"/>
        <w:rPr/>
      </w:pPr>
      <w:r>
        <w:rPr/>
        <w:t>Петрашевский на паях создал первую коллективную библиотеку, состоявшую преимущественно из сочинений по гуманитарным наукам. Для обсуждения проблем, связанных с внутренней и внешней политикой России, а также литературы, истории и философии члены кружка устраивали свои собрания - "пятницы". Для широкой пропаганды своих взглядов в 1845-46 гг. они приняли участие в издании "Карманного словаря иностранных слов, вошедших в состав русского языка". В нем они излагали сущность европейских социалистических учений, особенно Фурье.</w:t>
      </w:r>
    </w:p>
    <w:p>
      <w:pPr>
        <w:pStyle w:val="Normal"/>
        <w:ind w:firstLine="709"/>
        <w:jc w:val="both"/>
        <w:rPr/>
      </w:pPr>
      <w:r>
        <w:rPr/>
        <w:t xml:space="preserve">Петрашевцы осуждали самодержавие и крепостное право. Идеал - республика. В 1848 г. Петрашевский создал "Проект об освобождении крестьян", предлагая безвозмездное освобождение их с тем наделом земли, который они обрабатывали. Радикальная часть петрашевцев пришла к выводу о назревшей необходимости восстания, движущей силой которого должны были стать крестьяне и горнозаводские рабочие Урала. </w:t>
      </w:r>
    </w:p>
    <w:p>
      <w:pPr>
        <w:pStyle w:val="Normal"/>
        <w:ind w:firstLine="709"/>
        <w:jc w:val="both"/>
        <w:rPr/>
      </w:pPr>
      <w:r>
        <w:rPr/>
        <w:t xml:space="preserve">Кружок Петрашевского был раскрыт правительством в апреле 1849 г. К следствию привлекли более 120 человек. Военный суд приговорил 21 человека к смертной казни, но в последнюю минуту расстрел был заменен бессрочной каторгой. Деятельность кружка положила начало распространению в России социалистических идей. </w:t>
      </w:r>
    </w:p>
    <w:p>
      <w:pPr>
        <w:pStyle w:val="Normal"/>
        <w:ind w:firstLine="709"/>
        <w:jc w:val="both"/>
        <w:rPr/>
      </w:pPr>
      <w:r>
        <w:rPr>
          <w:u w:val="single"/>
        </w:rPr>
        <w:t>А.И. Герцен и теория общинного социализма</w:t>
      </w:r>
      <w:r>
        <w:rPr/>
        <w:t xml:space="preserve">. Дальнейшее развитие социалистических идей в России связано с именем Герцена. Он Огарев еще мальчиками дали клятву бороться за лучшее будущее народа. За участие в студенческом кружке они были арестованы и отправлены в ссылку. В 30-40-х годах Герцен занимался литературной деятельностью. Его произведения содержали идею борьбы за свободу личности, протест против насилия и произвола. Поняв, что в России невозможно пользоваться свободой слова, Герцен в 1847 г. уехал за границу. В Лондоне он основал "Вольную русскую типографию" (1853 г.), выпустил 8 книг сборника "Полярная звезда", организовал вместе с Огаревым издание первой бесцензурной газеты "Колокол" (1857-67 гг.). </w:t>
      </w:r>
    </w:p>
    <w:p>
      <w:pPr>
        <w:pStyle w:val="Normal"/>
        <w:ind w:firstLine="709"/>
        <w:jc w:val="both"/>
        <w:rPr/>
      </w:pPr>
      <w:r>
        <w:rPr/>
        <w:t xml:space="preserve">В молодости А.И. Герцен разделял многие идеи западников, признавал единство исторического развития России и Западной Европы. Однако близкое знакомство с европейскими порядками, разочарование в результатах революций 1848-49 гг. убедили его в том, что исторический опыт Запада не подходит русскому народу. Идеал общественного развития Герцен видел в социализме, при котором не будет частной собственности и эксплуатации. По его мнению, русский крестьянин лишен частнособственнических инстинктов, привык к общественной собственности на землю и ее периодическим переделам. В крестьянской общине Герцен видел готовую ячейку сопиалистического строя. Вопрос о путях перехода к социализму решался Герценом противоречиво. В одних работах он писал о возможности народной революции, в других — осуждал насильственные методы изменения государственного строя.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01:00Z</dcterms:created>
  <dc:creator>MSI</dc:creator>
  <dc:description/>
  <cp:keywords/>
  <dc:language>en-US</dc:language>
  <cp:lastModifiedBy>MSI</cp:lastModifiedBy>
  <dcterms:modified xsi:type="dcterms:W3CDTF">2009-06-03T09:53:00Z</dcterms:modified>
  <cp:revision>3</cp:revision>
  <dc:subject/>
  <dc:title>46</dc:title>
</cp:coreProperties>
</file>