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7. Присоединение Кавказа к Российской Империи. Кавказская войн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Присоединение Закавказья к Росии началось в первые годы 19 в. Многочисленные феодальные гос-ва этого региона, раздираемые междоусобицами, стали легкой добычей для Ирана и Турции. В поисках защиты грузинский царь Георгий </w:t>
      </w:r>
      <w:r>
        <w:rPr>
          <w:lang w:val="en-US"/>
        </w:rPr>
        <w:t>XII</w:t>
      </w:r>
      <w:r>
        <w:rPr/>
        <w:t xml:space="preserve"> еще в конце 18 в. обратился с просьбой принять Грузию в подданство. Для России присоединение Закавказья означало укрепление южных границ и усиление позиций на Черном и Каспийском морях. В 1801 г. декретом Александра </w:t>
      </w:r>
      <w:r>
        <w:rPr>
          <w:lang w:val="en-US"/>
        </w:rPr>
        <w:t>I</w:t>
      </w:r>
      <w:r>
        <w:rPr/>
        <w:t xml:space="preserve"> Восточная Грузия была включена в состав Российской Империи. В 1804 г. Россия подчиняет себе большую часть остальной Грузии и ряд ханств в Восточном Закавказье. </w:t>
      </w:r>
    </w:p>
    <w:p>
      <w:pPr>
        <w:pStyle w:val="Normal"/>
        <w:ind w:firstLine="709"/>
        <w:jc w:val="both"/>
        <w:rPr/>
      </w:pPr>
      <w:r>
        <w:rPr/>
        <w:t>В ходе продолжительных войн с Ираном (1804-13, 1822-26) и Турцией (1806-12, 1828-29) России удалось нанести поражение своим противникам и вытеснить их из Закавказья.</w:t>
      </w:r>
    </w:p>
    <w:p>
      <w:pPr>
        <w:pStyle w:val="Normal"/>
        <w:ind w:firstLine="709"/>
        <w:jc w:val="both"/>
        <w:rPr/>
      </w:pPr>
      <w:r>
        <w:rPr/>
        <w:t xml:space="preserve">Русско-турецкая война 1828-1829 гг. Военные действия разворачивались в Закавказье и на Балканах. Турция была подготовлена к войне хуже, чем Россия. На Балканах в 1829 г. русская армия нанесла ряд военных поражений турецким войскам и взяла город Адрианополь, находившийся вблизи столицы Турции. В сентябре 1829 г. был подписан Адрианопольский мирный договор. К России переходили значительные территории Черноморского побережья Кавказа и часть армянских областей, принадлежавших Турции. Была гарантирована широкая автономия для Греции. В 1830 г. было создано независимое греческое государство. </w:t>
      </w:r>
    </w:p>
    <w:p>
      <w:pPr>
        <w:pStyle w:val="Normal"/>
        <w:ind w:firstLine="709"/>
        <w:jc w:val="both"/>
        <w:rPr/>
      </w:pPr>
      <w:r>
        <w:rPr/>
        <w:t xml:space="preserve">Русско-иранская война 1826-1828 гг. Иран при поддержке Англии активно готовился к войне с Россией, желая вернуть земли, утраченные им по Гюлистанскому миру 1813 г., и восстановить свое влияние в Закавказье. В 1826 г. иранская армия вторглась в Карабах. Иранский главнокомандующий избрал тифлисское направление, намереваясь одним ударом покончить с русским владычеством в Закавказье. Однако русские войска при поддержке армянских и грузинских добровольческих отрядов победили. В феврале 1828 г. был подписан Туркманчайский мирный договор. По нему в состав России вошли Эрнвань и Нахичевань. В 1828 г. была образована Армянская область, что положило начало объединению армянского народа. </w:t>
      </w:r>
    </w:p>
    <w:p>
      <w:pPr>
        <w:pStyle w:val="Normal"/>
        <w:ind w:firstLine="709"/>
        <w:jc w:val="both"/>
        <w:rPr/>
      </w:pPr>
      <w:r>
        <w:rPr/>
        <w:t xml:space="preserve">В результате русско-турецкой и русско-иранской войн конца 20-х годов XIX в. завершился второй этап в присоединении Кавказа к России. Грузия, Восточная Армения, Северный Азербайджан стали частью Российской империи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Кавказская война</w:t>
      </w:r>
    </w:p>
    <w:p>
      <w:pPr>
        <w:pStyle w:val="Normal"/>
        <w:ind w:firstLine="709"/>
        <w:jc w:val="both"/>
        <w:rPr/>
      </w:pPr>
      <w:r>
        <w:rPr/>
        <w:t xml:space="preserve">Северный Кавказ был заселен многими народами, отличавшимися по языку, обычаям, нравам и уровню общественного развития. Власть России была чисто номинальной: вне контроля оставались горные районы Северного Кавказа. Поэтому перед русским правительством после присоединения Закавказья встала задача обеспечения стабильной обстановки на Северном Кавказе. При Александре I генерал Ермолов начал продвижение в глубь Чечни и Дагестана, строя военные опорные пункты. С конца 1820-х гг. борьба с Россией принимает для горцев характер священной войны - газавата. Сопротивление горских народов вылилось в религиозно-политическое движение мюридизм, подразумевавший религиозный фанатизм и непримиримую борьбу против "неверных", что придавало ему националистический характер. На Северном Кавказе оно было направлено исключительно против русских и получило наибольшее распространение в Дагестане. Здесь сложилось своеобразное государство на религиозной основе имамат. </w:t>
      </w:r>
    </w:p>
    <w:p>
      <w:pPr>
        <w:pStyle w:val="Normal"/>
        <w:ind w:firstLine="709"/>
        <w:jc w:val="both"/>
        <w:rPr/>
      </w:pPr>
      <w:r>
        <w:rPr/>
        <w:t xml:space="preserve">В 1834 г. имамом стал Шамиль. Он создал сильную армию и сосредоточил в своих руках административную, военную и духовную власть. Под его руководством на Северном Кавказе усилилась борьба против русских. Она продолжалась с переменным успехом около 30 лет. В 40-е годы Шамилю удалось расширить подвластные ему территории, установить связи с Турцией и некоторыми европейскими государств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борьбе против имамата Россия несла значительные финансовые, экономические и, самое главное, людские потери. Однако длительное сопротивление подорвало силы горцев. К концу 50-х годов XIX в. ситуация для них ухудшилась. Началось внутреннее разложение государства Шамиля. Крестьянство и другие слои населения, замученного войной, бесчисленными военными поборами, суровыми религиозными ограничениями, стали отходить от мюридизма. В августе 1859 г. пало последнее убежище Шамиля аул Гуниб. Имамат прекратил свое существование. В 1863—1864 гг. русские войска заняли всю территорию по северному склону Кавказского хребта и подавили сопротивление черкесов. Кавказская война закончилась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54:00Z</dcterms:created>
  <dc:creator>MSI</dc:creator>
  <dc:description/>
  <cp:keywords/>
  <dc:language>en-US</dc:language>
  <cp:lastModifiedBy>MSI</cp:lastModifiedBy>
  <dcterms:modified xsi:type="dcterms:W3CDTF">2009-06-03T10:25:00Z</dcterms:modified>
  <cp:revision>1</cp:revision>
  <dc:subject/>
  <dc:title>47</dc:title>
</cp:coreProperties>
</file>