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49. Отмена крепостного права</w:t>
      </w:r>
    </w:p>
    <w:p>
      <w:pPr>
        <w:pStyle w:val="Normal"/>
        <w:rPr>
          <w:b/>
          <w:b/>
          <w:u w:val="single"/>
        </w:rPr>
      </w:pPr>
      <w:r>
        <w:rPr>
          <w:b/>
          <w:u w:val="single"/>
        </w:rPr>
      </w:r>
    </w:p>
    <w:p>
      <w:pPr>
        <w:pStyle w:val="Normal"/>
        <w:ind w:firstLine="709"/>
        <w:jc w:val="both"/>
        <w:rPr/>
      </w:pPr>
      <w:r>
        <w:rPr>
          <w:u w:val="single"/>
        </w:rPr>
        <w:t>Предпосылки реформы</w:t>
      </w:r>
      <w:r>
        <w:rPr/>
        <w:t xml:space="preserve">. Аграрно-крестьянский вопрос к середине XIX в. стал острейшей социально-политической проблемой в России. Сохранение крепостного права было обусловлено особенностями российского самодержавия, которое опиралось на дворянство, а потому должно было учитывать его интересы. </w:t>
      </w:r>
    </w:p>
    <w:p>
      <w:pPr>
        <w:pStyle w:val="Normal"/>
        <w:ind w:firstLine="709"/>
        <w:jc w:val="both"/>
        <w:rPr/>
      </w:pPr>
      <w:r>
        <w:rPr/>
        <w:t xml:space="preserve">Многие государственные и общественные деятели понимали, что крепостное право позорит Россию и низводит ее в разряд отсталых государств. Об этом говорили некоторые депутаты Уложенной комиссии 1767-1768 гг., просветители (Новиков, Десницкий), Радшцев, декабристы, либералы. </w:t>
      </w:r>
    </w:p>
    <w:p>
      <w:pPr>
        <w:pStyle w:val="Normal"/>
        <w:ind w:firstLine="709"/>
        <w:jc w:val="both"/>
        <w:rPr/>
      </w:pPr>
      <w:r>
        <w:rPr/>
        <w:t xml:space="preserve">Даже правительство и консервативные круги не оставались в стороне от понимания необходимости решения крестьянского вопроса (проекты Сперанского, Новосильцева, деятельность Секретных комитетов по крестьянскому делу, указ об обязанных крестьянах 1842 г. и реформа государственных крестьян 1837-41 гг.). Однако попытки смягчить крепостное право оказались малоэффективными из-за сопротивления крепостников. </w:t>
      </w:r>
    </w:p>
    <w:p>
      <w:pPr>
        <w:pStyle w:val="Normal"/>
        <w:ind w:firstLine="709"/>
        <w:jc w:val="both"/>
        <w:rPr/>
      </w:pPr>
      <w:r>
        <w:rPr/>
        <w:t xml:space="preserve">К середине XIX в. предпосылки, обусловившие крах крепостнической системы, созрели окончательно. Прежде всего, она изжила себя экономически. Помещичье хозяйство, основанное на труде крепостных крестьян, все более приходило в упадок. </w:t>
      </w:r>
    </w:p>
    <w:p>
      <w:pPr>
        <w:pStyle w:val="Normal"/>
        <w:ind w:firstLine="709"/>
        <w:jc w:val="both"/>
        <w:rPr/>
      </w:pPr>
      <w:r>
        <w:rPr/>
        <w:t xml:space="preserve">Крепостничество мешало также индустриальной модернизации страны, так как препятствовало складыванию рынка свободной рабочей силы, накоплению капиталов, вложенных в производство, повышению покупательной способности населения и развитию торговли. </w:t>
      </w:r>
    </w:p>
    <w:p>
      <w:pPr>
        <w:pStyle w:val="Normal"/>
        <w:ind w:firstLine="709"/>
        <w:jc w:val="both"/>
        <w:rPr/>
      </w:pPr>
      <w:r>
        <w:rPr/>
        <w:t xml:space="preserve">Необходимость ликвидации крепостного права обусловливалась и тем, что крестьяне открыто протестовали против него. В середине XIX в. недовольство крестьян своим положением выражалось в разных формах: отказ от работы на барщине и выплаты оброка, массовые побега, поджоги помещичьих имений и др. Участились волнения в районах с нерусским населением. </w:t>
      </w:r>
    </w:p>
    <w:p>
      <w:pPr>
        <w:pStyle w:val="Normal"/>
        <w:ind w:firstLine="709"/>
        <w:jc w:val="both"/>
        <w:rPr/>
      </w:pPr>
      <w:r>
        <w:rPr/>
        <w:t xml:space="preserve">Поражение в Крымской войне сыграло роль особо важной политической предпосылки отмены крепостного права, так как оно продемонстрировало отсталость социально-политической системы страны. Сложившаяся после Парижского мира новая внешнеполитическая ситуация свидетельствовала об утрате Россией ее международного авторитета и грозила потерей влияния в Европе. </w:t>
      </w:r>
    </w:p>
    <w:p>
      <w:pPr>
        <w:pStyle w:val="Normal"/>
        <w:ind w:firstLine="709"/>
        <w:jc w:val="both"/>
        <w:rPr/>
      </w:pPr>
      <w:r>
        <w:rPr/>
        <w:t xml:space="preserve">После 1856 г. за отмену крепостного права открыто выступали не только радикалы и либералы, но и консервативные деятели (Погодин после Крымской войны выступил с решительной критикой самодержавно-крепостнической системы). В либеральных кругах разрабатывались многочисленные записки о ненормальности, аморальности и экономической невыгодности крепостного состояния крестьян. К освобождению крестьян призывали Герцен в "Колоколе", Чернышевский и Добролюбов в "Современнике". </w:t>
      </w:r>
    </w:p>
    <w:p>
      <w:pPr>
        <w:pStyle w:val="Normal"/>
        <w:ind w:firstLine="709"/>
        <w:jc w:val="both"/>
        <w:rPr/>
      </w:pPr>
      <w:r>
        <w:rPr>
          <w:u w:val="single"/>
        </w:rPr>
        <w:t>Подготовка реформы</w:t>
      </w:r>
      <w:r>
        <w:rPr/>
        <w:t>. Впервые о необходимости освобождения крестьян Александр П заявил в речи, произнесенной в 1856 г. перед представителями московского дворянства. Его знаменитая фраза, что "лучше отменить крепостное право сверху, нежели дожидаться до того времени, когда оно само собой начнет отменяться снизу".</w:t>
      </w:r>
    </w:p>
    <w:p>
      <w:pPr>
        <w:pStyle w:val="Normal"/>
        <w:ind w:firstLine="709"/>
        <w:jc w:val="both"/>
        <w:rPr/>
      </w:pPr>
      <w:r>
        <w:rPr/>
        <w:t xml:space="preserve">Вначале проекты освобождения крестьян разрабатывались в Секретном комитете, созданном в 1857 г. Однако недовольство дворянства, обеспокоенною слухами о возможной отмене крепостного права, и медлительность Секретного комитета привело Александра II к мысли об учреждении нового органа, нацеленного на подготовку реформы в условиях большей гласности. Рескрипт генерал-губернатору Назимову 1857 г. о создании губернских комитетов "по улучшению быта помещичьих крестьян". Вскоре и другие генерал-губернаторы получили аналогичные распоряжения. </w:t>
      </w:r>
    </w:p>
    <w:p>
      <w:pPr>
        <w:pStyle w:val="Normal"/>
        <w:ind w:firstLine="709"/>
        <w:jc w:val="both"/>
        <w:rPr/>
      </w:pPr>
      <w:r>
        <w:rPr/>
        <w:t xml:space="preserve">Рескрипт Назимову считается началом официальной истории подготовки крестьянской реформы. В феврале 1858 г. Секретный комитет был преобразован в Главный комитет по крестьянскому делу. Его задача состояла в том, чтобы выработать общую правительственную линию в деле освобождения крестьян. Деятельность комитета перестала быть тайной. Правительство предписало дворянам проявить инициативу в решении крестьянского вопроса. Крестьяне от обсуждения были отстранены. </w:t>
      </w:r>
    </w:p>
    <w:p>
      <w:pPr>
        <w:pStyle w:val="Normal"/>
        <w:ind w:firstLine="709"/>
        <w:jc w:val="both"/>
        <w:rPr/>
      </w:pPr>
      <w:r>
        <w:rPr/>
        <w:t xml:space="preserve">В феврале 1859 г. при Главном комитете были учреждены Редакционные комиссии (председатель - Ростовцев). Они должны были собирать и обобщать все проекты, разработанные губернскими комитетами. </w:t>
      </w:r>
    </w:p>
    <w:p>
      <w:pPr>
        <w:pStyle w:val="Normal"/>
        <w:ind w:firstLine="709"/>
        <w:jc w:val="both"/>
        <w:rPr/>
      </w:pPr>
      <w:r>
        <w:rPr/>
        <w:t xml:space="preserve">В поступающих проектах размеры крестьянских наделов и повинностей зависели от плодородия почвы. В черноземных районах помещики были против предоставления ее крестьянам. В нечерноземной полосе дворяне соглашались передать ее крестьянам, но за большой выкуп. </w:t>
      </w:r>
    </w:p>
    <w:p>
      <w:pPr>
        <w:pStyle w:val="Normal"/>
        <w:ind w:firstLine="709"/>
        <w:jc w:val="both"/>
        <w:rPr/>
      </w:pPr>
      <w:r>
        <w:rPr/>
        <w:t xml:space="preserve">Обобщенные проекты к началу 1859 г. поступили в Главный комитет. Он еще больше сократил размеры крестьянских земельных наделов, а повинности увеличил. 17 февраля 1861 г. проект реформы утвердил Государственный совет. 19 февраля его подписал Александр II. Об отмене крепостного права возвестил Манифест "О всемилостивейшем даровании крепостным людям прав состояния свободных сельских обывателей...". Три основные вопроса: личное освобождение крестьян, наделение их землей и выкупная сделка. </w:t>
      </w:r>
    </w:p>
    <w:p>
      <w:pPr>
        <w:pStyle w:val="Normal"/>
        <w:ind w:firstLine="709"/>
        <w:jc w:val="both"/>
        <w:rPr/>
      </w:pPr>
      <w:r>
        <w:rPr>
          <w:u w:val="single"/>
        </w:rPr>
        <w:t>Личное освобождение</w:t>
      </w:r>
      <w:r>
        <w:rPr/>
        <w:t xml:space="preserve">. Манифест предоставлял крестьянам личную свободу и общегражданские права. Отныне крестьянин мог владеть движимым и недвижимым имуществом, заключать сделки, выступать как юридическое лицо. Он освобождался от личной опеки помещика, мог без его разрешения вступать в брак, поступать на службу и в учебные заведения, менять место жительства, переходить в сословие мещан и купцов. Личная свобода крестьянина ограничивалась. Общинная собственность на землю, переделы наделов, круговая порука. Крестьяне оставались единственным сословием, которое платило подушную подать, несло рекрутскую повинность и могло быль подвергнуто телесному наказанию. </w:t>
      </w:r>
    </w:p>
    <w:p>
      <w:pPr>
        <w:pStyle w:val="Normal"/>
        <w:ind w:firstLine="709"/>
        <w:jc w:val="both"/>
        <w:rPr/>
      </w:pPr>
      <w:r>
        <w:rPr>
          <w:u w:val="single"/>
        </w:rPr>
        <w:t>Наделы</w:t>
      </w:r>
      <w:r>
        <w:rPr/>
        <w:t xml:space="preserve">. Размеры наделов зависели от плодородности почвы. Территория России была условно разделена на 3 полосы: черноземную, нечерноземную и степную. В каждой устанавливался высший и низший размеры крестьянского полевого надела. Взаимоотношения крестьян и помещиков окончательно закрепляли уставные грамоты. Если они не приходили к соглашению, для урегулирования спора привлекались мировые посредники. </w:t>
      </w:r>
    </w:p>
    <w:p>
      <w:pPr>
        <w:pStyle w:val="Normal"/>
        <w:ind w:firstLine="709"/>
        <w:jc w:val="both"/>
        <w:rPr/>
      </w:pPr>
      <w:r>
        <w:rPr/>
        <w:t xml:space="preserve">При решении земельного вопроса крестьянские наделы были значительно урезаны. Если до реформы крестьянин пользовался наделом, превышающим высшую норму в каждой полосе, то "излишек" отчуждался в пользу помещика. В целом крестьяне получили на 20 % земли меньше, чем они обрабатывали до реформы. </w:t>
      </w:r>
    </w:p>
    <w:p>
      <w:pPr>
        <w:pStyle w:val="Normal"/>
        <w:ind w:firstLine="709"/>
        <w:jc w:val="both"/>
        <w:rPr/>
      </w:pPr>
      <w:r>
        <w:rPr/>
        <w:t xml:space="preserve">При размежевании пахотных угодий помещики стремились, чтобы их земля вклинивалась в крестьянские наделы. Так появилась чересполосица, заставлявшая крестьянина арендовать помещичью землю, выплачивая ее стоимость или деньгами, или полевыми работами (отработки). </w:t>
      </w:r>
    </w:p>
    <w:p>
      <w:pPr>
        <w:pStyle w:val="Normal"/>
        <w:ind w:firstLine="709"/>
        <w:jc w:val="both"/>
        <w:rPr/>
      </w:pPr>
      <w:r>
        <w:rPr>
          <w:u w:val="single"/>
        </w:rPr>
        <w:t>Выкуп.</w:t>
      </w:r>
      <w:r>
        <w:rPr/>
        <w:t xml:space="preserve"> Получая землю, крестьяне были обязаны оплатить ее стоимость. Разработанная правительством формула расчета стоимости земли повысила ее цену в 1,5 раза. У крестьян не было денег, необходимых для выкупа земли. Гос-во предоставило крестьянам ссуду в размере 80% стоимости наделов. Остальные 20 % крестьянская община платила помещику сама. В течение 49 лет крестьяне должны были возвратить ссуду государству в форме выкупных платежей с начислением 6% годовых. </w:t>
      </w:r>
    </w:p>
    <w:p>
      <w:pPr>
        <w:pStyle w:val="Normal"/>
        <w:ind w:firstLine="709"/>
        <w:jc w:val="both"/>
        <w:rPr/>
      </w:pPr>
      <w:r>
        <w:rPr/>
        <w:t xml:space="preserve">Выплата крестьянами помещику растянулась на 20 лет. Она породила временно-обязанное состояние крестьян, которые должны были платить оброк и выполнять некоторые повинности до тех пор, пока полностью не выкупят свой надел. Только в 1881 г. был издан закон о ликвидации временно-обязанного положения крестьян. </w:t>
      </w:r>
    </w:p>
    <w:p>
      <w:pPr>
        <w:pStyle w:val="Normal"/>
        <w:ind w:firstLine="709"/>
        <w:jc w:val="both"/>
        <w:rPr/>
      </w:pPr>
      <w:r>
        <w:rPr>
          <w:u w:val="single"/>
        </w:rPr>
        <w:t>Значение отмены крепостного права</w:t>
      </w:r>
      <w:r>
        <w:rPr/>
        <w:t xml:space="preserve">. Реформа 1861 г. принесла свободу миллионам крепостных крестьян, расчистила дорогу для становления буржуазных отношений. </w:t>
      </w:r>
    </w:p>
    <w:p>
      <w:pPr>
        <w:pStyle w:val="Normal"/>
        <w:ind w:firstLine="709"/>
        <w:jc w:val="both"/>
        <w:rPr/>
      </w:pPr>
      <w:r>
        <w:rPr/>
        <w:t>Половинчатый характер. Компромисс между государством и обществом, между двумя основными сословиями, между различными общественно-политическими течениями. Процесс подготовки реформы и ее реализация позволили сохранить помещичье землевладение, обрекли российских крестьян на малоземелье, нищету и экономическую зависимость от помещиков. Реформа 1861 г. не сняла аграрный вопрос в России, который оставался центральным и наиболее острым во второй половине XIX начале XX в.</w:t>
      </w:r>
    </w:p>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2:57:00Z</dcterms:created>
  <dc:creator>MSI</dc:creator>
  <dc:description/>
  <cp:keywords/>
  <dc:language>en-US</dc:language>
  <cp:lastModifiedBy>MSI</cp:lastModifiedBy>
  <dcterms:modified xsi:type="dcterms:W3CDTF">2009-06-03T13:52:00Z</dcterms:modified>
  <cp:revision>6</cp:revision>
  <dc:subject/>
  <dc:title>49</dc:title>
</cp:coreProperties>
</file>