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0. Судебная реформ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 1864 г. была проведена судебная реформа. Старые сословные суды упразднялись. Вместо них создавались суд мировой и суд коронный. Была строго разграничена компетенция разных судебных инстанций. Мировой суд с упрощенной процедурой вводился в уездах для разбора дел о мелких правонарушениях. Более серьезные дела разбирались в коронном суде, имевшем 2 инстанции: окружной суд (уголовные и тяжкие дела) и судебную палату (особо важные гос и политические преступления). В случае нарушения законного порядка судопроизводства решения этих органов могли быть обжалованы в Сенате.</w:t>
      </w:r>
    </w:p>
    <w:p>
      <w:pPr>
        <w:pStyle w:val="Normal"/>
        <w:ind w:firstLine="709"/>
        <w:jc w:val="both"/>
        <w:rPr/>
      </w:pPr>
      <w:r>
        <w:rPr/>
        <w:t>От старых судов, которые вели дела сугубо бюрократическим порядком, новые отличались прежде всего гласностью, т.е. открытостью для публики и прессы. В основу судебной процедуры был положен состязательный процесс, в ходе которого обвинение - прокурор - и защита подсудимого - адвокат - должны были выяснить все обстоятельства дела (допрашивая свидетелей, анализируя вещ доки). Решение по делу принимали присяжные заседатели, избиравшиеся по специальным спискам из лиц разных сословий. Следователи, готовившие дело к судопр-ву, и судьи, руководившие судебной процедурой, хотя и назначались правительством, но были несменяемы.</w:t>
      </w:r>
    </w:p>
    <w:p>
      <w:pPr>
        <w:pStyle w:val="Normal"/>
        <w:ind w:firstLine="709"/>
        <w:jc w:val="both"/>
        <w:rPr/>
      </w:pPr>
      <w:r>
        <w:rPr/>
        <w:t xml:space="preserve">Созданная система отражала самые прогрессивные тенденции в мировой судебной практике. Однако, проводя реформу, правительство оставило множество лазеек для вмешательства в судопроизводство. Некоторые принципы лишь декларировались. Например, крестьяне подлежали своему сословному суду. Для политических процессов создавались особые суды, в ходе заседания которых часто нарушался принцип гласности (следствие вели не следователи, а жандармы; судопр-во осуществлялось не судами присяжных, а военными судами).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55:00Z</dcterms:created>
  <dc:creator>MSI</dc:creator>
  <dc:description/>
  <cp:keywords/>
  <dc:language>en-US</dc:language>
  <cp:lastModifiedBy>MSI</cp:lastModifiedBy>
  <dcterms:modified xsi:type="dcterms:W3CDTF">2009-06-03T14:06:00Z</dcterms:modified>
  <cp:revision>1</cp:revision>
  <dc:subject/>
  <dc:title>50</dc:title>
</cp:coreProperties>
</file>