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51. Военная реформа Д.А.Милютина в середине 70-ых годов XIX-го века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Военная реформа</w:t>
      </w:r>
      <w:r>
        <w:rPr/>
        <w:t xml:space="preserve"> – </w:t>
      </w:r>
      <w:r>
        <w:rPr>
          <w:i/>
        </w:rPr>
        <w:t>кратко по учебнику, далее будет еще полный вариант</w:t>
      </w:r>
    </w:p>
    <w:p>
      <w:pPr>
        <w:pStyle w:val="Normal"/>
        <w:ind w:right="-57" w:firstLine="284"/>
        <w:jc w:val="both"/>
        <w:rPr/>
      </w:pPr>
      <w:r>
        <w:rPr/>
        <w:t>Поражение в Крымской войне показало, что российская регулярная армия, основанная на рекрутском наборе, не может противостоять более современным европейским. Необходимо было создать армию, обладающую обученным запасом личного состава, современным оружием и хорошо подготовленными офицерскими кадрам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Ключевым элементом реформы стал закон 1874 г. о всесословной воинской повинности мужчин, достигших 20 лет. Срок действительной службы устанавливался в сухопутных войсках до 6, на флоте — до 7 лет.. Сроки действительной службы в значительной степени сокращались в зависимости от образовательного ценза. Лица, имевшие высшее образование, служили всего полгод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 60-х годах началось перевооружение армии: замена гладкоствольного оружия нарезным, введение системы стальных артиллерийских орудий, улучшение конного парка. Особое значение имело ускоренное развитие военного парового флот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Для подготовки офицерских кадров создавались военные гимназии, специализированные юнкерские училища и академии — Генерального штаба. Артиллерийская, Инженерная и др. Улучшилась система управления вооруженными силами. Все это позволило сократить численность армии в мирное время и вместе и тем поднять ее боеспособность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робно:</w:t>
      </w:r>
    </w:p>
    <w:p>
      <w:pPr>
        <w:pStyle w:val="Normal"/>
        <w:jc w:val="both"/>
        <w:rPr/>
      </w:pPr>
      <w:r>
        <w:rPr/>
        <w:t xml:space="preserve">Крымская война наглядно продемонстрировала недостатки нашей армии, а самое главное - то, что Россия, в своем развитии, практически во всех отношениях отстала от Запада на пол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еди недостатков: э</w:t>
      </w:r>
      <w:r>
        <w:rPr/>
        <w:t xml:space="preserve">кономика государства была не готова к войне; мобилизационные возможности экономики страны и населения не отвечали потребностям войны; неудовлетворительны: качество национальной военной мысли, стратегическое управление; структура, общая организация армии, уровень боевой подготовки; качество солдат; вооружение и боевая техника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у нас гладкоствольные ружья, у них - нарезные винтов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у нас солдаты крепостные, служащие 25 лет, бесправные, безграмотные, не имеющие кроме плац-парадов другой боевой подготовки (кроме флота), в мирное время не имеющие казарм (в казармах жили только до 30% войск) и стоящие "на постое" у гражданских лиц,  </w:t>
      </w:r>
      <w:r>
        <w:rPr>
          <w:b/>
          <w:sz w:val="20"/>
          <w:szCs w:val="20"/>
        </w:rPr>
        <w:t>у них</w:t>
      </w:r>
      <w:r>
        <w:rPr>
          <w:sz w:val="20"/>
          <w:szCs w:val="20"/>
        </w:rPr>
        <w:t xml:space="preserve"> - граждане свободной стра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у нас основная масса офицеров были просто патриотами и смелыми людьми, не имеющими профессионального военного образования и опыта войны, у них - офицеры имели военное образование практически все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 нас снабжение войск производилось из "частных магазинов, которыми владели иноверцы", у них - централизованное снабжение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Николай I</w:t>
      </w:r>
      <w:r>
        <w:rPr/>
        <w:t xml:space="preserve"> все это понял (правда поздно), но сделать уже ничего не смог и умер, оставив своему сыну </w:t>
      </w:r>
      <w:r>
        <w:rPr>
          <w:b/>
        </w:rPr>
        <w:t>Александру II</w:t>
      </w:r>
      <w:r>
        <w:rPr/>
        <w:t xml:space="preserve"> проигравшую войну страну-развалину с крепостной экономикой, огромной недееспособной армией, возмущенным проигранной войной обществом и без денег. Именно все это дало импульс либеральным реформам Александра II и их важнейшей части - военной ре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илютин Дмитрий Алексеевич </w:t>
      </w:r>
      <w:r>
        <w:rPr/>
        <w:t>(1816-1912), генерал-фельдмаршал. Много где служил, понимал армию изнутри, знал потребности, нес ответственность. Поддержка царя – абсолютная, доверие все 20 лет. Военная реформа Милютина осуществлялась гласно, то есть все шаги Военного министерства публиковались, обсуждались и корректиров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и реформы</w:t>
      </w:r>
    </w:p>
    <w:p>
      <w:pPr>
        <w:pStyle w:val="Normal"/>
        <w:jc w:val="both"/>
        <w:rPr/>
      </w:pPr>
      <w:r>
        <w:rPr/>
        <w:t>1. Введение военно-окружной системы (создано15 военных округов). Относительное единств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еорганизация Военного министерства и Генерального штаба, ставшего органом военного управления подчиненным Военному минист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зработано Положение о полевом управлении войск в воен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существлена военно-судебная реформа и уничтожена система телесных наказаний солд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чалось перевооружение Армии и флота на новые современные образцы техники и воору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кращена численность Армии с 2.3 млн. чел в 1856 г. до 700 тыс. чел в 1968г., но еще 500 тыс. чел. подготовленных резервистов могли быть в любой момент призваны из запаса. Была начата работа по разработке мобилизационного плана. Сокращение до минимума состава армии в мирное время и максимальное ее увеличение в период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 изменения в системе боевой подготовки войск (физическая подготовка солдат, саперное дело, обучение грамотности, библиотеки и солдатские чайные в частях, расселение личного состава в гарнизонах в специально построенных казармах, созданы учебные подразделения для подготовки унтер-офицеров в частях, веден принцип "учить солдата тому, что необходимо на войне, введена новая форма одежды, и так дале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ведена всеобщая всесословная воинская повинность и сокращен срок службы. Призыву подлежали лица, достигшие 20 лет. Ежегодный контингент призыва определялся в 30% от числа лиц, достигших призывного возраста. Вопрос о призыве определялся наличием льготы. Льготы по семейному положению, льготы по образованию (2-х видов: отсрочка от призыва и сокращение срока действительной службы - для лиц с высшим образованием - 1,5 года). Льготы по имущественному положению. Льготы по роду занятия. Результат – создан мобилизационный резер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Осуществлена реформа военного образования. Юнкерские училища обеспечили потребности армии в офицерах. Приток в войска офицеров из числа не имеющих образования недорослей из дворян был останов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реформы</w:t>
      </w:r>
    </w:p>
    <w:p>
      <w:pPr>
        <w:pStyle w:val="Normal"/>
        <w:jc w:val="both"/>
        <w:rPr/>
      </w:pPr>
      <w:r>
        <w:rPr/>
        <w:t>В результате этой обширной и гласной реформы, по праву именуемой милютинской, в России появилась массовая народная армия в достаточной степени боеспособная и мобильная. В период руководства министерством графом Милютиным России не пришлось (как впоследствии) переживать горечь военных пора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пешно закончилась не только Русско-турецкая война, даже не потребовавшая всеобщей мобилизации. При Милютине, в 1864 году, завершилась 60-летняя эпоха изнурительных войн на Кавка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 же время без серьезных потерь и международных (ожидалась европейская война) был подавлен очередной Польский мяте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чение тринадцати лет (не шестидесяти!) была завоевана значительная территория Средней Азии и создано Туркестанское генерал-губернаторство. На волне успеха горячие головы рвались в Индию, Милютин удерживал их от этой авантюры и направлял на решение более реалистичной задачи. Взятие крепости Геок-Тепе и Асхабада (без чего "Туркестан и Кавказ оставались разъединенными") в январе 1881 года достойно увенчало карьеру военного минист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46:00Z</dcterms:created>
  <dc:creator>user</dc:creator>
  <dc:description/>
  <cp:keywords/>
  <dc:language>en-US</dc:language>
  <cp:lastModifiedBy>user</cp:lastModifiedBy>
  <dcterms:modified xsi:type="dcterms:W3CDTF">2009-06-04T19:35:00Z</dcterms:modified>
  <cp:revision>3</cp:revision>
  <dc:subject/>
  <dc:title/>
</cp:coreProperties>
</file>